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1500</wp:posOffset>
                </wp:positionV>
                <wp:extent cx="73266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5"/>
                              <w:gridCol w:w="4813"/>
                              <w:gridCol w:w="810"/>
                              <w:gridCol w:w="1440"/>
                              <w:gridCol w:w="24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ачка 3.2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53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БИЛАНС СТА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а дан 31.12.2015.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у хиљадама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Група рачуна-рачун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П О З И Ц И Ј 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АОП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лан 31.12.2015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цена 31.12.201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КТ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Б.СТАЛНА ИМОВИНА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(0003+0010+0019+0024+0034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8912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14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НЕМАТЕРИЈАЛНА ИМОВИНА (0004+0005+0006+0007+0008+000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0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Улагања у развој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1, 012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онцесије, патенти, лиценце, робне и услужне марке, софтвер и остала пра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3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Гудви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4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Остала нематеријална имов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5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Нематеријална имовина у при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6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Аванси за нематеријалну имовин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НЕКРЕТНИНЕ, ПОСТРОJEЊА И ОПРЕМА (0011 + 0012 + 0013 + 0014 + 0015 + 0016 + 0017 + 001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882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14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0, 021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Земљишт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2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Грађевински обје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9218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6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3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6546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7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4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Инвестиционе некретн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5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Остале некретнине,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6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Некретнине, постројења и опрема у при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359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2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7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Улагања на туђим некретнинама, постројењима и о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8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Аванси за некретнине, постројења и опрем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БИОЛОШКА СРЕДСТВА (0020 + 0021 + 0022 + 002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0, 031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Шуме и вишегодишњи засад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2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Основно стад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7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Биолошка средства у при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8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Аванси за биолошка средст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. осим 04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ДУГОРОЧНИ ФИНАНСИЈСКИ ПЛАСМАНИ 0025 + 0026 + 0027 + 0028 + 0029 + 0030 + 0031 + 0032 + 003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Учешћа у капиталу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Учешћа у капиталу придружених правних лица и заједничким подухват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Учешћа у капиталу осталих правних лица и друге хартије од вредности расположиве за продај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Дугорочни пласмани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угорочни пласмани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Дугорочни пласман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Дугорочни пласман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Хартије од вредности које се држе до доспећ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8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. Остали дуг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ДУГОРОЧНА ПОТРАЖИВАЊА (0035 + 0036 + 0037 + 0038 + 0039 + 0040 + 004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0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Потраживања од матичног и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1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Потраживања од осталих повеза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2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Потраживања по основу продаје на робни креди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3 i deo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Потраживања за продају по уговорима о финансијском лизинг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4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Потраживања по основу јемст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5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Спорна и сумњива потражи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6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стала дугорочна потражи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. ОДЛОЖЕНА ПОРЕСКА СРЕДСТ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ОБРТНА ИМОВИНА (0044 + 0051 + 0059 + 0060 + 0061 + 0062 + 0068 + 0069 + 007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278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6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ласа 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ЗАЛИХЕ (0045 + 0046 + 0047 + 0048 + 0049 + 005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91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Материјал, резервни делови, алат и ситан инвента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91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Недовршена производња и недовршене услуг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Готови производ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Роб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Стална средства намењена продај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Плаћени аванси за залихе и услуг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ПОТРАЖИВАЊА ПО ОСНОВУ ПРОДАЈЕ (0052 + 0053 + 0054 + 0055 + 0056 + 0057 + 005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595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Купци у земљ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1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упци у Иностранству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2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Купци у земљ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3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Купци у иностранству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4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Купц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595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5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Купц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6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стала потраживања по основу продај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ПОТРАЖИВАЊА ИЗ СПЕЦИФИЧНИХ ПОСЛО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ДРУГА ПОТРАЖИ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ФИНАНСИЈСКА СРЕДСТВА КОЈА СЕ ВРЕДНУЈУ ПО ФЕР ВРЕДНОСТИ КРОЗ БИЛАНС УСПЕХ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 осим 236 и 23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. КРАТКОРОЧНИ ФИНАНСИЈСКИ ПЛАСМАНИ (0063 + 0064 + 0065 + 0066 + 0067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0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Краткорочни кредити и пласман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1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раткорочни кредити и пласман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2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3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4, 235, 238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Остали кратк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. ГОТОВИНСКИ ЕКВИВАЛЕНТИ И ГОТОВ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I. ПОРЕЗ НА ДОДАТУ ВРЕДНОС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 осим 28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X. АКТИВНА ВРЕМЕНСКА РАЗГРАНИЧЕ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46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. УКУПНА АКТИВА = ПОСЛОВНА ИМОВИНА (0001 + 0002 + 0042 + 004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692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0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Ђ. ВАНБИЛАНСНА АКТ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11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АС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. КАПИТАЛ (0402 + 0411 – 0412 + 0413 + 0414 + 0415 – 0416 + 0417 + 0420 – 0421) ≥ 0 = (0071 – 0424 – 0441 – 0442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9198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79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ОСНОВНИ КАПИТАЛ (0403 + 0404 + 0405 + 0406 + 0407 + 0408 + 0409 + 041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4779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7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Акцијск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Удели друштава с ограниченом одговорношћ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Улоз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Држав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4779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7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руштве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Задружни удел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Емисиона премиј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Остали основ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7 и 23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ОТКУПЉЕНЕ СОПСТВЕНЕ АКЦИЈ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РЕЗЕРВ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РЕВАЛОРИЗАЦИОНЕ РЕЗЕРВЕ ПО ОСНОВУ РЕВАЛОРИЗАЦИЈЕ НЕМАТЕРИЈАЛНЕ ИМОВИНЕ, НЕКРЕТНИНА, ПОСТРОЈЕЊА И ОПРЕМ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I. НЕРАСПОРЕЂЕНИ ДОБИТАК (0418 + 041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3688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Нераспоређени добитак ранијих год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42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Нераспоређени добитак текуће год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68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X. УЧЕШЋЕ БЕЗ ПРАВА КОНТРОЛ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. ГУБИТАК (0422 + 042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950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Губитак ранијих год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950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Губитак текуће год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. ДУГОРОЧНА РЕЗЕРВИСАЊА И ОБАВЕЗЕ (0425 + 0432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3622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9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. ДУГОРОЧНА РЕЗЕРВИСАЊА (0426 + 0427 + 0428 + 0429 + 0430 + 043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Резервисања за трошкове у гарантном рок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Резервисања за трошкове обнављања природних богатста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Резервисања за трошкове реструктурир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Резервисања за накнаде и друге бенефиције запослени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Резервисања за трошкове судских споро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2 и 4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Остала дугорочна резервис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ДУГОРОЧНЕ ОБАВЕЗЕ (0433 + 0434 + 0435 + 0436 + 0437 + 0438 + 0439 + 044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221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9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Обавезе које се могу конвертовати у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968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4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Обавезе према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Обавезе према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Обавезе по емитованим хартијама од вредности у периоду дужем од годину да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уг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93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Дуг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бавезе по основу финансијског лизинг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76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9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Остале дугорочн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. ОДЛОЖЕНЕ ПОРЕСК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 до 49 (осим 498)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КРАТКОРОЧНЕ ОБАВЕЗЕ (0443 + 0450 + 0451 + 0459 + 0460 + 0461 + 0462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7195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КРАТКОРОЧНЕ ФИНАНСИЈСКЕ ОБАВЕЗЕ (0444 + 0445 + 0446 + 0447 + 0448 + 044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Краткорочни кредити од матичних и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раткорочни кредити од осталих повеза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Обавезе по основу сталних средстава и средстава обустављеног пословања намењених продај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4, 425, 426 и 4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Остале краткорочне финансијск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ПРИМЉЕНИ АВАНСИ, ДЕПОЗИТИ И КАУЦИЈ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 осим 4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ОБАВЕЗЕ ИЗ ПОСЛОВАЊА (0452 + 0453 + 0454 + 0455 + 0456 + 0457 + 045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9078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Добављачи – матична и завис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Добављачи – матична и завис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Добављачи – остала повеза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Добављачи – остала повеза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обављач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775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Добављач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стале обавезе из посло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, 45 и 4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ОСТАЛЕ КРАТКОРОЧН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66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ОБАВЕЗЕ ПО ОСНОВУ ПОРЕЗА НА ДОДАТУ ВРЕДНОС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. ОБАВЕЗЕ ЗА ОСТАЛЕ ПОРЕЗЕ, ДОПРИНОСЕ И ДРУГЕ ДАЖБ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 осим 49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. ПАСИВНА ВРЕМЕНСКА РАЗГРАНИЧЕ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8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. ГУБИТАК ИЗНАД ВИСИНЕ КАПИТАЛА (0412 + 0416 + 0421 – 0420 – 0417 – 0415 – 0414 – 0413 – 0411 – 0402) ≥ 0 = (0441 + 0424 + 0442 – 0071) ≥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Ђ. УКУПНА ПАСИВА (0424 + 0442 + 0441 + 0401 – 0463) ≥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692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0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Е. ВАНБИЛАНСНА ПАС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11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9pt;height:792pt;mso-wrap-distance-left:9pt;mso-wrap-distance-right:9pt;mso-wrap-distance-top:0pt;mso-wrap-distance-bottom:0pt;margin-top:45pt;mso-position-vertical-relative:page;margin-left:-7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45"/>
                        <w:gridCol w:w="4813"/>
                        <w:gridCol w:w="810"/>
                        <w:gridCol w:w="1440"/>
                        <w:gridCol w:w="24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858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тачка 3.2.1.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538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БИЛАНС СТА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а дан 31.12.2015. го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у хиљадама динара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Група рачуна-рачун</w:t>
                            </w:r>
                          </w:p>
                        </w:tc>
                        <w:tc>
                          <w:tcPr>
                            <w:tcW w:w="4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П О З И Ц И Ј А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АОП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лан 31.12.2015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роцена 31.12.2015.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КТ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. УПИСАНИ А НЕУПЛАЋЕ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Б.СТАЛНА ИМОВИНА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(0003+0010+0019+0024+0034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8912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1424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НЕМАТЕРИЈАЛНА ИМОВИНА (0004+0005+0006+0007+0008+0009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0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Улагања у развој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1, 012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онцесије, патенти, лиценце, робне и услужне марке, софтвер и остала пра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3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Гудви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4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Остала нематеријална имов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5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Нематеријална имовина у при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6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Аванси за нематеријалну имовин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НЕКРЕТНИНЕ, ПОСТРОJEЊА И ОПРЕМА (0011 + 0012 + 0013 + 0014 + 0015 + 0016 + 0017 + 0018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882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1415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0, 021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Земљишт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5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85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2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Грађевински обје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9218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680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3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Постројења и опре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6546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77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4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Инвестиционе некретн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5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Остале некретнине, постројења и опре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6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Некретнине, постројења и опрема у при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359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254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7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Улагања на туђим некретнинама, постројењима и о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8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Аванси за некретнине, постројења и опрем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БИОЛОШКА СРЕДСТВА (0020 + 0021 + 0022 + 002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0, 031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Шуме и вишегодишњи засад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2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Основно стад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7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Биолошка средства у при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8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Аванси за биолошка средст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04. осим 04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ДУГОРОЧНИ ФИНАНСИЈСКИ ПЛАСМАНИ 0025 + 0026 + 0027 + 0028 + 0029 + 0030 + 0031 + 0032 + 003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Учешћа у капиталу завис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Учешћа у капиталу придружених правних лица и заједничким подухват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Учешћа у капиталу осталих правних лица и друге хартије од вредности расположиве за продај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Дугорочни пласмани матичним и завис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угорочни пласмани осталим повеза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Дугорочни пласман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Дугорочни пласман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Хартије од вредности које се држе до доспећ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8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. Остали дугорочни финансијски пласман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ДУГОРОЧНА ПОТРАЖИВАЊА (0035 + 0036 + 0037 + 0038 + 0039 + 0040 + 0041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0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Потраживања од матичног и завис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1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Потраживања од осталих повеза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2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Потраживања по основу продаје на робни креди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3 i deo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Потраживања за продају по уговорима о финансијском лизинг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4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Потраживања по основу јемст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5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Спорна и сумњива потражи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6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стала дугорочна потражи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В. ОДЛОЖЕНА ПОРЕСКА СРЕДСТ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Г. ОБРТНА ИМОВИНА (0044 + 0051 + 0059 + 0060 + 0061 + 0062 + 0068 + 0069 + 007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278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63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Класа 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ЗАЛИХЕ (0045 + 0046 + 0047 + 0048 + 0049 + 005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91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Материјал, резервни делови, алат и ситан инвента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91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49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Недовршена производња и недовршене услуг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Готови производ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Роб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Стална средства намењена продај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Плаћени аванси за залихе и услуг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ПОТРАЖИВАЊА ПО ОСНОВУ ПРОДАЈЕ (0052 + 0053 + 0054 + 0055 + 0056 + 0057 + 0058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595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87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Купци у земљи – матична и завис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1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упци у Иностранству – матична и завис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2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Купци у земљи – остала повеза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3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Купци у иностранству – остала повеза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4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Купц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595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87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5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Купц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6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стала потраживања по основу продај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ПОТРАЖИВАЊА ИЗ СПЕЦИФИЧНИХ ПОСЛО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ДРУГА ПОТРАЖИ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ФИНАНСИЈСКА СРЕДСТВА КОЈА СЕ ВРЕДНУЈУ ПО ФЕР ВРЕДНОСТИ КРОЗ БИЛАНС УСПЕХ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3 осим 236 и 23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. КРАТКОРОЧНИ ФИНАНСИЈСКИ ПЛАСМАНИ (0063 + 0064 + 0065 + 0066 + 0067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0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Краткорочни кредити и пласмани – матична и завис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1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раткорочни кредити и пласмани – остала повеза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2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3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4, 235, 238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Остали краткорочни финансијски пласман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. ГОТОВИНСКИ ЕКВИВАЛЕНТИ И ГОТОВ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48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I. ПОРЕЗ НА ДОДАТУ ВРЕДНОС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7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8 осим 28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X. АКТИВНА ВРЕМЕНСКА РАЗГРАНИЧЕ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46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2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Д. УКУПНА АКТИВА = ПОСЛОВНА ИМОВИНА (0001 + 0002 + 0042 + 004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692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059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Ђ. ВАНБИЛАНСНА АКТ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11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75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АС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. КАПИТАЛ (0402 + 0411 – 0412 + 0413 + 0414 + 0415 – 0416 + 0417 + 0420 – 0421) ≥ 0 = (0071 – 0424 – 0441 – 0442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9198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7974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ОСНОВНИ КАПИТАЛ (0403 + 0404 + 0405 + 0406 + 0407 + 0408 + 0409 + 041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4779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779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Акцијск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Удели друштава с ограниченом одговорношћ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Улоз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Држав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4779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779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руштве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Задружни удел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Емисиона премиј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Остали основ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УПИСАНИ А НЕУПЛАЋЕ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047 и 23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ОТКУПЉЕНЕ СОПСТВЕНЕ АКЦИЈ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РЕЗЕРВ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РЕВАЛОРИЗАЦИОНЕ РЕЗЕРВЕ ПО ОСНОВУ РЕВАЛОРИЗАЦИЈЕ НЕМАТЕРИЈАЛНЕ ИМОВИНЕ, НЕКРЕТНИНА, ПОСТРОЈЕЊА И ОПРЕМ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I. НЕРАСПОРЕЂЕНИ ДОБИТАК (0418 + 0419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3688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2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Нераспоређени добитак ранијих год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42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Нераспоређени добитак текуће год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68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2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X. УЧЕШЋЕ БЕЗ ПРАВА КОНТРОЛ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X. ГУБИТАК (0422 + 042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950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36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Губитак ранијих год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950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36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Губитак текуће год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Б. ДУГОРОЧНА РЕЗЕРВИСАЊА И ОБАВЕЗЕ (0425 + 0432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3622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902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X. ДУГОРОЧНА РЕЗЕРВИСАЊА (0426 + 0427 + 0428 + 0429 + 0430 + 0431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Резервисања за трошкове у гарантном рок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Резервисања за трошкове обнављања природних богатста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Резервисања за трошкове реструктурир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Резервисања за накнаде и друге бенефиције запослени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Резервисања за трошкове судских споро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2 и 4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Остала дугорочна резервис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ДУГОРОЧНЕ ОБАВЕЗЕ (0433 + 0434 + 0435 + 0436 + 0437 + 0438 + 0439 + 044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2217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902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Обавезе које се могу конвертовати у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968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485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Обавезе према матичним и завис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Обавезе према осталим повеза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Обавезе по емитованим хартијама од вредности у периоду дужем од годину да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угорочни кредити и зајмов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93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6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Дуг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бавезе по основу финансијског лизинг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76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952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Остале дугорочн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В. ОДЛОЖЕНЕ ПОРЕСК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2 до 49 (осим 498)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Г. КРАТКОРОЧНЕ ОБАВЕЗЕ (0443 + 0450 + 0451 + 0459 + 0460 + 0461 + 0462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7195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КРАТКОРОЧНЕ ФИНАНСИЈСКЕ ОБАВЕЗЕ (0444 + 0445 + 0446 + 0447 + 0448 + 0449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82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Краткорочни кредити од матичних и завис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раткорочни кредити од осталих повеза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Обавезе по основу сталних средстава и средстава обустављеног пословања намењених продај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4, 425, 426 и 4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Остале краткорочне финансијск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ПРИМЉЕНИ АВАНСИ, ДЕПОЗИТИ И КАУЦИЈ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3 осим 4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ОБАВЕЗЕ ИЗ ПОСЛОВАЊА (0452 + 0453 + 0454 + 0455 + 0456 + 0457 + 0458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9078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1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Добављачи – матична и зависна правна лица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Добављачи – матична и зависна правна лица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Добављачи – остала повезана правна лица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Добављачи – остала повезана правна лица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обављач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775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1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Добављач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стале обавезе из посло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4, 45 и 4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ОСТАЛЕ КРАТКОРОЧН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66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8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ОБАВЕЗЕ ПО ОСНОВУ ПОРЕЗА НА ДОДАТУ ВРЕДНОС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. ОБАВЕЗЕ ЗА ОСТАЛЕ ПОРЕЗЕ, ДОПРИНОСЕ И ДРУГЕ ДАЖБ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9 осим 49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. ПАСИВНА ВРЕМЕНСКА РАЗГРАНИЧЕ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8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Д. ГУБИТАК ИЗНАД ВИСИНЕ КАПИТАЛА (0412 + 0416 + 0421 – 0420 – 0417 – 0415 – 0414 – 0413 – 0411 – 0402) ≥ 0 = (0441 + 0424 + 0442 – 0071) ≥ 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Ђ. УКУПНА ПАСИВА (0424 + 0442 + 0441 + 0401 – 0463) ≥ 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692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059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Е. ВАНБИЛАНСНА ПАС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11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7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02:00Z</dcterms:created>
  <dc:creator>Racunovodstvo</dc:creator>
  <dc:description/>
  <cp:keywords/>
  <dc:language>en-US</dc:language>
  <cp:lastModifiedBy>Racunovodstvo</cp:lastModifiedBy>
  <cp:lastPrinted>2015-12-01T08:57:00Z</cp:lastPrinted>
  <dcterms:modified xsi:type="dcterms:W3CDTF">2015-12-16T09:57:00Z</dcterms:modified>
  <cp:revision>10</cp:revision>
  <dc:subject/>
  <dc:title>                           тачка 3</dc:title>
</cp:coreProperties>
</file>