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0"/>
        <w:gridCol w:w="2863"/>
        <w:gridCol w:w="377"/>
        <w:gridCol w:w="2303"/>
        <w:gridCol w:w="577"/>
        <w:gridCol w:w="2343"/>
        <w:gridCol w:w="537"/>
        <w:gridCol w:w="3600"/>
      </w:tblGrid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sz w:val="22"/>
                <w:szCs w:val="22"/>
                <w:lang w:val="sr-CS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sz w:val="22"/>
                <w:szCs w:val="22"/>
                <w:lang w:val="sr-CS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тачка 6.4.</w:t>
            </w:r>
          </w:p>
        </w:tc>
      </w:tr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41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8"/>
                <w:szCs w:val="28"/>
                <w:u w:val="single"/>
              </w:rPr>
              <w:t>ОБРАЧУН И ИСПЛАТА ЗАРАДА У 2016. ГОДИНУ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МЕСЕЦ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ИСПЛАЋЕН БРУТО II У 2015.ГОДИНИ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ОБРАЧУНАТ БРУТО II У 2016.ГОДИНИ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ПОСЛЕ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ПРИМЕНЕ ЗАКОНА*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ОБРАЧУНАТ БРУТО II У 2016.ГОДИНИ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ПРЕ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ПРИМЕНЕ ЗАКОНА*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ИЗНОС УПЛАТЕ У БУЏЕТ РЕПУБЛИКЕ СРБИЈЕ 4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-3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.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АНУ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26041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ФЕБРУ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1981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81793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АПРИЛ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2686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МАЈ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4127475                                                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УН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41238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УЛ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0101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9418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ПТ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10545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ОКТО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28416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ОВ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3829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ЕЦ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3829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КУПНО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316554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5884600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9893860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0926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41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* Закон о привременом уређивању основица за обрачун и исплату плата, односно зарада и других сталних примања код корисника јавних средстава</w:t>
            </w:r>
          </w:p>
        </w:tc>
      </w:tr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52:00Z</dcterms:created>
  <dc:creator>Racunovodstvo</dc:creator>
  <dc:description/>
  <cp:keywords/>
  <dc:language>en-US</dc:language>
  <cp:lastModifiedBy>Racunovodstvo</cp:lastModifiedBy>
  <cp:lastPrinted>2015-12-08T06:15:00Z</cp:lastPrinted>
  <dcterms:modified xsi:type="dcterms:W3CDTF">2015-12-08T05:49:00Z</dcterms:modified>
  <cp:revision>8</cp:revision>
  <dc:subject/>
  <dc:title>                       тачка 6</dc:title>
</cp:coreProperties>
</file>