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"/>
        <w:gridCol w:w="2653"/>
        <w:gridCol w:w="977"/>
        <w:gridCol w:w="1418"/>
        <w:gridCol w:w="1418"/>
        <w:gridCol w:w="1418"/>
        <w:gridCol w:w="809"/>
        <w:gridCol w:w="800"/>
        <w:gridCol w:w="1418"/>
      </w:tblGrid>
      <w:tr>
        <w:trPr>
          <w:trHeight w:val="215" w:hRule="atLeast"/>
        </w:trPr>
        <w:tc>
          <w:tcPr>
            <w:tcW w:w="1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911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Cambria" w:hAnsi="Cambria"/>
                <w:b/>
                <w:bCs/>
                <w:i/>
                <w:sz w:val="18"/>
                <w:szCs w:val="18"/>
                <w:u w:val="single"/>
              </w:rPr>
              <w:t>тачка 5.4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</w:rPr>
              <w:t>ИЗВЕШТАЈ О ТОКОВИМА ГОТОВИНЕ</w:t>
            </w:r>
          </w:p>
        </w:tc>
      </w:tr>
      <w:tr>
        <w:trPr>
          <w:trHeight w:val="215" w:hRule="atLeast"/>
        </w:trPr>
        <w:tc>
          <w:tcPr>
            <w:tcW w:w="163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10911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</w:rPr>
              <w:t>у периоду од 01.01.2016. до  31.12. 2016. године</w:t>
            </w:r>
          </w:p>
        </w:tc>
      </w:tr>
      <w:tr>
        <w:trPr>
          <w:trHeight w:val="215" w:hRule="atLeast"/>
        </w:trPr>
        <w:tc>
          <w:tcPr>
            <w:tcW w:w="8856" w:type="dxa"/>
            <w:gridSpan w:val="7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22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у хиљадама динара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ПОЗИЦИЈА</w:t>
            </w:r>
          </w:p>
        </w:tc>
        <w:tc>
          <w:tcPr>
            <w:tcW w:w="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АОП</w:t>
            </w:r>
          </w:p>
        </w:tc>
        <w:tc>
          <w:tcPr>
            <w:tcW w:w="7281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И  З  Н  О  С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План </w:t>
              <w:br/>
              <w:t>01.01-31.12.2016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План </w:t>
              <w:br/>
              <w:t>01.01-31.03.2016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План</w:t>
              <w:br/>
              <w:t>01.04-30.06.2016.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План </w:t>
              <w:br/>
              <w:t>01.07-30.09.2016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План </w:t>
              <w:br/>
              <w:t>01.10-31.12.2016.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А. ТОКОВИ ГОТОВИНЕ ИЗ ПОСЛОВНИХ АКТИВНО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. Приливи готовине из пословних активности (1 до 3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531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90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2269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16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0189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. Продаја и примљени аванс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0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34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763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36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2349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. Примљене камате из пословних активно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5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80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. Остали приливи из редовног пословањ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19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1256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7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560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I. Одливи готовине из пословних активности (1 до 5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12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77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7871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86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7020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. Исплате добављачима и дати аванс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33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5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1116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13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0284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. Зараде, накнаде зарада и остали лични расход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2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59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528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56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5082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. Плаћене камат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25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64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. Порез на добитак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. Одливи по основу осталих јавних приход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15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90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II. Нето прилив готовине из пословних активности (I-II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19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398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169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V. Нето одлив готовине из пословних активности (II-I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1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Б. ТОКОВИ ГОТОВИНЕ ИЗ АКТИВНОСТИ ИНВЕСТИРАЊ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. Приливи готовине из активности инвестирања (1 до 5)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. Продаја акција и удела (нето приливи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. Продаја нематеријалне имовине, некретнина, постројења, опреме и биолошких средстав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. Остали финансијски пласмани (нето приливи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. Примљене камате из активности инвестирањ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. Примљене дивиденде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1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I. Одливи готовине из активности инвестирања (1 до 3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6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50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. Куповина акција и удела (нето одливи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. Куповина нематеријалне имовине, некретнина, постројења, опреме и биолошких средстав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4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50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. Остали финансијски пласмани (нето одливи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II. Нето прилив готовине из активности инвестирања (I-II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V. Нето одлив готовине из активности инвестирања (II-I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2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68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</w:t>
            </w:r>
          </w:p>
        </w:tc>
        <w:tc>
          <w:tcPr>
            <w:tcW w:w="160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3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50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В. ТОКОВИ ГОТОВИНЕ ИЗ АКТИВНОСТИ ФИНАНСИРАЊ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. Приливи готовине из активности финансирања (1 до 5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. Увећање основног капитал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. Дугорочни кредити (нето приливи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. Краткорочни кредити (нето приливи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. Остале дугорочне обавез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. Остале краткорочне обавезе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I. Одливи готовине из активности финансирања (1 до 6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4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1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118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119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. Откуп сопствених акција и удел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. Дугорочни кредити (одливи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4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56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56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. Краткорочни кредити (одливи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. Остале обавезе (одливи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. Финансијски лизинг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62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63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6. Исплаћене дивиденд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II. Нето прилив готовине из активности финансирања (I-II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V. Нето одлив готовине из активности финансирања (II-I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4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1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118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119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Г. СВЕГА ПРИЛИВ ГОТОВИНЕ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 (3001 + 3013 + 3025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531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90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2269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16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0189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Д. СВЕГА ОДЛИВ ГОТОВИНЕ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 (3005 + 3019 + 3031)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4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5339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114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0289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177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0189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Ђ. НЕТО ПРИЛИВ ГОТОВИНЕ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 (3040 – 3041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19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398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169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Е. НЕТО ОДЛИВ ГОТОВИНЕ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 (3041 – 3040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1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4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418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1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169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З. ГОТОВИНА НА ПОЧЕТКУ ОБРАЧУНСКОГ ПЕРИОД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4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4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8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3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280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Ж. ПОЗИТИВНЕ КУРСНЕ РАЗЛИКЕ ПО ОСНОВУ ПРЕРАЧУНА ГОТОВИН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И. НЕГАТИВНЕ КУРСНЕ РАЗЛИКЕ ПО ОСНОВУ ПРЕРАЧУНА ГОТОВИН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 xml:space="preserve">Ј. ГОТОВИНА НА КРАЈУ ОБРАЧУНСКОГ ПЕРИОДА 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(3042 – 3043 + 3044 + 3045 – 3046)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4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28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8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360</w:t>
            </w:r>
          </w:p>
        </w:tc>
        <w:tc>
          <w:tcPr>
            <w:tcW w:w="16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28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28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00:00Z</dcterms:created>
  <dc:creator>Racunovodstvo</dc:creator>
  <dc:description/>
  <cp:keywords/>
  <dc:language>en-US</dc:language>
  <cp:lastModifiedBy>Radinka</cp:lastModifiedBy>
  <cp:lastPrinted>2015-12-01T14:56:00Z</cp:lastPrinted>
  <dcterms:modified xsi:type="dcterms:W3CDTF">2016-05-11T11:32:00Z</dcterms:modified>
  <cp:revision>45</cp:revision>
  <dc:subject/>
  <dc:title>тачка 5</dc:title>
</cp:coreProperties>
</file>