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8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89"/>
        <w:gridCol w:w="1259"/>
        <w:gridCol w:w="1084"/>
        <w:gridCol w:w="1289"/>
        <w:gridCol w:w="1259"/>
        <w:gridCol w:w="1084"/>
        <w:gridCol w:w="1289"/>
        <w:gridCol w:w="1129"/>
        <w:gridCol w:w="1084"/>
        <w:gridCol w:w="1289"/>
        <w:gridCol w:w="1129"/>
        <w:gridCol w:w="1129"/>
      </w:tblGrid>
      <w:tr>
        <w:trPr>
          <w:trHeight w:val="288" w:hRule="atLeast"/>
        </w:trPr>
        <w:tc>
          <w:tcPr>
            <w:tcW w:w="1465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>Маса за зараде, број запослених и просечна зарада по месецима за  2016. годину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ПЛАН 2016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СТАРОЗАПОСЛЕНИ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  <w:t>НОВОЗАПОСЛЕН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ПОСЛОВОДСТВО</w:t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1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1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1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1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КУПН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93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474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60769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4404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60055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192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52266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4400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144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95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5064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367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5004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16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4355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200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65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*старозапослени у 2016. години су они запослени који су били у радном односу у предузећу у децембру 2015. годин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4:00Z</dcterms:created>
  <dc:creator>Racunovodstvo</dc:creator>
  <dc:description/>
  <cp:keywords/>
  <dc:language>en-US</dc:language>
  <cp:lastModifiedBy>Radinka</cp:lastModifiedBy>
  <cp:lastPrinted>2016-08-09T12:35:00Z</cp:lastPrinted>
  <dcterms:modified xsi:type="dcterms:W3CDTF">2016-08-09T10:46:00Z</dcterms:modified>
  <cp:revision>21</cp:revision>
  <dc:subject/>
  <dc:title>Маса за зараде, број запослених и просечна зарада по месецима за  2015</dc:title>
</cp:coreProperties>
</file>