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72"/>
        <w:gridCol w:w="91"/>
        <w:gridCol w:w="75"/>
        <w:gridCol w:w="1"/>
        <w:gridCol w:w="892"/>
        <w:gridCol w:w="55"/>
        <w:gridCol w:w="176"/>
        <w:gridCol w:w="1125"/>
        <w:gridCol w:w="98"/>
        <w:gridCol w:w="710"/>
        <w:gridCol w:w="47"/>
        <w:gridCol w:w="765"/>
        <w:gridCol w:w="98"/>
        <w:gridCol w:w="397"/>
        <w:gridCol w:w="39"/>
        <w:gridCol w:w="1086"/>
        <w:gridCol w:w="192"/>
        <w:gridCol w:w="33"/>
        <w:gridCol w:w="35"/>
        <w:gridCol w:w="906"/>
        <w:gridCol w:w="196"/>
        <w:gridCol w:w="24"/>
        <w:gridCol w:w="9"/>
        <w:gridCol w:w="1253"/>
        <w:gridCol w:w="48"/>
        <w:gridCol w:w="182"/>
        <w:gridCol w:w="18"/>
        <w:gridCol w:w="1014"/>
        <w:gridCol w:w="46"/>
        <w:gridCol w:w="272"/>
        <w:gridCol w:w="198"/>
        <w:gridCol w:w="604"/>
        <w:gridCol w:w="190"/>
        <w:gridCol w:w="88"/>
        <w:gridCol w:w="22"/>
        <w:gridCol w:w="1003"/>
        <w:gridCol w:w="12"/>
        <w:gridCol w:w="135"/>
        <w:gridCol w:w="88"/>
        <w:gridCol w:w="677"/>
        <w:gridCol w:w="5"/>
        <w:gridCol w:w="16"/>
        <w:gridCol w:w="294"/>
        <w:gridCol w:w="268"/>
        <w:gridCol w:w="937"/>
        <w:gridCol w:w="13"/>
        <w:gridCol w:w="208"/>
        <w:gridCol w:w="16"/>
      </w:tblGrid>
      <w:tr>
        <w:trPr>
          <w:trHeight w:val="197" w:hRule="atLeast"/>
        </w:trPr>
        <w:tc>
          <w:tcPr>
            <w:tcW w:w="5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1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0" w:type="dxa"/>
            <w:gridSpan w:val="4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КАПИТАЛНИХ УЛАГАЊА у периоду 2015-201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  <w:lang w:val="sr-CS"/>
              </w:rPr>
              <w:t>8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. године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капиталног пројекта/</w:t>
              <w:br/>
              <w:t>Структура финансирањ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почетка финансирања пројект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завршетка финансирања пројекта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а вредност пројект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4. године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5 године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кон   2018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0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3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Црпна станиц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15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15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34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34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кто511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34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  (по контим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  (по контим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9" w:type="dxa"/>
            <w:gridSpan w:val="4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РЕДОВНОГ ОДРЖАВАЊА 201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  <w:lang w:val="sr-CS"/>
              </w:rPr>
              <w:t>6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. године</w:t>
            </w:r>
          </w:p>
        </w:tc>
      </w:tr>
      <w:tr>
        <w:trPr>
          <w:trHeight w:val="197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хиљадама динара</w:t>
            </w:r>
          </w:p>
        </w:tc>
      </w:tr>
      <w:tr>
        <w:trPr>
          <w:trHeight w:val="56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и врста редовног одржавања/</w:t>
              <w:br/>
              <w:t>Структура финансирањ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почетка финансирања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завршетка финансирањ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а вредност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9-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22" w:type="dxa"/>
            <w:gridSpan w:val="7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државање фотокопир апарат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8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државање рачунарске опреме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климе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 грејањ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против пож. апарат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Одржавање алат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2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Бажд. водомер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лаборат. опреме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. хлорне опреме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мерача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проток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 камиона мерцеде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 кам. Ивеко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22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хидр. смећар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кип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нисан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лада ни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компресор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мерних истр.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ПП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  турбинских мешач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упсе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пумпе Лоар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 пумпе Кол.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6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пумпи за бунаре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 вентил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инвентор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6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ултразвучне сонде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Сервисирање неповратне клампе 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8</w:t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Сервисирање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плц модул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68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1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3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68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1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3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4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редства Буџет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086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4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97" w:hRule="atLeast"/>
        </w:trPr>
        <w:tc>
          <w:tcPr>
            <w:tcW w:w="15194" w:type="dxa"/>
            <w:gridSpan w:val="4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ИНВЕСТИЦИОНОГ ОДРЖАВАЊА 2016. године</w:t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хиљадама динара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и врста инвестиционог одржавања/</w:t>
              <w:br/>
              <w:t>Структура финансирањ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Година почетка финансирања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Година завршетка финансирања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Укупна вредност 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6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9-31.12.2016.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5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2:00Z</dcterms:created>
  <dc:creator>Racunovodstvo</dc:creator>
  <dc:description/>
  <cp:keywords/>
  <dc:language>en-US</dc:language>
  <cp:lastModifiedBy>Radinka</cp:lastModifiedBy>
  <cp:lastPrinted>2016-08-11T08:11:00Z</cp:lastPrinted>
  <dcterms:modified xsi:type="dcterms:W3CDTF">2016-08-11T06:36:00Z</dcterms:modified>
  <cp:revision>23</cp:revision>
  <dc:subject/>
  <dc:title>Тачка 7</dc:title>
</cp:coreProperties>
</file>