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4575</wp:posOffset>
                </wp:positionH>
                <wp:positionV relativeFrom="page">
                  <wp:posOffset>276860</wp:posOffset>
                </wp:positionV>
                <wp:extent cx="851281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281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70"/>
                              <w:gridCol w:w="2384"/>
                              <w:gridCol w:w="2400"/>
                              <w:gridCol w:w="1048"/>
                              <w:gridCol w:w="942"/>
                              <w:gridCol w:w="1080"/>
                              <w:gridCol w:w="1048"/>
                              <w:gridCol w:w="283"/>
                              <w:gridCol w:w="659"/>
                              <w:gridCol w:w="1492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8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Тачка 8.1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ПЛАН ДОСПЕЋА КРЕДИТНИХ ОБАВЕЗА И ПЛАН ОТПЛАТА У 2016. ГОДИНИ ПО КРЕДИТОРИ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ИНОСТРАНИ КРЕДИТО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у хиљадама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АЊЕ НА ДАН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6552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АНАЛИТИКА  КРЕДИТНИХ ОБАВЕЗА 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1.12.2015.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6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6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1.03.2016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6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6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0.06.2016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6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6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0.09.2016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6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6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1.12.2016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02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ДОМАЋИ КРЕДИТОРИ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7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 хиљадама дина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СТАЊЕ НА ДАН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6552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АНАЛИТИКА  КРЕДИТНИХ ОБАВЕЗА </w:t>
                                    <w:b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1.12.2015.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Банка Интеса дугорочни креди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залога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4650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48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6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6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1.03.2016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794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947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Банка Интеса дугорочни креди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залога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56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3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56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6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6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0.06.2016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938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03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Банка Интеса дугорочни креди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залога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56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56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 xml:space="preserve">У 2016. ГОДИНИ 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 xml:space="preserve">У 2016. ГОДИН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0.09.2016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082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128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Банка Интеса дугорочни креди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залога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56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56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6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6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1.12.2016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26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4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Банка Интеса дугорочни креди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залога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56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87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56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3pt;height:612pt;mso-wrap-distance-left:9pt;mso-wrap-distance-right:9pt;mso-wrap-distance-top:0pt;mso-wrap-distance-bottom:0pt;margin-top:21.8pt;mso-position-vertical-relative:page;margin-left:82.25pt;mso-position-horizontal-relative:page">
                <v:fill opacity="0f"/>
                <v:textbox inset="0in,0in,0in,0in">
                  <w:txbxContent>
                    <w:tbl>
                      <w:tblPr>
                        <w:tblW w:w="13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70"/>
                        <w:gridCol w:w="2384"/>
                        <w:gridCol w:w="2400"/>
                        <w:gridCol w:w="1048"/>
                        <w:gridCol w:w="942"/>
                        <w:gridCol w:w="1080"/>
                        <w:gridCol w:w="1048"/>
                        <w:gridCol w:w="283"/>
                        <w:gridCol w:w="659"/>
                        <w:gridCol w:w="1492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8844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2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Тачка 8.1. 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3406" w:type="dxa"/>
                            <w:gridSpan w:val="10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ПЛАН ДОСПЕЋА КРЕДИТНИХ ОБАВЕЗА И ПЛАН ОТПЛАТА У 2016. ГОДИНИ ПО КРЕДИТОРИ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ИНОСТРАНИ КРЕДИТОРИ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у хиљадама динара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СТАЊЕ НА ДАН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6552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НАЛИТИКА  КРЕДИТНИХ ОБАВЕЗА 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1.12.2015.</w:t>
                            </w:r>
                          </w:p>
                        </w:tc>
                        <w:tc>
                          <w:tcPr>
                            <w:tcW w:w="478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6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6. ГОДИНИ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1.03.2016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6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6. ГОДИНИ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0.06.2016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6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6. ГОДИНИ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0.09.2016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6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6. ГОДИНИ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1.12.2016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06" w:type="dxa"/>
                            <w:gridSpan w:val="10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02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ДОМАЋИ КРЕДИТОРИ</w:t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72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 хиљадама дин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СТАЊЕ НА ДАН 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6552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НАЛИТИКА  КРЕДИТНИХ ОБАВЕЗА </w:t>
                              <w:b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1.12.2015.</w:t>
                            </w:r>
                          </w:p>
                        </w:tc>
                        <w:tc>
                          <w:tcPr>
                            <w:tcW w:w="478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Банка Интеса дугорочни креди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залога</w:t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4650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487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6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6. ГОДИНИ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1.03.2016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794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947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Банка Интеса дугорочни креди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залога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56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3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56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3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6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6. ГОДИНИ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0.06.2016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938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03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Банка Интеса дугорочни креди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залога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56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56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 xml:space="preserve">У 2016. ГОДИНИ 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 xml:space="preserve">У 2016. ГОДИНИ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0.09.2016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082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128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Банка Интеса дугорочни креди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залога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56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56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6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6. ГОДИН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1.12.2016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26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4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Банка Интеса дугорочни креди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залога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56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87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56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28:00Z</dcterms:created>
  <dc:creator>Racunovodstvo</dc:creator>
  <dc:description/>
  <cp:keywords/>
  <dc:language>en-US</dc:language>
  <cp:lastModifiedBy>Radinka</cp:lastModifiedBy>
  <cp:lastPrinted>2016-04-20T12:52:00Z</cp:lastPrinted>
  <dcterms:modified xsi:type="dcterms:W3CDTF">2016-04-20T11:01:00Z</dcterms:modified>
  <cp:revision>11</cp:revision>
  <dc:subject/>
  <dc:title>Тачка 8</dc:title>
</cp:coreProperties>
</file>