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845820</wp:posOffset>
                </wp:positionH>
                <wp:positionV relativeFrom="page">
                  <wp:posOffset>571500</wp:posOffset>
                </wp:positionV>
                <wp:extent cx="715518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24"/>
                              <w:gridCol w:w="5454"/>
                              <w:gridCol w:w="1080"/>
                              <w:gridCol w:w="276"/>
                              <w:gridCol w:w="1164"/>
                              <w:gridCol w:w="1512"/>
                              <w:gridCol w:w="558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803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Тачка 3.2.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22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6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ИЗВЕШТАЈ О ТОКОВИМА ГОТОВИ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у периоду од 01.01. до 31.12. 2015. године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803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у хиљадама динара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ЗИЦИЈ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АОП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зн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лан 201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оцена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А. ТОКОВИ ГОТОВИНЕ ИЗ ПОСЛОВНИХ АКТИВН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. Приливи готовине из пословних активности (1 до 3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4251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416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1. Продаја и примљени аванс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0466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18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2. Примљене камате из пословних активн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. Остали приливи из редовног пословањ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3564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228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I. Одливи готовине из пословних активности (1 до 5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1789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449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1. Исплате добављачима и дати аванс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5381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825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2. Зараде, накнаде зарада и остали лични расход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5612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55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. Плаћене 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2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4. Порез на добита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86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5. Одливи по основу осталих јавних прих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5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II. Нето прилив готовине из пословних активности (I-II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2461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V. Нето одлив готовине из пословних активности (II-I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3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Б. ТОКОВИ ГОТОВИНЕ ИЗ АКТИВНОСТИ ИНВЕСТИРАЊ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. Приливи готовине из активности инвестирања (1 до 5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1. Продаја акција и удела (нето приливи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2. Продаја нематеријалне имовине, некретнина, постројења, опреме и биолошких средста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. Остали финансијски пласмани (нето приливи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4. Примљене камате из активности инвестирањ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5. Примљене дивиденд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1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I. Одливи готовине из активности инвестирања (1 до 3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1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783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86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1. Куповина акција и удела (нето одливи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2. Куповина нематеријалне имовине, некретнина, постројења, опреме и биолошких средста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783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45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. Остали финансијски пласмани (нето одливи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4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II. Нето прилив готовине из активности инвестирања (I-II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V. Нето одлив готовине из активности инвестирања (II-I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783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86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В. ТОКОВИ ГОТОВИНЕ ИЗ АКТИВНОСТИ ФИНАНСИРАЊ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. Приливи готовине из активности финансирања (1 до 5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1. Увећање основног капитал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2. Дугорочни кредити (нето приливи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. Краткорочни кредити (нето приливи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4. Остале дугорочне обавез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5. Остале краткорочне обавез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I. Одливи готовине из активности финансирања (1 до 6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3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986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76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1. Откуп сопствених акција и удел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2. Дугорочни кредити (одливи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3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341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32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. Краткорочни кредити (одливи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4. Остале обавезе (одливи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5. Финансијски лизин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3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645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44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6. Исплаћене дивиденд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3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II. Нето прилив готовине из активности финансирања (I-II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V. Нето одлив готовине из активности финансирања (II-I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3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986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76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Г. СВЕГА ПРИЛИВ ГОТОВИНЕ</w:t>
                                  </w: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 (3001 + 3013 + 3025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4251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416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. СВЕГА ОДЛИВ ГОТОВИНЕ</w:t>
                                  </w: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 (3005 + 3019 + 3031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4559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612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Ђ. НЕТО ПРИЛИВ ГОТОВИНЕ</w:t>
                                  </w: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 (3040 – 3041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2461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Е. НЕТО ОДЛИВ ГОТОВИНЕ</w:t>
                                  </w: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 (3041 – 3040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2769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96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З. ГОТОВИНА НА ПОЧЕТКУ ОБРАЧУНСКОГ ПЕРИ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385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22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Ж. ПОЗИТИВНЕ КУРСНЕ РАЗЛИКЕ ПО ОСНОВУ ПРЕРАЧУНА ГОТОВИН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. НЕГАТИВНЕ КУРСНЕ РАЗЛИКЕ ПО ОСНОВУ ПРЕРАЧУНА ГОТОВИН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4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Ј. ГОТОВИНА НА КРАЈУ ОБРАЧУНСКОГ ПЕРИОДА </w:t>
                                  </w: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(3042 – 3043 + 3044 + 3045 – 3046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30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77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24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pt;height:792pt;mso-wrap-distance-left:9pt;mso-wrap-distance-right:9pt;mso-wrap-distance-top:0pt;mso-wrap-distance-bottom:0pt;margin-top:45pt;mso-position-vertical-relative:page;margin-left:-66.6pt;mso-position-horizontal-relative:margin">
                <v:fill opacity="0f"/>
                <v:textbox inset="0in,0in,0in,0in">
                  <w:txbxContent>
                    <w:tbl>
                      <w:tblPr>
                        <w:tblW w:w="11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24"/>
                        <w:gridCol w:w="5454"/>
                        <w:gridCol w:w="1080"/>
                        <w:gridCol w:w="276"/>
                        <w:gridCol w:w="1164"/>
                        <w:gridCol w:w="1512"/>
                        <w:gridCol w:w="558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8034" w:type="dxa"/>
                            <w:gridSpan w:val="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Тачка 3.2.3</w:t>
                            </w:r>
                          </w:p>
                        </w:tc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22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86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ИЗВЕШТАЈ О ТОКОВИМА ГОТОВИ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у периоду од 01.01. до 31.12. 2015. године</w:t>
                            </w:r>
                          </w:p>
                        </w:tc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8034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7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у хиљадама динара</w:t>
                            </w:r>
                          </w:p>
                        </w:tc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ПОЗИЦИЈА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АОП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Износ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План 2015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Процена 201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А. ТОКОВИ ГОТОВИНЕ ИЗ ПОСЛОВНИХ АКТИВН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. Приливи готовине из пословних активности (1 до 3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0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42514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4165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1. Продаја и примљени аванс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02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04668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1807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2. Примљене камате из пословних активн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0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220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76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. Остали приливи из редовног пословањ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04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35646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22813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I. Одливи готовине из пословних активности (1 до 5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05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17897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44936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1. Исплате добављачима и дати аванс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0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5381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82534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2. Зараде, накнаде зарада и остали лични расход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0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56127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5593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. Плаћене 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0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292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4. Порез на добита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0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86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5. Одливи по основу осталих јавних приход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1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360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517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II. Нето прилив готовине из пословних активности (I-II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1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24617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V. Нето одлив готовине из пословних активности (II-I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12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3277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Б. ТОКОВИ ГОТОВИНЕ ИЗ АКТИВНОСТИ ИНВЕСТИРАЊ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. Приливи готовине из активности инвестирања (1 до 5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1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1. Продаја акција и удела (нето приливи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14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2. Продаја нематеријалне имовине, некретнина, постројења, опреме и биолошких средстав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15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. Остали финансијски пласмани (нето приливи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1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4. Примљене камате из активности инвестирањ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1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5. Примљене дивиденд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1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I. Одливи готовине из активности инвестирања (1 до 3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1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783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8677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1. Куповина акција и удела (нето одливи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2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2. Куповина нематеријалне имовине, некретнина, постројења, опреме и биолошких средстав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2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783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4597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. Остали финансијски пласмани (нето одливи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22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408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II. Нето прилив готовине из активности инвестирања (I-II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2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V. Нето одлив готовине из активности инвестирања (II-I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24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783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8677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. ТОКОВИ ГОТОВИНЕ ИЗ АКТИВНОСТИ ФИНАНСИРАЊ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. Приливи готовине из активности финансирања (1 до 5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25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1. Увећање основног капитал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2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2. Дугорочни кредити (нето приливи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2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. Краткорочни кредити (нето приливи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2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4. Остале дугорочне обавез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2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5. Остале краткорочне обавез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3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I. Одливи готовине из активности финансирања (1 до 6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3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9867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766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1. Откуп сопствених акција и удел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32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2. Дугорочни кредити (одливи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3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3417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324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. Краткорочни кредити (одливи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34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4. Остале обавезе (одливи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35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5. Финансијски лизин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3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645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4416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6. Исплаћене дивиденд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3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II. Нето прилив готовине из активности финансирања (I-II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3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V. Нето одлив готовине из активности финансирања (II-I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3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9867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766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Г. СВЕГА ПРИЛИВ ГОТОВИНЕ</w:t>
                            </w: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 (3001 + 3013 + 3025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4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42514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4165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. СВЕГА ОДЛИВ ГОТОВИНЕ</w:t>
                            </w: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 (3005 + 3019 + 3031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4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45594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6127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Ђ. НЕТО ПРИЛИВ ГОТОВИНЕ</w:t>
                            </w: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 (3040 – 3041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42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24617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Е. НЕТО ОДЛИВ ГОТОВИНЕ</w:t>
                            </w: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 (3041 – 3040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4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27697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961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З. ГОТОВИНА НА ПОЧЕТКУ ОБРАЧУНСКОГ ПЕРИОД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44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385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2209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Ж. ПОЗИТИВНЕ КУРСНЕ РАЗЛИКЕ ПО ОСНОВУ ПРЕРАЧУНА ГОТОВИН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45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. НЕГАТИВНЕ КУРСНЕ РАЗЛИКЕ ПО ОСНОВУ ПРЕРАЧУНА ГОТОВИН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4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67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Ј. ГОТОВИНА НА КРАЈУ ОБРАЧУНСКОГ ПЕРИОДА </w:t>
                            </w: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(3042 – 3043 + 3044 + 3045 – 3046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304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770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24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08:00Z</dcterms:created>
  <dc:creator>Racunovodstvo</dc:creator>
  <dc:description/>
  <cp:keywords/>
  <dc:language>en-US</dc:language>
  <cp:lastModifiedBy>Racunovodstvo</cp:lastModifiedBy>
  <cp:lastPrinted>2015-12-01T15:38:00Z</cp:lastPrinted>
  <dcterms:modified xsi:type="dcterms:W3CDTF">2015-12-02T06:27:00Z</dcterms:modified>
  <cp:revision>11</cp:revision>
  <dc:subject/>
  <dc:title>Тачка 3</dc:title>
</cp:coreProperties>
</file>