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едшколска Установа 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''Софија Ристић'' Топола-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Авенија краља Петра Првог 10/а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34310 Топола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email: vrtictopola@open.telekom.rs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Тел./факс 034/ 811-489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ГЛЕД НЕТО ПРИМАЊА ЗАПОСЛЕНИХ У</w:t>
      </w:r>
    </w:p>
    <w:p>
      <w:pPr>
        <w:pStyle w:val="NormalWeb"/>
        <w:spacing w:before="280" w:after="0"/>
        <w:jc w:val="center"/>
        <w:rPr>
          <w:lang w:val="sr-RS"/>
        </w:rPr>
      </w:pPr>
      <w:r>
        <w:rPr>
          <w:b/>
          <w:bCs/>
          <w:sz w:val="26"/>
          <w:szCs w:val="26"/>
        </w:rPr>
        <w:t>ПРЕДШКОЛСКОЈ УСТАНОВИ ''СОФИЈА РИСТИЋ'' ТОПОЛА</w:t>
      </w:r>
    </w:p>
    <w:p>
      <w:pPr>
        <w:pStyle w:val="NormalWeb"/>
        <w:spacing w:before="274" w:after="0"/>
        <w:jc w:val="center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</w:rPr>
        <w:t>За месец септембар 2013. год.</w:t>
      </w:r>
    </w:p>
    <w:p>
      <w:pPr>
        <w:pStyle w:val="NormalWeb"/>
        <w:spacing w:before="274" w:after="0"/>
        <w:jc w:val="center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</w:r>
    </w:p>
    <w:p>
      <w:pPr>
        <w:pStyle w:val="NormalWeb"/>
        <w:numPr>
          <w:ilvl w:val="0"/>
          <w:numId w:val="1"/>
        </w:numPr>
        <w:spacing w:before="274" w:after="0"/>
        <w:rPr>
          <w:sz w:val="26"/>
          <w:szCs w:val="26"/>
        </w:rPr>
      </w:pPr>
      <w:r>
        <w:rPr>
          <w:sz w:val="26"/>
          <w:szCs w:val="26"/>
        </w:rPr>
        <w:t>Снежана Јанковић, директор - 60.768,00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Милена Маричић, шеф рачуноводства – 45.181,00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Гордана Живковић, секретар – 51.769,00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 xml:space="preserve">Јасна Манојловић –25.533,00 дин.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 xml:space="preserve">Мара Јовановић –23.494,00. дин.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 xml:space="preserve">Рада Обрадовић – 22.960,00. дин.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 xml:space="preserve">Бранислава Ивовић – 25.316,00 дин.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 xml:space="preserve">Зорица Радојковић – 21.475,00. дин.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Данијела Марковић –31.153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Весна Јовановић –23.679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 xml:space="preserve">Снежана Живановић –23.313,00. дин.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 xml:space="preserve">Данијела Павловић -20.984,00 дин.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Марјан Торбица – 26.357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Благоје Благојевић – 26.885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Лазар Марковић – 25.520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Весна Дугић – 38.607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Лекић Љиљана – 40.880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Данијела Вукотић – 47.212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Сузана Васић – 47.212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 xml:space="preserve">Милијана Тадић – 27.482,00. дин.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Јелена Мандић – 38.003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Славица Арсенијевић-Лекић – 33.221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Светлана Вуковић – 43.379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Марина Илић-42.272,00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Радиславка Благојевић – 52.348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Слађана Лалић – 52.724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Гордана Ниџовић – 51.709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Снежана Марковић – 53.895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6"/>
          <w:szCs w:val="26"/>
        </w:rPr>
        <w:t>Лидија Ђорђевић – 52.163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Слободанка Васиљевић – 44.898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Марија Симовић -44,679,00.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Славица Зечевић- 51.973,00.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 xml:space="preserve">Славица Спасић-43.863,00.дин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 xml:space="preserve">Олгица Гајић- 47.021.00 дин.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Сања Дугић – 42.729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Јелица Живановић – 48.971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 xml:space="preserve">Данка Јовановић- 49.160,00дин.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Тања Јовановић – 41.695.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Јелица Марковић – 41.915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6"/>
          <w:szCs w:val="26"/>
        </w:rPr>
        <w:t>Марија Дамњановић- 22.085,00.дин</w:t>
      </w:r>
      <w:r>
        <w:rPr>
          <w:b/>
          <w:bCs/>
          <w:sz w:val="26"/>
          <w:szCs w:val="26"/>
        </w:rPr>
        <w:t>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Драгана Живановић – 40.316,00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Сања Јанићијевић – 47.275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Ивана Марковић – 39.695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Слађана Лазаревић – 56.636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Снежана Живојиновић – 46.722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Александра Спасић – 47.460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Кристина Марјановић – 36.371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Сања Лазић – 39.695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Марина Радојевић – 39.541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Маја Митровић – 39.385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Јована Ђорђевић- 31.250,00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Ана Ђорђевић-46.906,00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6"/>
          <w:szCs w:val="26"/>
        </w:rPr>
      </w:pPr>
      <w:r>
        <w:rPr>
          <w:sz w:val="26"/>
          <w:szCs w:val="26"/>
        </w:rPr>
        <w:t>Сања Николић-13.884,00 дин</w:t>
      </w:r>
    </w:p>
    <w:p>
      <w:pPr>
        <w:pStyle w:val="NormalWeb"/>
        <w:numPr>
          <w:ilvl w:val="0"/>
          <w:numId w:val="1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Горица Миљојковић-31.002,00дин</w:t>
      </w:r>
    </w:p>
    <w:p>
      <w:pPr>
        <w:pStyle w:val="NormalWeb"/>
        <w:spacing w:before="280" w:after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Web"/>
        <w:spacing w:before="280" w:after="274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righ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Директор П.У. „Софија Ристић“</w:t>
      </w:r>
    </w:p>
    <w:p>
      <w:pPr>
        <w:pStyle w:val="Normal"/>
        <w:rPr/>
      </w:pPr>
      <w:r>
        <w:rPr>
          <w:sz w:val="26"/>
          <w:szCs w:val="26"/>
          <w:lang w:val="sr-RS"/>
        </w:rPr>
        <w:t xml:space="preserve">                                                                                                            </w:t>
      </w:r>
      <w:r>
        <w:rPr>
          <w:sz w:val="26"/>
          <w:szCs w:val="26"/>
          <w:lang w:val="sr-RS"/>
        </w:rPr>
        <w:t>Снежана Јанковић, с.р.</w:t>
      </w:r>
    </w:p>
    <w:sectPr>
      <w:type w:val="continuous"/>
      <w:pgSz w:w="12240" w:h="15840"/>
      <w:pgMar w:left="1134" w:right="1134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43:00Z</dcterms:created>
  <dc:creator>home</dc:creator>
  <dc:description/>
  <dc:language>en-US</dc:language>
  <cp:lastModifiedBy>Mira</cp:lastModifiedBy>
  <dcterms:modified xsi:type="dcterms:W3CDTF">2013-11-14T16:43:00Z</dcterms:modified>
  <cp:revision>4</cp:revision>
  <dc:subject/>
  <dc:title>Предшколска Установа</dc:title>
</cp:coreProperties>
</file>