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ЕГЛЕД ИСПЛАЋЕНИХ ЗАРАД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РАДНИКА ДОМА ЗДРАВЉА ''СВЕТИ ЂОРЂЕ'' ТОПО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ЗА МЕСЕЦ ФЕБРУАР 2013.ГОДИНЕ</w:t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70"/>
        <w:gridCol w:w="3085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ВЛАЈКОВИЋ ДАН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989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ИЛЕНКОВИЋ СИН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4,489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ВОЈИНОВИЋ РАД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1,644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ЈЕРЕМИЋ РАДИНК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2,236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ТОМИЋ ЈОВАН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8,98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ВУКОТИЋ ЗОРАН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5,039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 xml:space="preserve">РУЖИЋ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АРКО 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4,003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ЕКОВИЋ МИЛУТИН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4,63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ЕКОВИЋ ЉУБИНК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,856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ПАВЛИЋЕВИЋ С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4,834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БРКОВИЋ ДРАГ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1,49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АНТИЋ ТАТЈ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051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3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СТОИЉКОВИЋ СЛАВ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7,02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4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СТОИЛОВ БОРИС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7,271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5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ВАНОВИЋ СНЕ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244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6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ЕТРОВИЋ БРАНК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0,88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7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ЕКОВИЋ ДРАГАН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6,428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8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ВЕЉОВИЋ МИРЈ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8,056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9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ВИЋ КАТАРИ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284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0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ЈОВАНОВИЋ ЗОР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4,87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1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ОР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ГОРАН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5,93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2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ФИЛИПОВИЋ ДЕЈАН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3,792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3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АВРАМОВИЋ КАРИЋ ЈАСМИНА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9,688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4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ПАНТЕЛИЋ МИЛЕНА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8,898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5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ГАВРИЛОВИЋ ЈОВАНА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56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6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РАДИВОЈЕВИЋ МИЛИЈАНА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156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7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РАДИВОЈЕВИЋ ГОРД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321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8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ВЕЗИЋ СВЕТЛ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96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9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СТАНОЈЕВИЋ 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834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0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РАДО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ИВ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145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1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КАРИЋ ЗОРАН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2,344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2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СРЕДОЈЕВИЋ ЈЕЛЕ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0,244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3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РЕДОЈЕВИЋ ЗОРАН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758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4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НИКОЛИЋ ДЕЈАН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0,426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АРКОВИЋ ЗОР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1,65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АРКОВИЋ СНЕ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1,268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АЛЕКСИЈЕВИЋ СЛАВ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6,589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8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ГАЈИЋ ВЛАДАН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8,078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АЈИЋ ВАЛЕНТИ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0,265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0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АЈИЋ ПРЕДРАГ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3,70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1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ВОВИЋ С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4,679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2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БЕЛ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Ч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СУЗ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6,01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3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ИЛО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ЕВИЋ ДУ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Н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8,353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4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ВУКАНОВИЋ НАТ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9,676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5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ИЛИЋ ИВАН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66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6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РКИЋ ДЕЈАН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6,033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7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ОБРАДОВИЋ МИРЈ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074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8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РАДО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МИЉКОВИЋ 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9,439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9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РАНКОВИЋ ЈЕЛЕ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1,618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0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ВРАМОВИЋ ВИОЛЕТ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1,76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1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ИНИЋ 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754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2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ЕЛО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МИРЈ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9,439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3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РАДИВОЈЕВИЋ СЛ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8,74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4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НОВАКОВИЋ СУЗ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70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5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БО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КОВИЋ СЕКУЛИЋ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 xml:space="preserve"> ЈЕЛЕН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9,006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6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КАРАПАН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Џ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Ћ БОЈАН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59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7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ВКОВИЋ МИЛ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0,27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8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ДОДЕРОВИЋ ЈЕЛЕ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0,969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9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 xml:space="preserve">ПЕТРОВИЋ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ЈАСМИ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2,414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0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НЕ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КОВИЋ МИЛ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7,101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1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НИКОЛИЋ МИЛЕ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978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2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ВОЈИНОВИЋ ЗОР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2,32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3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ИЛАНОВИЋ ЈАСМИ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8,818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4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ЛАЛОВИЋ СЛАВ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8,365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5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РАКОЊАЦ 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493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6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АНОЈЛОВИЋ ДАРИНК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4,12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7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УКАНОВИЋ ГОРАН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6,994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8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АТИЋ ЈЕЛЕ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1,062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9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ВОЈИНОВИЋ СЛ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5,893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0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КАМАТОВИЋ ТАМАР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9,142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1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УР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ЕВИЋ МИЛ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701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2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РАДО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ЉИЉ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1,52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3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КАРАНОВИЋ НАД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2,028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4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СТАНКОВИЋ ВЕС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332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5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АРЈАНОВИЋ КАТАРИ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8,69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6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БЕК ВОЈИСЛАВК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3,443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7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ИЛИЋ ЈАС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148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8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ВАНОВИЋ ЈАСМИ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296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9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РАНКОВИЋ СНЕ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462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0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ЕРИЋ ДУ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33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1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ЉУ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Ћ МАРИ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772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2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РАДОЈКОВИЋ ИВ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184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3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ГАЈИЋ ДРАГ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551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4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ЛЕКСИЋ САЊ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6,764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5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ПАВЛОВИЋ МИЛ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90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6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АРКОВИЋ ГОР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1,76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7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ЈЕРЕМИЋ ЉИЉ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1,381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8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АРКОВИЋ ГОРД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2,418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9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БЕЉАКОВИЋ МИЛЕ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3,435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0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АТИЋ СЛАВ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3,085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1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ГАЈИЋ 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026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2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СТАН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Ћ МИЛ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369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3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ДРАГ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7,92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4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ВОВИЋ МИК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Ч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Ћ БИЉ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4,472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5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ГАЈИЋ ВЕС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2,421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6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ПАВЛОВИЋ ГОР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6,24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7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ЛАДЕНОВИЋ ГОРД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0,286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8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СТАНОЈЕВИЋ ВЛАД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61,282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99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ИЛОВАНОВ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ИЋ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 ДРАГ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1,192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0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ИЉКОВИЋ СТОЈАНК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77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1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ИЛИЋ ДРАГ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162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2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ОР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ГОРД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079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3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ЕТРОВИЋ САЊ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44,875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4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ЛУКОВИЋ ДРАГ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698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5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АН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ЛИЋ ГОРД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8,978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6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ЕСАРОВИЋ ГОРД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965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7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ИЛИЋЕВИЋ ЉИЉ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1,77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8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РОКИЋ РАДМИЛ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1,345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09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БО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Ш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КОВИЋ СЛАВ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,053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0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ЈОВАНОВИЋ МАРИЈ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58,28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1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МИТРОВИЋ ВЕР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995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2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ВУЈ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Ч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Ћ ВЕР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9,175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3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ТОПАЛОВИЋ СВЕТЛ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20,963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4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БОЈКОВИЋ МОМ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Ч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ЛО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2,90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5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АРКОВИЋ СВЕТЛ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7,969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6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МИЛАНОВИЋ ЈАСМИ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5,996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7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ЈОВАНОВИЋ НАДЕ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Д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8,26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8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ПЕТРОВИЋ ЉИЉ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5,122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19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ИКИЋ ЈОВ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1,233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0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ДРЕКАЛОВИЋ ЗДРАВК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7,147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1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ОР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Ђ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ЕВИЋ МИРЈ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8,489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2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ЛЕКИЋ ДРАГ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8,76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3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ПАВЛОВИЋ СНЕ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А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4,958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4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Ж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ИВАНОВИЋ ЈЕЛЕНА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5,52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125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**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ИЛ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АЊА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126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**ГАЈИЋ ИВАН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12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7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РИНК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12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8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Ј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sr-CS" w:eastAsia="en-US" w:bidi="ar-SA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ПОМЕНА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*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еуговорени радници стоматологије.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** неуговорен радник примарне здравствене заштит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Шеф рачуноводства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Зоран Вукотић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с.р.</w:t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64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иректор,</w:t>
      </w:r>
    </w:p>
    <w:p>
      <w:pPr>
        <w:pStyle w:val="Normal"/>
        <w:ind w:left="43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р Горан Ђорђевић, с.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ohit Hindi;MS Minch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23:00Z</dcterms:created>
  <dc:creator>System Administrator</dc:creator>
  <dc:description/>
  <dc:language>en-US</dc:language>
  <cp:lastModifiedBy>Mira</cp:lastModifiedBy>
  <dcterms:modified xsi:type="dcterms:W3CDTF">2013-03-06T08:23:00Z</dcterms:modified>
  <cp:revision>4</cp:revision>
  <dc:subject/>
  <dc:title>ПРЕГЛЕД ИСПЛАЋЕНИХ ЗАРАДА</dc:title>
</cp:coreProperties>
</file>