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АВГУСТ 2013.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6769"/>
        <w:gridCol w:w="1708"/>
      </w:tblGrid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ЈКОВИЋ ДАН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3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ЕНКОВИЋ СИНИШ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96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ЈИНОВИЋ РАД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7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ЕРЕМИЋ РАДИН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2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МИЋ ЈОВ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ОТИЋ ЗОР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9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 РУЖИЋ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1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МИЛУТИ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0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КОВИЋ ЉУБИН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5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ИЋЕВИЋ САС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КОВИЋ ДРАГ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1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ИЋ ТАТ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6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ЉКОВИЋ СЛА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7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ЛОВ БОРИС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4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ИЋ СНЕЖ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1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БРАН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8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ЉАКОВИЋ ВЕС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ЉОВИЋ МИР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ИЋ КАТАР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6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ЗОР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ГОР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6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ПОВИЋ ДЕЈ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0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КАРИЋ ЈАСМ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26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ТЕЛИЋ МИ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8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МИЛИ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АИЛОВИЋ НАТАШ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1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ГОРД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3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ЕЗИЋ СВЕТЛ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5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ОЈЕВИЋ 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9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ИЋ ЗОР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0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ЈЕВИЋ ЗОР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6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ЈАДИНОВИЋ ЈОВ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4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ДЕЈ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5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ЗОР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7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НЕЖ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2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ЈЕВИЋ СЛАВ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41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ЛАД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2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ВАЛЕНТ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9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ЈИЋ ПРЕДРАГ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САШ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9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ЧЕВИЋ СУЗ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5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ШЕВИЋ ДУШ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4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НОВИЋ НАТАШ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1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ВОВ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8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ИВ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7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КИЋ ДЕЈ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94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ДОВИЋ МИР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6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ИЋ МИЉКОВИЋ 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8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ЈЕ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2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РАМОВИЋ ВИОЛЕТ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6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Ћ 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9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КСИЋ МИР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8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ИВОЈЕВИЋ СЛАЂ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7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КОВИЋ СУЗ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2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ШКОВИЋ СЕКУЛ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ЈЕЛЕ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9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ПАНЏИЋ БОЈ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1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КОВ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7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ДЕРОВИЋ ЈЕ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1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ЈАСМ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7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ШКОВ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53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ИЋ МИ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1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ЗОР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4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АНОВИЋ ЈАСМ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4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ЛОВИЋ СЛАВ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4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КОЊАЦ 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2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НОЈЛОВИЋ ДАРИН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2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УКАНОВИЋ ГОР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4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ЈЕ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0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ЈИНОВИЋ СЛАЂ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6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АТОВИЋ ТАМАР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6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УРЂЕВ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1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ШЕВИЋ ЉИЉ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4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НОВИЋ НАД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4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КОВИЋ ВЕС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1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РКОВИЋ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БЕК ВОЈИСЛАВ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8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ЈАС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6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ЕТ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АНДРИ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ЈАСМ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3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ИЋ ЈАСМ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3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КОВИЋ СНЕЖ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8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ИЋ ДУШ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3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ЉУШИЋ МАРИ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1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ДОЈКОВИЋ ИВ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8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ДРАГ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71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ИЋ САЊ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7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1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ГОР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1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ЈЕРЕМИЋ ЉИЉАН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9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ОВИЋ ГОРДАН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6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ЉАКОВИЋ МИЛЕ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2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ИЋ СЛАВ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0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0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НИШИЋ МИЛ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5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ИЋ ДРАГ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ОВИЋ МИКИЧИЋ БИЉ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ИЋ ВЕС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6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ГОР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1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АДЕНОВИЋ ГОРД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1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ОВАНОВИЋ ДРАГ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ЉКОВИЋ СТОЈАН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33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ЛИЋ ДРАГ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7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ИЋ ГОРД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06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САЊ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ОВИЋ ДРАГ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6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ИЋ ГОРД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2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АРОВИЋ ГОРД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2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ИЋЕ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ЂУКАНОВИ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ЉИЉ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7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КИЋ РАДМИЛ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2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ШКОВИЋ СЛАВ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8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МАРИЈ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РОВИЋ ВЕР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7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ЈИЧИЋ ВЕРИЦ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1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АЛОВИЋ СВЕТЛ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4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ЈКОВИЋ МОМЧИЛО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48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ОВИЋ СВЕТЛ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9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ЈОВАНОВИЋ НАДЕЖД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83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ИЋ ЉИЉ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84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КИЋ ЈОВИЦ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30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КОВИЋ ДУШАН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2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ЕКАЛОВИЋ ЗДРАВК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77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ЈОВИЋ СЛАЂ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35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ЂОРЂЕВИЋ МИРЈ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ИЋ ДРАГ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39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ИЋ СНЕЖА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94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ШИНОВИЋ ЖАРКО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62.00</w:t>
            </w:r>
          </w:p>
        </w:tc>
      </w:tr>
      <w:tr>
        <w:trPr>
          <w:trHeight w:val="242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676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АНОВИЋ ЈЕЛЕНА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7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5661" w:firstLine="11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4:00Z</dcterms:created>
  <dc:creator>Marko Ruzic</dc:creator>
  <dc:description/>
  <dc:language>en-US</dc:language>
  <cp:lastModifiedBy>Mira</cp:lastModifiedBy>
  <cp:lastPrinted>2013-08-05T11:32:00Z</cp:lastPrinted>
  <dcterms:modified xsi:type="dcterms:W3CDTF">2013-09-09T10:56:00Z</dcterms:modified>
  <cp:revision>7</cp:revision>
  <dc:subject/>
  <dc:title>ПРЕГЛЕД ИСПЛАЋЕНИХ ЗАРАДА</dc:title>
</cp:coreProperties>
</file>