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МЕСЕЦ МАЈ 2013.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4" w:type="dxa"/>
        <w:jc w:val="left"/>
        <w:tblInd w:w="13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4230"/>
        <w:gridCol w:w="2146"/>
      </w:tblGrid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ЈКОВИЋ ДАН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9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ЕНКОВИЋ СИНИШ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3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РАД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3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ЕРЕМИЋ РАДИНК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4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ИЋ ЈОВ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9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ОТИЋ ЗОР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 РУЖИЋ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МИЛУТИ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8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ЉУБИНК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5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АВЛИЋЕВИЋ СА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 xml:space="preserve">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2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КОВИЋ ДРАГ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8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ТИЋ ТАТЈ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3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ЉКОВИЋ СЛАВИШ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1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ЛОВ БОРИС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27,53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АНОВИЋ СНЕЖ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4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БРАНК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5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ЉОВИЋ МИРЈ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9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ИЋ КАТАР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2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ЗОР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4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ГОР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4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ПОВИЋ ДЕЈ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2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РАМОВИЋ КАРИЋ ЈАСМ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73,37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ТЕЛИЋ МИЛЕ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2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ОВИЋ ЈОВ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МИЛИЈ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3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ГОРД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3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ЕЗИЋ СВЕТЛ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8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ОЈЕВИЋ 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34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ИВ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8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ИЋ ЗОР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40,72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ЈЕВИЋ ЗОР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5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ЈАДИНОВИЋ ЈОВ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2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ИЋ ДЕЈ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ЗОР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5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СНЕЖ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6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ИЈЕВИЋ СЛАВ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24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ВЛАД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7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ЈИЋ ВАЛЕНТ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2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ЈИЋ ПРЕДРАГ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ОВИЋ САШ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7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ЧЕВИЋ СУЗ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1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ОШЕВИЋ ДУШ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3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АНОВИЋ НАТАШ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1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ВОВИЋ МИЛ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4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 ИВ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2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РКИЋ ДЕЈ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7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ДОВИЋ МИРЈ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42,73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МИЉКОВИЋ 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2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КОВИЋ ЈЕЛЕ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6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РАМОВИЋ ВИОЛЕТ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84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Ћ 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3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СИЋ МИРЈ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2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СЛАЂ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6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КОВИЋ СУЗ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4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БОШКОВИЋ СЕКУЛИЋ</w:t>
            </w:r>
            <w:r>
              <w:rPr>
                <w:rFonts w:cs="Times New Roman" w:ascii="Times New Roman" w:hAnsi="Times New Roman"/>
                <w:lang w:val="sr-CS"/>
              </w:rPr>
              <w:t xml:space="preserve"> ЈЕЛ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9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ПАНЏИЋ БОЈ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1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КОВИЋ МИЛ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7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ДЕРОВИЋ ЈЕЛЕ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6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ЕТРОВИЋ </w:t>
            </w:r>
            <w:r>
              <w:rPr>
                <w:rFonts w:cs="Times New Roman" w:ascii="Times New Roman" w:hAnsi="Times New Roman"/>
                <w:lang w:val="sr-CS"/>
              </w:rPr>
              <w:t xml:space="preserve"> ЈСАМИН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2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ШКОВИЋ МИЛ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ИЋ МИЛЕ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6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ЗОР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7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АНОВИЋ ЈАСМ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3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ЛОВИЋ СЛАВ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0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КОЊАЦ 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0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ОЈЛОВИЋ ДАРИНК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3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УКАНОВИЋ ГОРАН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8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ИЋ ЈЕЛЕ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0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СЛАДЈ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5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АТОВИЋ ТАМАР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4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УРЂЕВИЋ МИЛ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36,41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ЉИЉ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7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ОВИЋ НАД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9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КОВИЋ ВЕС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2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ЈАНОВИЋ КАТАР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БЕК ВОЈИСЛАВК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5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 ЈАС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5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ЕТИЋ ЈАСМ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9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ИЋ ЈАСМ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3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КОВИЋ СНЕЖ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7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ИЋ ДУШ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7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ЉУШИЋ МАРИ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5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ЈКОВИЋ ИВ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5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ДРАГ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8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ИЋ САЊ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МИЛ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3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ГОР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8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ЕРЕМИЋ ЉИЉ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5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ГОРД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4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ЉАКОВИЋ МИЛЕ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4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ИЋ СЛАВ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9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1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ИШИЋ МИЛ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ИЋ ДРАГ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ИКИЧИЋ</w:t>
            </w:r>
            <w:r>
              <w:rPr>
                <w:rFonts w:cs="Times New Roman" w:ascii="Times New Roman" w:hAnsi="Times New Roman"/>
                <w:lang w:val="sr-CS"/>
              </w:rPr>
              <w:t xml:space="preserve"> ИВОВИЋ</w:t>
            </w:r>
            <w:r>
              <w:rPr>
                <w:rFonts w:cs="Times New Roman" w:ascii="Times New Roman" w:hAnsi="Times New Roman"/>
              </w:rPr>
              <w:t xml:space="preserve"> БИЉ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9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ВЕС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4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ГОР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8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ЕНОВИЋ ГОРД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4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ОВАНОВИЋ ДРАГ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9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ЉКОВИЋ СТОЈАНК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7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ГОРД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2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САЊ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0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ОВИЋ ДРАГ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6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ЂЕЛИЋ ГОРД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5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АРОВИЋ ГОРД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95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ЕВИЋ ЉИЉ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2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ИЋ РАДМИЛ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8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ШКОВИЋ СЛАВ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5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МАРИЈ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8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РОВИЋ ВЕР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3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ЈИЧИЋ ВЕР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5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АЛОВИЋ СВЕТЛ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16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ЈКОВИЋ МОМЧИЛО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2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СВЕТЛ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17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ИЛОВИЋ ТАЊ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00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НАДЕЖД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1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ЉИЉ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63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КИЋ ЈОВИЦ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91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КАЛОВИЋ ЗДРАВК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1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МИРЈ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5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ИЋ ДРАГ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42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СНЕЖА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7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АШИНОВИЋ ЖАРКО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79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АНОВИЋ ЈЕЛЕНА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98.00</w:t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5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ОВИЋ ТАЊ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6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sr-CS"/>
              </w:rPr>
              <w:t>ЂОРЂЕВИЋ ИВАН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 МАРИНКОВИЋ ДУШАН   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 ГАЈОВИЋ СЛАЂАНА   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*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** неуговорени радници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</w:t>
      </w:r>
      <w:r>
        <w:rPr>
          <w:rFonts w:cs="Times New Roman" w:ascii="Times New Roman" w:hAnsi="Times New Roman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 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30:00Z</dcterms:created>
  <dc:creator>Marko Ruzic</dc:creator>
  <dc:description/>
  <dc:language>en-US</dc:language>
  <cp:lastModifiedBy>Mira</cp:lastModifiedBy>
  <dcterms:modified xsi:type="dcterms:W3CDTF">2013-06-07T09:30:00Z</dcterms:modified>
  <cp:revision>3</cp:revision>
  <dc:subject/>
  <dc:title/>
</cp:coreProperties>
</file>