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ПРЕГЛЕД ИСПЛАЋЕНИХ ЗА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ЗА МЕСЕЦ ЈАНУАР 201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ГОДИН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796"/>
        <w:gridCol w:w="2228"/>
      </w:tblGrid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ЈКОВИЋ ДАН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98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ЕНКОВИЋ СИН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48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ВОЈИНОВИЋ РАД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3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ЈЕРЕМИЋ РАДИНК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23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МИЋ ЈОВ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98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УКОТИЋ ЗОР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3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 РУ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Ћ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00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КОВИЋ МИЛУТИ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24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КОВИЋ ЉУБИНК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41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ИЋЕВИЋ СА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30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КОВИЋ ДРАГ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38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ТИЋ ТАТЈ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97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ЉКОВИЋ СЛА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91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ИЛОВ БОРИС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53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ВАНОВИЋ СНЕ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24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ОВИЋ БРАНК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77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ЈИЋ ИВ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60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КОВИЋ ДРАГ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32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ЉОВИЋ МИРЈ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96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ВИЋ КАТАРИ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06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ЈОВАНОВИЋ ЗОР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28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ВИЋ ГОР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93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ЛИПОВИЋ ДЕЈ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99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РАМОВИЋ КАРИЋ ЈАСМИ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77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ТЕЛИЋ МИЛЕ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06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ВРИЛОВИЋ ЈОВ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71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ВОЈЕВИЋ МИЛИЈ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62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ВОЈЕВИЋ ГОРД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32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ВЕЗИЋ СВЕТЛ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96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НОЈЕВИЋ 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83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О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ВИЋ ИВ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1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ИЋ ЗОР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86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ОЈЕВИЋ  ЈЕЛЕ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9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ЈЕВИЋ ЗОР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3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КОЛИЋ ДЕЈ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33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ИЋ ЗОР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53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ИЋ СНЕ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15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ИЈЕВИЋ СЛА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58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ЈИЋ ВЛАД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28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ЈИЋ ВАЛЕНТИ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26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ЈИЋ ПРЕДРАГ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70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ОВИЋ СА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67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ВИЋ  СУЗ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39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О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ВИЋ ДУ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0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Ћ ВЕР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5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КАНОВИЋ НАТА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,67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ЛИЋ ИВ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66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РКИЋ ДЕЈ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91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ДОВИЋ МИРЈ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1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О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ВИЋ МИЉКОВИЋ 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43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НКОВИЋ ЈЕЛЕ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67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РАМОВИЋ ВИОЛЕТ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17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Ћ 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61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ЛО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ВИЋ МИРЈ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43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ВОЈЕВИЋ СЛА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66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АКОВИЋ СУЗ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62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ЈЕЛЕНА БО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ИЋ СЕКУЛИЋ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91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ПАН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Џ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Ћ БОЈ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34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ВКОВИЋ МИЛ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4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ДЕРОВИЋ ЈЕЛЕ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96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ЈАСМИНА ПЕТРОВИЋ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65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ВИЋ МИЛ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10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КОЛИЋ МИЛЕ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03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ВОЈИНОВИЋ ЗОР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38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ЛАНОВИЋ ЈАСМИ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81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ЛОВИЋ СЛА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11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КОЊАЦ 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36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НОЈЛОВИЋ ДАРИНК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99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АНОВИЋ ГОРАН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50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ИЋ ЈЕЛЕ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12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ВОЈИНОВИЋ СЛА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51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МАТОВИЋ ТАМАР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51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ВИЋ МИЛ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76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О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ВИЋ ЉИЉ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51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АНОВИЋ НАД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1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НКОВИЋ ВЕС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40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ЈАНОВИЋ КАТАРИ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69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БЕК ВОЈИСЛАВК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7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ЛИЋ ЈАС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14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ВАНОВИЋ ЈАСМИ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29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КОВИЋ СНЕ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21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ИЋ ДУ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05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ЉУ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Ћ МАРИ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52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ОЈКОВИЋ ИВ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44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ЈИЋ ДРАГ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79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ЕКСИЋ САЊ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21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ИЋ МИЛ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35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ИЋ ГОР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17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ЈЕРЕМИЋ ЉИЉ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2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КОВИЋ ГОРД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5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ЉАКОВИЋ МИЛЕ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29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ИЋ СЛА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88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ЈИЋ 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02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Ћ МИЛ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87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ВИЋ ДРАГ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92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ВОВИЋ МИКИЋИЋ БИЉ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47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ЈИЋ ВЕС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45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ИЋ ГОР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33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ЛАДЕНОВИЋ ГОРД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28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ОЈЕВИЋ ВЛАД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28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ОВАНОВ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ИЋ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РАГ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6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ЉКОВИЋ СТОЈАНК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33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ИЋ ДРАГ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62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ВИЋ ГОРД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07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ОВИЋ САЊ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77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КОВИЋ ДРАГ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77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ЛИЋ ГОРД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97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АРОВИЋ ГОРД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87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ЛИЋЕВИЋ ЉИЉ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17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КИЋ РАДМИЛ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23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ВИЋ СЛА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99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ЈОВАНОВИЋ МАРИЈ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42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РОВИЋ ВЕР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74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Ј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Ћ ВЕР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01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ПАЛОВИЋ СВЕТЛ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84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ЈКОВИЋ МОМ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ЛО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90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КОВИЋ СВЕТЛ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02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ЈОВАНОВИЋ НАДЕ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26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ОВИЋ ЉИЉ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12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КИЋ ЈО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23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РЕКАЛОВИЋ ЗДРАВК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14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ВИЋ МИРЈ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48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КИЋ ДРАГ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6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ИЋ СНЕ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95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КА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ОВИЋ 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КО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ВАНОВИЋ ЈЕЛЕНА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38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127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**ЂОРЂЕВИЋ ИВАНА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128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И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АЊА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129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 xml:space="preserve">*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РИНКО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У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130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 xml:space="preserve">*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АЈО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ЛА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0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НАПОМЕН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*  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неуговорени радници стоматологије.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** неуговорен радник примарне здравствене заштите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sr-CS"/>
        </w:rPr>
        <w:t>Шеф рачуноводств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sr-CS"/>
        </w:rPr>
        <w:t>Зоран Вукотић</w:t>
      </w:r>
      <w:r>
        <w:rPr>
          <w:rFonts w:cs="Times New Roman" w:ascii="Times New Roman" w:hAnsi="Times New Roman"/>
          <w:sz w:val="26"/>
          <w:szCs w:val="26"/>
          <w:lang w:val="sr-Latn-CS"/>
        </w:rPr>
        <w:t>,</w:t>
      </w:r>
      <w:r>
        <w:rPr>
          <w:rFonts w:cs="Times New Roman" w:ascii="Times New Roman" w:hAnsi="Times New Roman"/>
          <w:sz w:val="26"/>
          <w:szCs w:val="26"/>
          <w:lang w:val="sr-CS"/>
        </w:rPr>
        <w:t>с.р.</w:t>
      </w:r>
    </w:p>
    <w:p>
      <w:pPr>
        <w:pStyle w:val="Normal"/>
        <w:ind w:left="6480" w:hanging="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ind w:left="648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>Директор,</w:t>
      </w:r>
    </w:p>
    <w:p>
      <w:pPr>
        <w:pStyle w:val="Normal"/>
        <w:ind w:left="4320"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>др Горан Ђорђевић, с.р.</w:t>
      </w:r>
    </w:p>
    <w:sectPr>
      <w:type w:val="nextPage"/>
      <w:pgSz w:w="12240" w:h="15840"/>
      <w:pgMar w:left="1138" w:right="113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23:00Z</dcterms:created>
  <dc:creator>System Administrator</dc:creator>
  <dc:description/>
  <dc:language>en-US</dc:language>
  <cp:lastModifiedBy>Mira</cp:lastModifiedBy>
  <dcterms:modified xsi:type="dcterms:W3CDTF">2013-02-07T12:23:00Z</dcterms:modified>
  <cp:revision>4</cp:revision>
  <dc:subject/>
  <dc:title/>
</cp:coreProperties>
</file>