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ГЛЕД ИСПЛАЋЕНИХ ЗА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МА ЗДРАВЉА ''СВЕТИ ЂОРЂЕ'' ТОПОЛ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МЕСЕЦ АПРИЛ 201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4389"/>
        <w:gridCol w:w="1140"/>
        <w:gridCol w:w="1979"/>
      </w:tblGrid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.бр.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зиме и им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омена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ЈКОВИЋ ДАН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9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ЕНКОВИЋ СИНИШ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3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РАД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3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РАДИН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9,45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ИЋ ЈОВ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7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ОТИЋ ЗОР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УЖИЋ</w:t>
            </w:r>
            <w:r>
              <w:rPr>
                <w:rFonts w:cs="Times New Roman" w:ascii="Times New Roman" w:hAnsi="Times New Roman"/>
                <w:lang w:val="sr-CS"/>
              </w:rPr>
              <w:t xml:space="preserve"> МАРК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МИЛУТИ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3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ЉУБИН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4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ИЋЕВИЋ САШ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9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КОВИЋ ДРАГ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ИЋ ТАТ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1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ЉКОВИЋ СЛАВИШ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8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ЛОВ БОРИС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СНЕЖ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4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БРАН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8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ИВ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6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ОВИЋ ДРАГ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7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ЉОВИЋ МИР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5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ИЋ КАТАР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5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ЗОР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4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4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ОВИЋ ДЕЈ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7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КАРИЋ ЈАСМ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7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ТЕЛИЋ МИ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1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ОВИЋ ЈОВ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3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МИЛИ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6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5,55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ЕЗИЋ СВЕТЛ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4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ЈЕВИЋ 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0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ИВ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1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ИЋ ЗОР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6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ОЈЕВИЋ ЈЕ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9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ЈЕВИЋ ЗОР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4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ЈАДИНОВИЋ ЈОВ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1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ДЕЈ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7,06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ЗО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5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НЕЖ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6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ЈЕВИЋ СЛАВ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9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ЛАД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3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ВАЛЕНТ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2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ЈИЋ ПРЕДРАГ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ОВИЋ САШ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7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ЧЕВИЋ СУЗ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65,77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ШЕВИЋ ДУШ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3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НОВИЋ НАТАШ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1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ИВ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6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КИЋ ДЕЈ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0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ДОВИЋ МИР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4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МИЉКОВИЋ 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2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ЈЕ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РАМОВИЋ ВИОЛЕТ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39,58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Ћ 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4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СИЋ МИР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2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ВОЈЕВИЋ СЛАЂ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2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КОВИЋ СУЗ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7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ОШКОВИЋ СЕКУЛИЋ</w:t>
            </w:r>
            <w:r>
              <w:rPr>
                <w:rFonts w:cs="Times New Roman" w:ascii="Times New Roman" w:hAnsi="Times New Roman"/>
                <w:lang w:val="sr-CS"/>
              </w:rPr>
              <w:t xml:space="preserve"> ЈЕЛ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5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ПАНЏИЋ БОЈ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9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КОВИЋ МИЛ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7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ЕРОВИЋ ЈЕ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1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ЕТРОВИЋ</w:t>
            </w:r>
            <w:r>
              <w:rPr>
                <w:rFonts w:cs="Times New Roman" w:ascii="Times New Roman" w:hAnsi="Times New Roman"/>
                <w:lang w:val="sr-CS"/>
              </w:rPr>
              <w:t xml:space="preserve"> ЈАСМ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8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ШКОВИЋ МИЛ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8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ИЋ МИ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8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ЗО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8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АНОВИЋ ЈАСМ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9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ЛОВИЋ СЛАВ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1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ЊАЦ 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0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ОЈЛОВИЋ ДАРИН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4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КАНОВИЋ ГОРАН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3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ЈЕ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6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ЈИНОВИЋ СЛАЂ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6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АТОВИЋ ТАМАР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3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УРЂЕВИЋ МИЛ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7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+ 17.465,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I-8/12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ШЕВИЋ ЉИЉ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3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ОВИЋ НАД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9,97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КОВИЋ ВЕС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ЈАНОВИЋ КАТАР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5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БЕК ВОЈИСЛАВ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1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 ЈАС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1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Ћ ЈАСМ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3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КОВИЋ СНЕЖ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9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ИЋ ДУШ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2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ЉУШИЋ МАРИ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5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ОЈКОВИЋ ИВ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8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ДРАГ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9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ИЋ САЊ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4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АВЛОВИЋ МИЛИ</w:t>
            </w:r>
            <w:r>
              <w:rPr>
                <w:rFonts w:cs="Times New Roman" w:ascii="Times New Roman" w:hAnsi="Times New Roman"/>
                <w:lang w:val="sr-CS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2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9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РЕМИЋ ЉИЉ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6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3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ЉАКОВИЋ МИЛЕ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5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ИЋ СЛАВ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9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5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ИШИЋ МИЛ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9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ИЋ ДРАГ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ОВИЋ МИКИЋИЋ БИЉ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9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ЈИЋ ВЕС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ГО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8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ЕНОВ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1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ОВАНОВИЋ ДРАГ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9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ЉКОВИЋ СТОЈАН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1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5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САЊ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ОВИЋ ДРАГ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6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ЂЕЛ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2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АРОВИЋ ГОРД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ИЋЕВИЋ ЉИЉ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3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ИЋ РАДМИЛ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1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ШКОВИЋ СЛАВ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5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МАРИЈ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7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ВИЋ ВЕ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70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ЈИЧИЋ ВЕР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6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АЛОВИЋ СВЕТЛ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3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ЈКОВИЋ МОМЧИЛО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5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ИЋ СВЕТЛ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8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ОВАНОВИЋ НАДЕЖД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3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Ћ ЉИЉ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4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КИЋ ЈОВИЦ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91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КАЛОВИЋ ЗДРАВК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ЂОРЂЕВИЋ МИРЈ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6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ИЋ ДРАГ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42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ИЋ СНЕЖА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5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КАШИНОВИЋ ЖАРКО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25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АНОВИЋ ЈЕЛЕНА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98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МИХАИЛОВИЋ ТАЊ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>156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+10.045,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sr-CS"/>
              </w:rPr>
              <w:t>з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II-3/13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6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sr-CS"/>
              </w:rPr>
              <w:t>ЂОРЂЕВИЋ ИВАН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>26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I-3/13,</w:t>
            </w:r>
            <w:r>
              <w:rPr>
                <w:rFonts w:cs="Times New Roman" w:ascii="Times New Roman" w:hAnsi="Times New Roman"/>
                <w:lang w:val="sr-CS"/>
              </w:rPr>
              <w:t xml:space="preserve"> за </w:t>
            </w:r>
            <w:r>
              <w:rPr>
                <w:rFonts w:cs="Times New Roman" w:ascii="Times New Roman" w:hAnsi="Times New Roman"/>
              </w:rPr>
              <w:t>4/13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МАРИНКОВИЋ ДУШАН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31,057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I-8/12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 ГАЈОВИЋ СЛАЂАНА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,81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I-8/12</w:t>
            </w:r>
          </w:p>
        </w:tc>
      </w:tr>
      <w:tr>
        <w:trPr>
          <w:trHeight w:val="256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9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*  </w:t>
            </w:r>
            <w:r>
              <w:rPr>
                <w:rFonts w:cs="Times New Roman" w:ascii="Times New Roman" w:hAnsi="Times New Roman"/>
                <w:lang w:val="sr-CS"/>
              </w:rPr>
              <w:t>МИЉКОВИЋ АНА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,114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I-8/1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** неуговорени радници примарне здравствене заштит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Шеф рачуноводств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Вукот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.р.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иректор,</w:t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др Горан Ђорђевић, с.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50:00Z</dcterms:created>
  <dc:creator>System Administrator</dc:creator>
  <dc:description/>
  <cp:keywords/>
  <dc:language>en-US</dc:language>
  <cp:lastModifiedBy>Mira</cp:lastModifiedBy>
  <dcterms:modified xsi:type="dcterms:W3CDTF">2013-05-10T09:14:00Z</dcterms:modified>
  <cp:revision>4</cp:revision>
  <dc:subject/>
  <dc:title/>
</cp:coreProperties>
</file>