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ПРЕГЛЕД ИСПЛАЋЕНИХ ЗАРАД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РАДНИКА ДОМА ЗДРАВЉА ''СВЕТИ ЂОРЂЕ'' ТОПОЛ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ЗА МЕСЕЦ ЈУЛ 2013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ГОДИНЕ</w:t>
      </w:r>
    </w:p>
    <w:p>
      <w:pPr>
        <w:pStyle w:val="Normal"/>
        <w:rPr/>
      </w:pPr>
      <w:r>
        <w:rPr/>
      </w:r>
    </w:p>
    <w:tbl>
      <w:tblPr>
        <w:tblW w:w="8565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405"/>
        <w:gridCol w:w="2610"/>
      </w:tblGrid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ВЛАЈКОВИЋ ДАНИ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7,562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2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МИЛЕНКОВИЋ СИНИ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77,098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ИВОЈИНОВИЋ РАД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0,878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4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ЈЕРЕМИЋ РАДИНК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1,680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5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ТОМИЋ ЈОВАН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60,439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6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ВУКОТИЋ ЗОРАН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50,993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7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C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РУ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ИЋ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 xml:space="preserve"> МАРКО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4,718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8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ПЕКОВИЋ МИЛУТИН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26,509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9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ПЕКОВИЋ ЉУБИНК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21,522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0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ПАВЛИЋЕВИЋ СА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4,447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1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БРКОВИЋ ДРАГИ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20,519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2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ПАНТИЋ ТАТЈ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8,774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3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СТОИЉКОВИЋ СЛАВИ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1,253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4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СТОИЛОВ БОРИС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1,556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5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ИВАНОВИЋ СНЕ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6,115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6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ПЕТРОВИЋ БРАНК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9,983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7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БЕЉАКОВИЋ ВЕС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6,559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8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ВЕЉОВИЋ МИРЈ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59,691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9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ИВИЋ КАТАРИ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9,760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20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ЈОВАНОВИЋ ЗОР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80,828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21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Ђ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ОР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Ђ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ЕВИЋ ГОРАН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87,409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22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ФИЛИПОВИЋ ДЕЈАН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61,110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23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АВРАМОВИЋ КАРИЋ ЈАСМИ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72,908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24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ПАНТЕЛИЋ МИЛЕ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8,618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25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РАДИВОЈЕВИЋ МИЛИЈ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7,999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26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РАДИВОЈЕВИЋ ГОРД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7,599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27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ИВЕЗИЋ СВЕТЛ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7,881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28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СТАНОЈЕВИЋ 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8,942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29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КАРИЋ ЗОРАН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9,408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0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ПРЕДОЈЕВИЋ ЗОРАН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47,410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1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СТОЈАДИНОВИЋ ЈОВ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64,133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2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НИКОЛИЋ ДЕЈАН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1,725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3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МАРКОВИЋ ЗОРИ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22,812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4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МАРКОВИЋ СНЕ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21,220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5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АЛЕКСИЈЕВИЋ СЛАВИ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83,162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6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ГАЈИЋ ВЛАДАН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3,569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7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ПАЈИЋ ВАЛЕНТИ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75,971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8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ПАЈИЋ ПРЕДРАГ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4,539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9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ИВОВИЋ СА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25,291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40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БЕЛ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Ч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ЕВИЋ СУЗ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65,793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41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МИЛО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ЕВИЋ ДУ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АН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7,031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42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ВУКАНОВИЋ НАТА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71,186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43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Ч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ИВОВИЋ МИЛИ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6,683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44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МИЛИЋ ИВАН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6,803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45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МРКИЋ ДЕЈАН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89,994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46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ОБРАДОВИЋ МИРЈ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40,892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47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РАДО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ЕВИЋ МИЉКОВИЋ 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60,041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48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РАНКОВИЋ ЈЕЛЕ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24,167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49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АВРАМОВИЋ ВИОЛЕТ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6,662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50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МИНИЋ 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9,859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51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РОКСИЋ МИРЈ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60,688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52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РАДИВОЈЕВИЋ СЛА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Ђ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63,389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53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НОВАКОВИЋ СУЗ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40,326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54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C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БО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КОВИЋ СЕКУЛИЋ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ЈЕЛЕНА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67,650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55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КАРАПАН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Џ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ИЋ БОЈАН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40,043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56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ИВКОВИЋ МИЛИ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9,766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57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ДОДЕРОВИЋ ЈЕЛЕ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59,512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58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ПЕТРОВИЋ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 xml:space="preserve"> ЈСАМИНА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55,155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59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НЕ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КОВИЋ МИЛИЋ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76,136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60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НИКОЛИЋ МИЛЕ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40,818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61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ИВОЈИНОВИЋ ЗОРИ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9,643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62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МИЛАНОВИЋ ЈАСМИ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5,656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63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ЛАЛОВИЋ СЛАВИ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7,595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64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РАКОЊАЦ 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6,240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65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МАНОЈЛОВИЋ ДАРИНК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22,252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66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Ђ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УКАНОВИЋ ГОРАН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74,061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67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МАТИЋ ЈЕЛЕ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40,196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68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ИВОЈИНОВИЋ СЛА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Ђ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71,855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69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КАМАТОВИЋ ТАМАР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69,769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70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Ђ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УР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Ђ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ЕВИЋ МИЛИ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6,062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71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РАДО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ЕВИЋ ЉИЉ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40,342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72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КАРАНОВИЋ НАД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1,545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73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СТАНКОВИЋ ВЕС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3,658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74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МАРЈАНОВИЋ КАТАРИ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3,253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75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ЕБЕК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 xml:space="preserve"> МИРКОВИЋ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 ВОЈИСЛАВК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41,881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76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МИЛИЋ ЈАС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6,650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77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АНДРИЋ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 ЈАСМИ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5,958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78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ИВАНОВИЋ ЈАСМИ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6,397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79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РАНКОВИЋ СНЕ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7,228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80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ЕРИЋ ДУ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ШИЦ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8,777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81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ЉУ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ИЋ МАРИ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2,206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82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РАДОЈКОВИЋ ИВ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40,020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83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ГАЈИЋ ДРАГ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4,948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84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АЛЕКСИЋ САЊ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5,131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85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ПАВЛОВИЋ МИЛИ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5,419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86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МАРКОВИЋ ГОРИ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9,123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87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ЈЕРЕМИЋ ЉИЉ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8,183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88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МАРКОВИЋ ГОРД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41,260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89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БЕЉАКОВИЋ МИЛЕ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46,520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90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МАТИЋ СЛАВИ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21,068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91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ГАЈИЋ 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4,114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92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СТАНИ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ИЋ МИЛИ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8,154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93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ЕВИЋ ДРАГ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79,839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94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МИКИ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Ч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ИЋ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 xml:space="preserve">ИВОВИЋ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БИЉ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1,824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95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ГАЈИЋ ВЕС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8,566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96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ПАВЛОВИЋ ГОРИ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49,192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97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МЛАДЕНОВИЋ ГОРД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85,393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98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МИЛОВАНОВ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ИЋ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 ДРАГ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21,220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99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МИЉКОВИЋ СТОЈАНК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8,333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00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МИЛИЋ ДРАГИ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6,376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01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Ђ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ОР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Ђ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ЕВИЋ ГОРД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48,406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02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ПЕТРОВИЋ САЊ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42,193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03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ЛУКОВИЋ ДРАГ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9,441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04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АН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Ђ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ЕЛИЋ ГОРД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60,218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05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МЕСАРОВИЋ ГОРД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7,653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06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МИЛИЋЕВИЋ ЉИЉ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75,322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07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ПРОКИЋ РАДМИЛ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21,220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08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БО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КОВИЋ СЛАВИ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0,988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09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ЈОВАНОВИЋ МАРИЈ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59,792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10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МИТРОВИЋ ВЕРИ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40,977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11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ВУЈИ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Ч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ИЋ ВЕРИ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41,645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12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ТОПАЛОВИЋ СВЕТЛ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20,842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13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БОЈКОВИЋ МОМ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Ч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ИЛО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72,448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14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МАРКОВИЋ СВЕТЛ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40,492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15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ЈОВАНОВИЋ НАДЕ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Д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79,832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16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ПЕТРОВИЋ ЉИЉ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86,330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17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ИКИЋ ЈОВИ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72,330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18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МАРИНКОВИЋ ДУ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АН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64,922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19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ДРЕКАЛОВИЋ ЗДРАВК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79,515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20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ГАЈОВИЋ СЛА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Ђ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62,278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21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ЂОРЂЕВИЋ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 МИРЈ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8,939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22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ЛЕКИЋ ДРАГ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9,839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23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ПАВЛОВИЋ СНЕ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А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5,794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24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ВУКА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ИНОВИЋ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АРКО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6,662.0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125</w:t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ИВАНОВИЋ ЈЕЛЕНА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 w:bidi="ar-SA"/>
              </w:rPr>
              <w:t>36,479.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Шеф рачуноводства,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eastAsia="Times New Roman"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Зоран Вукотић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с.р.</w:t>
      </w:r>
    </w:p>
    <w:p>
      <w:pPr>
        <w:pStyle w:val="Normal"/>
        <w:ind w:left="648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left="648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val="sr-CS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>Директор,</w:t>
      </w:r>
    </w:p>
    <w:p>
      <w:pPr>
        <w:pStyle w:val="Normal"/>
        <w:ind w:left="5661" w:firstLine="1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>др Горан Ђорђевић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с.р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continuous"/>
      <w:pgSz w:w="12240" w:h="15840"/>
      <w:pgMar w:left="1134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ejaVu Sans" w:cs="Lohit Hindi;MS Mincho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2:00Z</dcterms:created>
  <dc:creator>Marko Ruzic</dc:creator>
  <dc:description/>
  <cp:keywords/>
  <dc:language>en-US</dc:language>
  <cp:lastModifiedBy>Mira</cp:lastModifiedBy>
  <cp:lastPrinted>2013-08-05T11:32:00Z</cp:lastPrinted>
  <dcterms:modified xsi:type="dcterms:W3CDTF">2013-08-07T11:23:00Z</dcterms:modified>
  <cp:revision>4</cp:revision>
  <dc:subject/>
  <dc:title>ПРЕГЛЕД ИСПЛАЋЕНИХ ЗАРАДА</dc:title>
</cp:coreProperties>
</file>