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ГЛЕД ИСПЛАЋЕНИХ ЗАРА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ЗА МЕСЕЦ НОВЕМБАР 2012.ГОДИНЕ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504" w:type="dxa"/>
        <w:jc w:val="left"/>
        <w:tblInd w:w="4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7"/>
        <w:gridCol w:w="4988"/>
        <w:gridCol w:w="2399"/>
      </w:tblGrid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ЈКОВИЋ  ДАНИЋА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38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ЕНКОВИЋ  СИНИШ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9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ЈИНОВИЋ РАД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0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ЕРЕМИЋ РАДИНК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6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МИЋ ЈОВАН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28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ОТИЋ ЗОРАН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2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 РУЖИЋ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3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КОВИЋ МИЛУТИН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0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КОВИЋ ЉУБИНК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5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ИЋЕВИЋ САШ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7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КОВИЋ ДРАГИЦ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383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НТИЋ ТАТЈАНА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79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ЉКОВИЋ СЛАВИША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8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ЛОВ БОРИС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33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АНОВИЋ СНЕЖАНА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08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ИЋ БРАНК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7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ЉОВИЋ МИРЈАНА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98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ИЋ КАТАРИНА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8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ОВАНОВИЋ  ЗОРАНА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4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ОРЂЕВИЋ ГОРАН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84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ИПОВИЋ ДЕЈАН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8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РАМОВИЋ КАРИЋ ЈАСМИНА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63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НТЕЛИЋ МИЛЕН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6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ИВОЈЕВИЋ МИЛИЈАНА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9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ИВОЈЕВИЋ ГОРДАНА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9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ЕЗИЋ СВЕТЛАН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7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ОЈЕВИЋ АНА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33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ОШЕВИЋ ИВАН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3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ИЋ ЗОРАН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4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ОЈЕВИЋ ДР ЈЕЛЕНА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8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ЈЕВИЋ ЗОРАН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4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ИЋ ДЕЈАН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7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ЗОРИЦ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3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СНЕЖАН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5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ИЈЕВИЋ СЛАВИЦА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2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ВЛАДАН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7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ЈИЋ ВАЛЕНТИН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4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ЈИЋ ПРЕДРАГ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6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ОВИЋ САША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39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ЧЕВИЋ СУЗАН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9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ОШЕВИЋ ДУШАН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6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ШИЋ ВЕРА 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4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АНОВИЋ НАТАШ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4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 ИВАН 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2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КИЋ ДЕЈАН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32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ДОВИЋ МИРЈАНА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19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ОШЕВИЋ МИЉКОВИЋ АНА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7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КОВИЋ ЈЕЛЕН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64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РАМОВИЋ ВИОЛЕТА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3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Ћ АНА  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7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ЕЛОШЕВИЋ МИРЈАНА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7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АГОВИЋ МАРИН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2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ИВОЈЕВИЋ СЛАЂАНА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5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АКОВИЋ СУЗАН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2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ЕЛЕНА БОШКОВИЋ СЕКУЛИЋ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93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АПАНЏИЋ БОЈАН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79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КОВИЋ МИЛИЦ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6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ДЕРОВИЋ ЈЕЛЕНА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08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АСМИНА ПЕТРОВИЋ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4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ШКОВИЋ МИЛИЦ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53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ИЋ МИЛЕНА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6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ЈИНОВИЋ ЗОРИЦ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4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АНОВИЋ ЈАСМИНА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9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ЛОВИЋ СЛАВИЦ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6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КОЊАЦ   АНА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2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НОЈЛОВИЋ ДАРИНК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3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УКАНОВИЋ ГОРАН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3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ИЋ  ЈЕЛЕНА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4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ЈИНОВИЋ СЛАЂАНА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49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МАТОВИЋ ТАМАР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73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ОШЕВИЋ ЉИЉАН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33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ИЈОВИЋ МИЛКА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4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АНОВИЋ НАДА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53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КОВИЋ ВЕСН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8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ЈАНОВИЋ КАТАРИНА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0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БЕК ВОЈИСЛАВК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2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  ЈАСНА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1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ИЋ ЈАСМИНА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8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КОВИЋ СНЕЖАН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28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ИЋ ДУШИЦА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2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ЉУШИЋ МАРИНА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8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ОЈКОВИЋ ИВАН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48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ДРАГАНА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63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ИЋ САЊА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8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ОВАНОВИЋ ЈЕЛЕН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3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ГОРИЦ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3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ЕРЕМИЋ ЉИЉАН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8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ГОРДАН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6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ЉАКОВИЋ МИЛЕ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26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ИЋ СЛАВИЦА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0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АНА  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3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ИШИЋ МИЛИЦ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3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ИЋ ДРАГАНА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4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ОВИЋ МИКИЧИЋ БИЉАНА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43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ИЋ РАДИСАВ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2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ВЕСНА 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18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ОВИЋ ГОРИЦ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8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АДЕНОВИЋ ГОРДАН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78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ОЈЕВИЋ ВЛАДИЦ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2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ОВАНОВИЋ ДРАГАНА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7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ЉКОВИЋ СТОЈАНК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2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 ДРАГИЦА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9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ОРЂЕВИЋ ГОРДАН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4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ИЋ САЊА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8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УКОВИЋ ДРАГАН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3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ЂЕЛИЋ ГОРДАН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1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АРОВИЋ ГОРДАНА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15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ЕВИЋ ЉИЉАН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34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КИЋ РАДМИЛА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3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ШКОВИЋ СЛАВИЦ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58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ОВАНОВИЋ МАРИЈА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4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РОВИЋ ВЕРИЦА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4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ЈИЧИЋ ВЕРИЦА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68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ПАЛОВИЋ СВЕТЛАН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49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ЈКОВИЋ МОМЧИЛО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2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СВЕТЛАНА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93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ОВАНОВИЋ НАДЕЖДА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2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ИЋ ЉИЉАНА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87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КИЋ ЈОВИЦА 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20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ЕКАЛОВИЋ ЗДРАВКА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96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ОРЂЕВИЋ МИРЈАН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73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ИЋ ДРАГАНА   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14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ОВИЋ СНЕЖАНА 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5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АШИНОВИЋ ЖАРКО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32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АНОВИЋ  ЈЕЛЕНА    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88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**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ИЛО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ТАЊ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- први део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тобар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41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7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*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РИНКО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Д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Н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8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*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ЈО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9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* Ђ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Р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МИЛИЦА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30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*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ЉКО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АНА   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31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**ГАЈИЋ ИВАН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32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**ПЕКОВИЋ ДРАГАН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*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еуговорени радници стоматологије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** неуговорен радник примарне здравствене заштит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>Шеф рачуноводства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CS"/>
        </w:rPr>
        <w:t>Зоран Вукотић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648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иректор,</w:t>
      </w:r>
    </w:p>
    <w:p>
      <w:pPr>
        <w:pStyle w:val="Normal"/>
        <w:ind w:left="43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р Горан Ђорђевић, с.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6:00Z</dcterms:created>
  <dc:creator>System Administrator</dc:creator>
  <dc:description/>
  <dc:language>en-US</dc:language>
  <cp:lastModifiedBy>Mira</cp:lastModifiedBy>
  <dcterms:modified xsi:type="dcterms:W3CDTF">2012-12-06T13:26:00Z</dcterms:modified>
  <cp:revision>2</cp:revision>
  <dc:subject/>
  <dc:title/>
</cp:coreProperties>
</file>