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ПРЕГЛЕД ИСПЛАЋЕНИХ ЗАРАД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РАДНИКА ДОМА ЗДРАВЉА ''СВЕТИ ЂОРЂЕ'' ТОПОЛ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ЗА МЕСЕЦ МАРТ 2013.ГОД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2"/>
        <w:gridCol w:w="6715"/>
        <w:gridCol w:w="2100"/>
      </w:tblGrid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ЈКОВИЋ ДАНИЦ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23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ЛЕНКОВИЋ СИНИШ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489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ВОЈИНОВИЋ РАД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34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ЈЕРЕМИЋ РАДИНК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sr-CS"/>
              </w:rPr>
              <w:t>5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sr-CS"/>
              </w:rPr>
              <w:t>648</w:t>
            </w:r>
            <w:r>
              <w:rPr>
                <w:rFonts w:cs="Times New Roman" w:ascii="Times New Roman" w:hAnsi="Times New Roman"/>
              </w:rPr>
              <w:t>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МИЋ ЈОВАН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38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УКОТИЋ ЗОРАН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39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РУЖИЋ</w:t>
            </w:r>
            <w:r>
              <w:rPr>
                <w:rFonts w:cs="Times New Roman" w:ascii="Times New Roman" w:hAnsi="Times New Roman"/>
                <w:lang w:val="sr-CS"/>
              </w:rPr>
              <w:t xml:space="preserve"> МАРКО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946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КОВИЋ МИЛУТИН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07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КОВИЋ ЉУБИНК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77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ПАВЛИЋЕВИЋ СА</w:t>
            </w:r>
            <w:r>
              <w:rPr>
                <w:rFonts w:cs="Times New Roman" w:ascii="Times New Roman" w:hAnsi="Times New Roman"/>
                <w:lang w:val="sr-CS"/>
              </w:rPr>
              <w:t>Ш</w:t>
            </w:r>
            <w:r>
              <w:rPr>
                <w:rFonts w:cs="Times New Roman" w:ascii="Times New Roman" w:hAnsi="Times New Roman"/>
              </w:rPr>
              <w:t xml:space="preserve">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12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РКОВИЋ ДРАГИЦ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97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НТИЋ ТАТЈАН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180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ЉКОВИЋ СЛАВИШ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25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ЛОВ БОРИС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</w:rPr>
              <w:t>27,666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ВАНОВИЋ СНЕЖАН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38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ТРОВИЋ БРАНК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973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ЈИЋ ИВАН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625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КОВИЋ ДРАГАН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88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ЉОВИЋ МИРЈАН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87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ВИЋ КАТАРИН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84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ЈОВАНОВИЋ ЗОРАН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lang w:val="sr-CS"/>
              </w:rPr>
              <w:t>74.372</w:t>
            </w:r>
            <w:r>
              <w:rPr>
                <w:rFonts w:cs="Times New Roman" w:ascii="Times New Roman" w:hAnsi="Times New Roman"/>
              </w:rPr>
              <w:t>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ЂОРЂЕВИЋ ГОРАН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lang w:val="sr-CS"/>
              </w:rPr>
              <w:t>125.811</w:t>
            </w:r>
            <w:r>
              <w:rPr>
                <w:rFonts w:cs="Times New Roman" w:ascii="Times New Roman" w:hAnsi="Times New Roman"/>
              </w:rPr>
              <w:t>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ЛИПОВИЋ ДЕЈАН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69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РАМОВИЋ КАРИЋ ЈАСМИН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776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НТЕЛИЋ МИЛЕН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45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ВРИЛОВИЋ ЈОВАН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60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ДИВОЈЕВИЋ МИЛИЈАН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997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ДИВОЈЕВИЋ ГОРДАН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27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ЕЗИЋ СВЕТЛАН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01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НОЈЕВИЋ АН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</w:rPr>
              <w:t>38,141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ДОШЕВИЋ ИВАН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974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ИЋ ЗОРАН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922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ОЈЕВИЋ ЈЕЛЕН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85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ЈЕВИЋ ЗОРАН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sr-CS"/>
              </w:rPr>
              <w:t>9.360</w:t>
            </w:r>
            <w:r>
              <w:rPr>
                <w:rFonts w:cs="Times New Roman" w:ascii="Times New Roman" w:hAnsi="Times New Roman"/>
              </w:rPr>
              <w:t>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КОЛИЋ ДЕЈАН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26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КОВИЋ ЗОРИЦ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50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КОВИЋ СНЕЖАН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279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ЕКСИЈЕВИЋ СЛАВИЦ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708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ЈИЋ ВЛАДАН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17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ЈИЋ ВАЛЕНТИН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265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ЈИЋ ПРЕДРАГ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828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ОВИЋ САШ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79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ЧЕВИЋ СУЗАН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154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ЛОШЕВИЋ ДУШАН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00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УКАНОВИЋ НАТАШ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76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ЛИЋ ИВАН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46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РКИЋ ДЕЈАН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</w:rPr>
              <w:t>80,409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ДОВИЋ МИРЈАН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807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ДОШЕВИЋ МИЉКОВИЋ АН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39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НКОВИЋ ЈЕЛЕН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670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РАМОВИЋ ВИОЛЕТ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69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Ћ АН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754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КСИЋ МИРЈАН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39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ДИВОЈЕВИЋ СЛАЂАН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660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АКОВИЋ СУЗАН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</w:rPr>
              <w:t>37,700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БОШКОВИЋ СЕКУЛИЋ</w:t>
            </w:r>
            <w:r>
              <w:rPr>
                <w:rFonts w:cs="Times New Roman" w:ascii="Times New Roman" w:hAnsi="Times New Roman"/>
                <w:lang w:val="sr-CS"/>
              </w:rPr>
              <w:t xml:space="preserve"> ЈЕЛЕН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149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АПАНЏИЋ БОЈАН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37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ВКОВИЋ МИЛИЦ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77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ДЕРОВИЋ ЈЕЛЕН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56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ЈАСМИНА ПЕТРОВИЋ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26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ШКОВИЋ МИЛИЦ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101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КОЛИЋ МИЛЕН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978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ВОЈИНОВИЋ ЗОРИЦ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</w:rPr>
              <w:t>40,767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ЛАНОВИЋ ЈАСМИН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lang w:val="sr-CS"/>
              </w:rPr>
              <w:t>34.814</w:t>
            </w:r>
            <w:r>
              <w:rPr>
                <w:rFonts w:cs="Times New Roman" w:ascii="Times New Roman" w:hAnsi="Times New Roman"/>
              </w:rPr>
              <w:t>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ЛОВИЋ СЛАВИЦ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81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КОЊАЦ АН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493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НОЈЛОВИЋ ДАРИНК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345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ЂУКАНОВИЋ ГОРАН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421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ИЋ ЈЕЛЕН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399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ВОЈИНОВИЋ СЛАЂАН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342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МАТОВИЋ ТАМАР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</w:rPr>
              <w:t>69,409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ЂУРЂЕВИЋ МИЛИЦ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61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ДОШЕВИЋ ЉИЉАН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12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АНОВИЋ НАД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60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НКОВИЋ ВЕСН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12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ЈАНОВИЋ КАТАРИН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941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ЕБЕК ВОЈИСЛАВК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83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ЛИЋ ЈАСН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61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НОВИЋ ЈАСМИН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96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НКОВИЋ СНЕЖАН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462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РИЋ ДУШИЦ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18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ЉУШИЋ МАРИН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809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ДОЈКОВИЋ ИВАН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196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ЈИЋ ДРАГАН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98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ЕКСИЋ САЊ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67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ВЛОВИЋ МИЛИЦ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907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КОВИЋ ГОРИЦ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254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ЈЕРЕМИЋ ЉИЉАН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89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КОВИЋ ГОРДАН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10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ЉАКОВИЋ МИЛЕ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54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ИЋ СЛАВИЦ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92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ЈИЋ АН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69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ИШИЋ МИЛИЦА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69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ЕВИЋ ДРАГАН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20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ОВИЋ МИКИЧИЋ БИЉАН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72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ЈИЋ ВЕСН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58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ВЛОВИЋ ГОРИЦ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40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ЕНОВИЋ ГОРДАН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784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ЛОВАНОВИЋ ДРАГАН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92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ЉКОВИЋ СТОЈАНК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70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ЛИЋ ДРАГИЦ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56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ЂОРЂЕВИЋ ГОРДАН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sr-CS"/>
              </w:rPr>
              <w:t>71</w:t>
            </w:r>
            <w:r>
              <w:rPr>
                <w:rFonts w:cs="Times New Roman" w:ascii="Times New Roman" w:hAnsi="Times New Roman"/>
              </w:rPr>
              <w:t>4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ТРОВИЋ САЊ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114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УКОВИЋ ДРАГАН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25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ЂЕЛИЋ ГОРДАН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78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АРОВИЋ ГОРДАН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918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ЛИЂЕВИЋ ЉИЉАН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876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КИЋ РАДМИЛ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345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ШКОВИЋ СЛАВИЦ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53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ЈОВАНОВИЋ МАРИЈ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60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ТРОВИЋ ВЕРИЦ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995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УЈИЧИЋ ВЕРИЦ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39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ПАЛОВИЋ СВЕТЛАН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963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ЈКОВИЋ МОМЧИЛО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900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КОВИЋ СВЕТЛАН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09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ЈОВАНОВИЋ НАДЕЖД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267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ТРОВИЋ ЉИЉАН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122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КИЋ ЈОВИЦ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233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ЕКАЛОВИЋ ЗДРАВК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346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ЂОРЂЕВИЋ МИРЈАН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35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КИЋ ДРАГАН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760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ВЛОВИЋ СНЕЗАН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958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УКАШИНОВИЋ ЖАРКО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02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ВАНОВИЋ ЈЕЛЕНА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20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МИХАИЛОВИЋ ТАЊА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56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  МАРИНКОВИЋ ДУШАН   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</w:t>
            </w:r>
          </w:p>
        </w:tc>
      </w:tr>
      <w:tr>
        <w:trPr>
          <w:trHeight w:val="256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67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  ГАЈОВИЋ СЛАЂАНА   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НАПОМЕНА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*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еуговорени радници стоматологије.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** неуговорен радник примарне здравствене заштите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eastAsia="Times New Roman"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Шеф рачуноводства,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eastAsia="Times New Roman" w:cs="Times New Roman" w:ascii="Times New Roman" w:hAnsi="Times New Roman"/>
          <w:sz w:val="22"/>
          <w:szCs w:val="22"/>
          <w:lang w:val="sr-C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/>
        </w:rPr>
        <w:t>Зоран Вукотић</w:t>
      </w:r>
      <w:r>
        <w:rPr>
          <w:rFonts w:cs="Times New Roman" w:ascii="Times New Roman" w:hAnsi="Times New Roman"/>
          <w:sz w:val="22"/>
          <w:szCs w:val="22"/>
          <w:lang w:val="sr-Latn-CS"/>
        </w:rPr>
        <w:t>,</w:t>
      </w:r>
      <w:r>
        <w:rPr>
          <w:rFonts w:cs="Times New Roman" w:ascii="Times New Roman" w:hAnsi="Times New Roman"/>
          <w:sz w:val="22"/>
          <w:szCs w:val="22"/>
          <w:lang w:val="sr-CS"/>
        </w:rPr>
        <w:t>с.р.</w:t>
      </w:r>
    </w:p>
    <w:p>
      <w:pPr>
        <w:pStyle w:val="Normal"/>
        <w:ind w:left="6480" w:hanging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ind w:left="6480" w:hanging="0"/>
        <w:rPr/>
      </w:pPr>
      <w:r>
        <w:rPr>
          <w:rFonts w:eastAsia="Times New Roman"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  <w:lang w:val="sr-CS"/>
        </w:rPr>
        <w:t>Директор,</w:t>
      </w:r>
    </w:p>
    <w:p>
      <w:pPr>
        <w:pStyle w:val="Normal"/>
        <w:ind w:left="4320" w:firstLine="720"/>
        <w:rPr/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  <w:lang w:val="sr-CS"/>
        </w:rPr>
        <w:t>др Горан Ђорђевић, с.р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Droid Sans Fallback;MS Mincho" w:cs="Lohit Hindi;MS Mincho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1:35:00Z</dcterms:created>
  <dc:creator>System Administrator</dc:creator>
  <dc:description/>
  <cp:keywords/>
  <dc:language>en-US</dc:language>
  <cp:lastModifiedBy>Mira</cp:lastModifiedBy>
  <dcterms:modified xsi:type="dcterms:W3CDTF">2013-04-10T12:53:00Z</dcterms:modified>
  <cp:revision>12</cp:revision>
  <dc:subject/>
  <dc:title/>
</cp:coreProperties>
</file>