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ГЛЕД ИСПЛАЋЕНИХ ЗАРАД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НИКА ДОМА ЗДРАВЉА ''СВЕТИ ЂОРЂЕ'' ТОПОЛ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ЗА МЕСЕЦ СЕПТЕМБАР 2012.ГОДИН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55"/>
        <w:gridCol w:w="18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ЈКОВ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 xml:space="preserve"> ДАНИЦ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7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ЛЕНКОВИЋ СИНИШ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8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ВОЈИНОВИЋ РАД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4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ЕРЕМИЋ РАДИНК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1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ОМИЋ ЈОВАН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7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УКОТИЋ ЗОРАН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4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О РУЖИЋ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0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КОВИЋ МИЛУТИН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6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КОВИЋ ЉУБИНК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5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ВЛ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 xml:space="preserve">ЕВИЋ САШ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РКОВИЋ ДРАГ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8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НТИЋ ТАТЈА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9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ИЉКОВИЋ СЛАВИШ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2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ЛОВ БОРИС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3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ВАНОВИЋ СНЕЖ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5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ТРОВИЋ БРАНК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2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ЉОВИЋ  МИРЈ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1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ВИЋ КАТАРИ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2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ОВАНОВИЋ ЗОР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5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ЂОРЂЕВИЋ ГОРАН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4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ЛИПОВИЋ  ДЕЈ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1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РАМОВИЋ КАРИЋ ЈАСМИ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1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НТЕЛИЋ МИЛЕ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2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ВОЈЕВИЋ МИЛИЈ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2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ВОЈЕВИЋ ГОРД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0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ВЕЗИЋ СВЕТЛ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4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ОЈЕВИЋ А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5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ОШЕВИЋ ИВ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2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РИЋ ЗОРАН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5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ОЈЕВИЋ  ЈЕЛЕ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4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ЈЕВИЋ ЗОРАН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6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ИЋ ДЕЈАН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9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ОВИЋ ЗОР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5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ОВИЋ СНЕЖ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,15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ИЈЕВИЋ СЛАВИЦ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4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ЈИЋ ВЛАДАН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3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ЈИЋ ВАЛЕНТИ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9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ЈИЋ ПРЕДРАГ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3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ЛОШЕВИЋ ДУШАН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8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ОШИЋ ВЕРА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9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УКАНОВИЋ НАТАШ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4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Л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 xml:space="preserve"> ИВАН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7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РКИЋ ДЕЈАН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7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ДОВИЋ   МИРЈ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2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ОШЕВИЋ МИЉКОВИЋ А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4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НКОВИЋ ЈЕЛЕ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5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РАМОВИЋ ВИОЛЕТ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НИЋ АНА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7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ЂЕЛОШЕВИЋ  МИРЈ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4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РАГОВИЋ МАРИ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9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ВОЈЕВИЋ СЛАЂ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3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ВАКОВИЋ СУЗ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ЕЛЕНА БОШКОВИЋ СЕКУЛИЋ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7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АКОВЉЕВИЋ  НЕВЕ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5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РАПАНЏИЋ БОЈАН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8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ВКОВИЋ МИЛ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ДЕРОВИЋ  ЈЕЛЕ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8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  ЈАСМИ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9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ШКОВИЋ МИЛ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2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ИЋ МИЛЕ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7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ВОЈИНОВИЋ ЗОРИЦ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1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ЛАНОВИЋ ЈАСМИ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2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АЛОВИЋ СЛАВ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,19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КОЊАЦ  А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6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НОЈЛОВИЋ ДАРИНК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5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ЂУКАНОВИЋ ГОРАН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7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ТИЋ ЈЕЛЕ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5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ВОЈИНОВИЋ СЛ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Ђ</w:t>
            </w:r>
            <w:r>
              <w:rPr>
                <w:rFonts w:cs="Arial" w:ascii="Arial" w:hAnsi="Arial"/>
                <w:sz w:val="20"/>
                <w:szCs w:val="20"/>
              </w:rPr>
              <w:t xml:space="preserve">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4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МАТОВИЋ ТАМАР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7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ОШЕВИЋ ЉИЉ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6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ИЈОВИЋ МИЛК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2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РАНОВИЋ НАД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0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КОВИЋ ВЕС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3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ЈАНОВИЋ КАТАРИ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1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ЕБЕК ВОЈИСЛАВК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4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ЛИЋ ЈАСНА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3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ИЋ ЈАСМИ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0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НКОВИЋ СНЕЖ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1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РИЋ ДУШИЦА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1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ЉУШИЋ МАРИ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0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ОЈКОВИЋ ИВ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7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ЈИЋ ДРАГА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1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ИЋ САЊ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4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ОВАНОВИЋ ЈЕЛЕ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6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ОВИЋ ГОР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ЕРЕМИЋ ЉИЉ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0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ОВИЋ ГОРД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1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ЕЉАКОВИЋ МИЛЕ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6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ТИЋ СЛАВИЦ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ЈИЋ АНА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4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ИШИЋ МИЛ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3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ЕВИЋ ДРАГА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ВОВИЋ МИКИЧИЋ БИЉА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9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ПОВИЋ РАДИСАВ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1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ЈИЋ ВЕСНА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ВЛОВИЋ ГОР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8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ЛАДЕНОВИЋ ГОРД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3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ОЈЕВИЋ ВЛАДИЦ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5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ЛОВАНОВИЋ ДРАГАН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1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ЉКОВИЋ СТОЈАНК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9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ЛИЋ ДРАГИЦ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97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ЂОРЂЕВИЋ ГОРД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1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ТРОВИЋ САЊ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2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УКОВИЋ ДРАГ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9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ЂЕЛИЋ  ГОРД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9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САРОВИЋ ГОРД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2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Л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 xml:space="preserve">ЕВИЋ ЉИЉ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8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ИЋ РАДМИЛ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2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ШКОВИЋ СЛАВ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5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ОВАНОВИЋ  МАРИЈА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1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ТРОВИЋ ВЕРИЦ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61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УЈИЧИЋ ВЕРИЦ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3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ОПАЛОВИЋ СВЕТЛ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2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ЈКОВИЋ МОМЧИЛ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7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ОВИЋ СВЕТЛ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23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ЈОВАНОВИЋ НАДЕЖД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6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ТРОВИЋ ЉИЉА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3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КИЋ ЈОВИЦА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6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ЕКАЛОВ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 xml:space="preserve"> ЗДРАВК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96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ЂОРЂЕВИЋ МИРЈ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19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КИЋ ДРАГАНА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48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ВЛОВИЋ СНЕЖАНА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34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УКАШИНОВИЋ ЖАРКО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6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ВАНОВИЋ ЈЕЛЕНА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9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* МАРИНКОВИЋ ДУШАН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6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* ГАЈЕВИЋ СЛАЂ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7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* ЂУРЂЕВИЋ МИЛИЦ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8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* МИЉКОВИЋ 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9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** МИХАИЛОВИЋ ТАЊ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*   </w:t>
      </w:r>
      <w:r>
        <w:rPr>
          <w:lang w:val="sr-CS"/>
        </w:rPr>
        <w:t xml:space="preserve">неуговорени радници стоматологије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** неуговорен радник примарне здравствене зашти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Шеф рачуноводства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Зоран Вукот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rPr/>
      </w:pPr>
      <w:r>
        <w:rPr>
          <w:lang w:val="sr-CS"/>
        </w:rPr>
        <w:t xml:space="preserve">    </w:t>
      </w:r>
      <w:r>
        <w:rPr/>
        <w:t xml:space="preserve">  </w:t>
      </w:r>
      <w:r>
        <w:rPr>
          <w:lang w:val="sr-CS"/>
        </w:rPr>
        <w:t>Директор,</w:t>
      </w:r>
    </w:p>
    <w:p>
      <w:pPr>
        <w:pStyle w:val="Normal"/>
        <w:ind w:left="4320" w:firstLine="720"/>
        <w:rPr>
          <w:lang w:val="sr-CS"/>
        </w:rPr>
      </w:pPr>
      <w:r>
        <w:rPr>
          <w:lang w:val="ru-RU"/>
        </w:rPr>
        <w:t xml:space="preserve">                  </w:t>
      </w:r>
      <w:r>
        <w:rPr/>
        <w:t xml:space="preserve"> </w:t>
      </w:r>
      <w:r>
        <w:rPr>
          <w:lang w:val="sr-CS"/>
        </w:rPr>
        <w:t>др Горан Ђо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0:00Z</dcterms:created>
  <dc:creator>home</dc:creator>
  <dc:description/>
  <cp:keywords/>
  <dc:language>en-US</dc:language>
  <cp:lastModifiedBy>home</cp:lastModifiedBy>
  <dcterms:modified xsi:type="dcterms:W3CDTF">2012-10-09T07:23:00Z</dcterms:modified>
  <cp:revision>5</cp:revision>
  <dc:subject/>
  <dc:title>1</dc:title>
</cp:coreProperties>
</file>