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ПРЕГЛЕД ИСПЛАЋЕНИХ ЗА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РАДНИКА ДОМА ЗДРАВЉА ''СВЕТИ ЂОРЂЕ'' ТОПО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ЗА МЕСЕЦ ЈУН 2013.ГОДИНЕ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825"/>
        <w:gridCol w:w="3080"/>
      </w:tblGrid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ВЛАЈКОВИЋ ДАН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4,051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ИЛЕНКОВИЋ СИН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6,489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ВОЈИНОВИЋ РАД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0,878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ЈЕРЕМИЋ РАДИНК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3,569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ТОМИЋ ЈОВАН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6,972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ВУКОТИЋ ЗОРАН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0,993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АРКО РУ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Ћ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4,718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ЕКОВИЋ МИЛУТИН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6,053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ЕКОВИЋ ЉУБИНК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1,522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ПАВЛИЋЕВИЋ С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4,727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БРКОВИЋ ДРАГ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3,291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2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АНТИЋ ТАТЈ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8,774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3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СТОИЉКОВИЋ СЛАВ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0,868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4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СТОИЛОВ БОРИС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0,937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5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ВАНОВИЋ СНЕ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0,104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6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ЕТРОВИЋ БРАНК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9,468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7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ВЕЉОВИЋ МИРЈ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8,838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8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ВИЋ КАТАРИ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8,491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9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ЈОВАНОВИЋ ЗОР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6,798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0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ОР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ВИЋ ГОРАН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29,303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1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ФИЛИПОВИЋ ДЕЈАН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6,071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2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ВРАМОВИЋ КАРИЋ ЈАСМИ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2,734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3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АНТЕЛИЋ МИЛЕ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8,068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4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ГАВРИЛОВИЋ ЈОВ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08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5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РАДИВОЈЕВИЋ МИЛИЈ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785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6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РАДИВОЈЕВИЋ ГОРД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513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7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ВЕЗИЋ СВЕТЛ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881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8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СТАНОЈЕВИЋ 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567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9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РАДО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ВИЋ ИВ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503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0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КАРИЋ ЗОРАН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99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1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РЕДОЈЕВИЋ ЗОРАН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0,691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2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СТОЈАДИНОВИЋ ЈОВ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6,77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3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НИКОЛИЋ ДЕЈАН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0,437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4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АРКОВИЋ ЗОР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1,522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АРКОВИЋ СНЕ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0,362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АЛЕКСИЈЕВИЋ СЛАВ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0,719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ГАЈИЋ ВЛАДАН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1,025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8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АЈИЋ ВАЛЕНТИ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0,347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АЈИЋ ПРЕДРАГ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3,585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0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ВОВИЋ С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4,549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1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БЕЛ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Ч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ВИЋ СУЗ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3,727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2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ИЛО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ЕВИЋ ДУ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Н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448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3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ВУКАНОВИЋ НАТ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4,345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4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Ч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ВОВИЋ МИЛ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657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5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ИЛИЋ ИВАН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4,632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6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РКИЋ ДЕЈАН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8,152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7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ОБРАДОВИЋ МИРЈ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,623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8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РАДО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ВИЋ МИЉКОВИЋ 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9,612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9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РАНКОВИЋ ЈЕЛЕ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1,735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0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ВРАМОВИЋ ВИОЛЕТ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0,92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1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ИНИЋ 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0,59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2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РОКСИЋ МИРЈ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9,684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3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РАДИВОЈЕВИЋ СЛ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3,389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4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НОВАКОВИЋ СУЗ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0,98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5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БО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КОВИЋ СЕКУЛИЋ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 xml:space="preserve"> ЈЕЛЕНА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6,532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6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КАРАПАН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Џ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Ћ БОЈАН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1,247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7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ВКОВИЋ МИЛ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2,378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8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ДОДЕРОВИЋ ЈЕЛЕ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1,891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9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ЈАСМИНА ПЕТРОВИЋ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9,277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0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НЕ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КОВИЋ МИЛ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6,205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1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НИКОЛИЋ МИЛЕ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0,818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2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ВОЈИНОВИЋ ЗОР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8,661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3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ИЛАНОВИЋ ЈАСМИ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656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4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ЛАЛОВИЋ СЛАВ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498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5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РАКОЊАЦ 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24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6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АНОЈЛОВИЋ ДАРИНК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0,663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7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УКАНОВИЋ ГОРАН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4,287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8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АТИЋ ЈЕЛЕ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,332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9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ВОЈИНОВИЋ СЛ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0,868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0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КАМАТОВИЋ ТАМАР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3,545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1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УР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ЕВИЋ МИЛ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4,825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2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РАДО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ВИЋ ЉИЉ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577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3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КАРАНОВИЋ НАД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0,004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4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СТАНКОВИЋ ВЕС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64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5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АРЈАНОВИЋ КАТАРИ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6,212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6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БЕК ВОЈИСЛАВК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7,694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7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ИЛИЋ ЈАС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65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8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ОРЕТИЋ ЈАСМИ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931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9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ВАНОВИЋ ЈАСМИ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11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0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РАНКОВИЋ СНЕ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261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1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ЕРИЋ ДУ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392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2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ЉУ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Ћ МАРИ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092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3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РАДОЈКОВИЋ ИВ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314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4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ГАЈИЋ ДРАГ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671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5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ЛЕКСИЋ САЊ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034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6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ПАВЛОВИЋ МИЛ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419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7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АРКОВИЋ ГОР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,482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8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ЈЕРЕМИЋ ЉИЉ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4,22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9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АРКОВИЋ ГОРД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1,26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0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БЕЉАКОВИЋ МИЛЕ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4,348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1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АТИЋ СЛАВ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0,582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2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ГАЈИЋ 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95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3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СТАН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Ћ МИЛ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,05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4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ВИЋ ДРАГ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9,839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5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ИК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Ч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Ћ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 xml:space="preserve"> ИВОВИЋ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 БИЉ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327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6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ГАЈИЋ ВЕС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8,55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7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ПАВЛОВИЋ ГОР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9,192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8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ЛАДЕНОВИЋ ГОРД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9,776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9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ИЛОВАНОВ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ИЋ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 ДРАГ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5,067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0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ИЉКОВИЋ СТОЈАНК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82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1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ИЛИЋ ДРАГ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376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2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ОР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ВИЋ ГОРД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0,086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3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ЕТРОВИЋ САЊ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1,903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4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ЛУКОВИЋ ДРАГ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0,421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5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АН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ЛИЋ ГОРД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0,218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6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ЕСАРОВИЋ ГОРД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999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7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ИЛИЋЕВИЋ ЉИЉ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3,267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8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РОКИЋ РАДМИЛ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1,22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9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БО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КОВИЋ СЛАВ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,31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0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ЈОВАНОВИЋ МАРИЈ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9,543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1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ИТРОВИЋ ВЕР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0,977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2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ВУЈ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Ч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Ћ ВЕР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8,311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3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ТОПАЛОВИЋ СВЕТЛ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0,842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4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БОЈКОВИЋ МОМ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Ч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ЛО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2,696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5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АРКОВИЋ СВЕТЛ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71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6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ЈОВАНОВИЋ НАДЕ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Д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9,953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7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ЕТРОВИЋ ЉИЉ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9,453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8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КИЋ ЈОВ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2,214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9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ДРЕКАЛОВИЋ ЗДРАВК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8,199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20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ОР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ВИЋ МИРЈ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,579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21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ЛЕКИЋ ДРАГ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8,580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22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ПАВЛОВИЋ СНЕ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629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23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ВУК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НОВИЋ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РКО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203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24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ВАНОВИЋ ЈЕЛЕНА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4,712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25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КОВИЋ ДУШАН   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3.910,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26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ЈОВИЋ СЛАЂАНА   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1.073,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27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МИХАИЛОВИЋ ТАЊА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,045.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28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ЂОРЂЕВИЋ ИВАНА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0,421.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ПОМЕНА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* неуговорени радници примарне здравствене заштите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Шеф рачуноводства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Зоран Вукотић</w:t>
      </w:r>
      <w:r>
        <w:rPr>
          <w:rFonts w:cs="Times New Roman" w:ascii="Times New Roman" w:hAnsi="Times New Roman"/>
          <w:sz w:val="22"/>
          <w:szCs w:val="22"/>
          <w:lang w:val="sr-Latn-CS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>с.р.</w:t>
      </w:r>
    </w:p>
    <w:p>
      <w:pPr>
        <w:pStyle w:val="Normal"/>
        <w:ind w:left="648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648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Директор,</w:t>
      </w:r>
    </w:p>
    <w:p>
      <w:pPr>
        <w:pStyle w:val="Normal"/>
        <w:ind w:left="43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др Горан Ђорђевић, с.р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continuous"/>
      <w:pgSz w:w="12240" w:h="15840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" w:cs="Lohit Hindi;MS Mincho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6:10:00Z</dcterms:created>
  <dc:creator>Marko Ruzic</dc:creator>
  <dc:description/>
  <dc:language>en-US</dc:language>
  <cp:lastModifiedBy>Mira</cp:lastModifiedBy>
  <dcterms:modified xsi:type="dcterms:W3CDTF">2013-07-05T06:10:00Z</dcterms:modified>
  <cp:revision>4</cp:revision>
  <dc:subject/>
  <dc:title/>
</cp:coreProperties>
</file>