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ДЕЦЕМБАР 2012.ГОДИН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993"/>
        <w:gridCol w:w="2145"/>
      </w:tblGrid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ЈКОВИЋ ДАН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23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ЕНКОВИЋ СИНИШ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9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РАД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0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РЕМИЋ РАДИН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0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МИЋ ЈОВ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2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ОТИЋ ЗОР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8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Ж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МАР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3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МИЛУТИ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3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ЉУБИН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5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ИЋЕВИЋ САШ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0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КОВИЋ ДРАГ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8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ИЋ ТАТ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3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ЉКОВИЋ СЛАВИШ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6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ЛОВ БОРИС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7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АНОВИЋ СНЕЖ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0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БРАН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ИВ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ДРАГ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ЉОВИЋ МИР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9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ИЋ КАТАР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ЗОР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4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ГОР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84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ПОВИЋ  ДЕЈ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9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КАРИЋ ЈАСМ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6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ЕЛИЋ МИ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9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МИЛИ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9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9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ЕЗИЋ СВЕТЛ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ОЈЕВИЋ 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2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ИВ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2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ИЋ ЗОР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3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ОЈЕВИЋ ЈЕ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8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ЈЕВИЋ ЗОР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1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ДЕЈ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11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ЗО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3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НЕЖ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5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ЈЕВИЋ СЛАВ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5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ЛАД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9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ВАЛЕНТ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1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ПРЕДРАГ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5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САШ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1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ЧЕВИЋ  СУЗ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ШЕВИЋ ДУШ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6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ШИЋ ВЕР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2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НОВИЋ НАТАШ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4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ИВ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7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КИЋ ДЕЈ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2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ДОВИЋ МИР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6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МИЉКОВИЋ 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ЈЕ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4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ВИОЛЕТ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1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Ћ 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5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ЕЛОШЕВИЋ  МИР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7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СЛАЂ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КОВИЋ СУЗ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7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ШКОВИЋ СЕКУЛ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ЈЕЛЕ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0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ПАНЏИЋ БОЈ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6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КОВИЋ МИЛ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6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ДЕРОВИЋ  ЈЕ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9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ЈАСМ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6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ШКОВИЋ МИЛ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7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МИ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0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ЗО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4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АНОВИЋ ЈАСМ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3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ЛОВИЋ СЛАВ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6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КОЊАЦ 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2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НОЈЛОВИЋ ДАРИН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УКАНОВИЋ ГОРАН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3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ЈЕ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9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СЛАЂ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7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АТОВИЋ ТАМАР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6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УРЂЕВИЋ МИЛИЦ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– други део за децембар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2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ЉИЉ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7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ЈОВИЋ МИЛ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6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НОВИЋ НАД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0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КОВИЋ ВЕС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88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ЈАНОВИЋ КАТАР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0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БЕК ВОЈИСЛАВ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4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ЈАС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2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ИЋ ЈАСМ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1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СНЕЖ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2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ИЋ ДУШ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ЉУШИЋ МАРИ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8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ЈКОВИЋ ИВ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6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ДРАГ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3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Ћ САЊ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8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ГО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1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РЕМИЋ ЉИЉ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3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6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ЉАКОВИЋ МИЛЕ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6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СЛАВ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0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3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ШИЋ МИЛ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3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ИЋ ДРАГ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4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МИКИЧИЋ БИЉ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04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ЕС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9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ГО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9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АДЕНОВИЋ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8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ОЈЕВИЋ ВЛАД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2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ВАНОВИЋ ДРАГ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7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ЉКОВИЋ СТОЈАН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5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ДРАГ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0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9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САЊ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9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ОВИЋ ДРАГ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8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ЂЕЛИЋ 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1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АРОВИЋ ГОРД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6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ЕВИЋ ЉИЉ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4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КИЋ РАДМИЛ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3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ШКОВИЋ СЛАВ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96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 МАРИЈ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6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РОВИЋ ВЕ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4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ЈИЧИЋ ВЕР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8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АЛОВИЋ СВЕТЛ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49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ЈКОВИЋ МОМЧИЛ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12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ВЕТЛ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9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НАДЕЖД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9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ЉИЉ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74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КИЋ ЈОВИЦ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5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ЕКАЛОВИЋ ЗДРАВК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4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МИРЈ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35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ИЋ ДРАГ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51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СНЕЖА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33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ШИНОВИЋ ЖАРК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17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АНОВИЋ ЈЕЛЕНА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0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6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ИЛ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Њ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први део за децембар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41,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7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РИН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8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Ј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9</w:t>
            </w:r>
          </w:p>
        </w:tc>
        <w:tc>
          <w:tcPr>
            <w:tcW w:w="6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Љ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НА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 радник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33:00Z</dcterms:created>
  <dc:creator>System Administrator</dc:creator>
  <dc:description/>
  <cp:keywords/>
  <dc:language>en-US</dc:language>
  <cp:lastModifiedBy>Mira</cp:lastModifiedBy>
  <dcterms:modified xsi:type="dcterms:W3CDTF">2013-01-09T11:35:00Z</dcterms:modified>
  <cp:revision>4</cp:revision>
  <dc:subject/>
  <dc:title/>
</cp:coreProperties>
</file>