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ПРЕГЛЕД НЕТО ПРИМАЊА РАДНИ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ЈАВНОГ ПРЕДУЗЕЋА-ДИРЕКЦИЈЕ ЗА ИЗГРАДЊУ ОПШТИНЕ ТОПОЛА“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П ТОПОЛА ЗА МЕСЕЦ СЕПТЕМБАР 2012. ГОД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ето зарада</w:t>
        <w:tab/>
        <w:tab/>
        <w:t xml:space="preserve">Нето за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без минулог рада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са минулим радом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атислав Николић                67.383,00 дин   </w:t>
        <w:tab/>
        <w:t>74.660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денко Ђурђевић                  38.390,00 дин           44.225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орица Павловић                    40.529,00 дин          45.230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сна Павловић-Костић         36.834,00 дин          37.865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иолета Говедарица               32.001,00 дин          33.409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лена Петровић                      26.695,00 дин          28.190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ко Драгићевић                  36.834,00 дин          37.129,00 ди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иректор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Братислав Николић,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03:00Z</dcterms:created>
  <dc:creator>Topola</dc:creator>
  <dc:description/>
  <cp:keywords/>
  <dc:language>en-US</dc:language>
  <cp:lastModifiedBy>home</cp:lastModifiedBy>
  <cp:lastPrinted>2012-10-10T10:23:00Z</cp:lastPrinted>
  <dcterms:modified xsi:type="dcterms:W3CDTF">2012-10-11T06:04:00Z</dcterms:modified>
  <cp:revision>4</cp:revision>
  <dc:subject/>
  <dc:title>ПРЕГЛЕД НЕТО ПРИМАЊА РАДНИКА </dc:title>
</cp:coreProperties>
</file>