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ПРЕГЛЕД НЕТО ПРИМАЊА РАДНИ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ОГ ПРЕДУЗЕЋА-ДИРЕКЦИЈЕ ЗА ИЗГРАДЊУ ОПШТИНЕ ТОП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П ТОПОЛА ЗА МЕСЕЦ НОВЕМБАР 2012.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ето зарада</w:t>
        <w:tab/>
        <w:tab/>
        <w:t xml:space="preserve">Нето за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без минулог рада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са минулим радом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атислав Николић                68.724,00 дин   </w:t>
        <w:tab/>
        <w:t>76.146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денко Ђурђевић                  39.158,00 дин           45.110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орица Павловић                    41.340,00 дин          46.300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сна Павловић-Костић         37.571,00 дин          38.623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олета Говедарица               32.641,00 дин          34.077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Петровић                      27.229,00 дин          28.754,00 дин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ко Драгићевић                  37.571,00 дин          37.872,00 ди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тор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Братислав Николић</w:t>
      </w:r>
      <w:r>
        <w:rPr>
          <w:rFonts w:cs="Times New Roman" w:ascii="Times New Roman" w:hAnsi="Times New Roman"/>
          <w:sz w:val="24"/>
          <w:szCs w:val="24"/>
          <w:lang w:val="sr-RS"/>
        </w:rPr>
        <w:t>,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11:00Z</dcterms:created>
  <dc:creator>Topola</dc:creator>
  <dc:description/>
  <cp:keywords/>
  <dc:language>en-US</dc:language>
  <cp:lastModifiedBy>Mira</cp:lastModifiedBy>
  <cp:lastPrinted>2012-12-13T08:52:00Z</cp:lastPrinted>
  <dcterms:modified xsi:type="dcterms:W3CDTF">2012-12-14T09:12:00Z</dcterms:modified>
  <cp:revision>4</cp:revision>
  <dc:subject/>
  <dc:title>ПРЕГЛЕД НЕТО ПРИМАЊА РАДНИКА</dc:title>
</cp:coreProperties>
</file>