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57200</wp:posOffset>
                </wp:positionV>
                <wp:extent cx="7399655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9655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30"/>
                              <w:gridCol w:w="2928"/>
                              <w:gridCol w:w="655"/>
                              <w:gridCol w:w="1235"/>
                              <w:gridCol w:w="1299"/>
                              <w:gridCol w:w="940"/>
                              <w:gridCol w:w="327"/>
                              <w:gridCol w:w="1393"/>
                              <w:gridCol w:w="479"/>
                              <w:gridCol w:w="1167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287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18"/>
                                      <w:szCs w:val="18"/>
                                    </w:rPr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тачка 5.1.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653" w:type="dxa"/>
                                  <w:gridSpan w:val="10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БИЛАНС СТАЊ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Cs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</w:t>
                                  </w: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на дан 31.12.20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18"/>
                                      <w:szCs w:val="18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у хиљадама дин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Група рачуна-рачун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П О З И Ц И Ј 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АОП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5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Изно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23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План 01.01.2017  31.12.2017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План 31.03.2017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План 30.06.2017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План 30.09.2017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Пла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1.12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23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АКТИВ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А. УПИСАНИ А НЕУПЛАЋЕНИ КАПИТАЛ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Б.СТАЛНА ИМОВИНА </w:t>
                                  </w: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(0003+0010+0019+0024+0034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0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89913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97378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94713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93538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899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. НЕМАТЕРИЈАЛНА ИМОВИНА (0004+0005+0006+0007+0008+0009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0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10 и део 01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. Улагања у развој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0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11, 012 и део 01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. Концесије, патенти, лиценце, робне и услужне марке, софтвер и остала прав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0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13 и део 01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. Гудвил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0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14 и део 01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. Остала нематеријална имовин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0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15 и део 01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. Нематеријална имовина у припреми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0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16 и део 01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6. Аванси за нематеријалну имовину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I. НЕКРЕТНИНЕ, ПОСТРОJEЊА И ОПРЕМА (0011 + 0012 + 0013 + 0014 + 0015 + 0016 + 0017 + 0018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89913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97378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94713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93538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899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20, 021 и део 02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. Земљиште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1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5855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5855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5855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5855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58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22 и део 02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. Грађевински објекти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1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56100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5880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5790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5700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56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23 и део 02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. Постројења и опрем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1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4860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9625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786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7585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48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24 и део 02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. Инвестиционе некретнине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1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25 и део 02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. Остале некретнине, постројења и опрем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1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26 и део 02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6. Некретнине, постројења и опрема у припреми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1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83098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83098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83098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83098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830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27 и део 02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7. Улагања на туђим некретнинама, постројењима и опреми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1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28 и део 02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8. Аванси за некретнине, постројења и опрему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1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II. БИОЛОШКА СРЕДСТВА (0020 + 0021 + 0022 + 0023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1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30, 031 и део 03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. Шуме и вишегодишњи засади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2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32 и део 03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. Основно стадо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2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37 и део 03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. Биолошка средства у припреми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2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38 и део 03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. Аванси за биолошка средств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2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4. осим 047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V. ДУГОРОЧНИ ФИНАНСИЈСКИ ПЛАСМАНИ 0025 + 0026 + 0027 + 0028 + 0029 + 0030 + 0031 + 0032 + 0033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2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0 и део 04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. Учешћа у капиталу зависних правних лиц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2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1 и део 04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. Учешћа у капиталу придружених правних лица и заједничким подухватим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2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2 и део 04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. Учешћа у капиталу осталих правних лица и друге хартије од вредности расположиве за продају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2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део 043, део 044 и део 04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. Дугорочни пласмани матичним и зависним правним лицим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2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део 043, део 044 и део 04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. Дугорочни пласмани осталим повезаним правним лицим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2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део 045 и део 04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6. Дугорочни пласмани у земљи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3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део 045 и део 04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7. Дугорочни пласмани у иностранству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3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6 и део 04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8. Хартије од вредности које се држе до доспећ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3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8 и део 04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9. Остали дугорочни финансијски пласмани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3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. ДУГОРОЧНА ПОТРАЖИВАЊА (0035 + 0036 + 0037 + 0038 + 0039 + 0040 + 0041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3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50 и део 05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. Потраживања од матичног и зависних правних лиц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3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51 и део 05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. Потраживања од осталих повезаних лиц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3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52 и део 05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. Потраживања по основу продаје на робни кредит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3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53 i deo 05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. Потраживања за продају по уговорима о финансијском лизингу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3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54 и део 05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. Потраживања по основу јемств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3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55 и део 05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6. Спорна и сумњива потраживањ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56 и део 05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7. Остала дугорочна потраживањ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В. ОДЛОЖЕНА ПОРЕСКА СРЕДСТВ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Г. ОБРТНА ИМОВИНА (0044 + 0051 + 0059 + 0060 + 0061 + 0062 + 0068 + 0069 + 0070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5360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1178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300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3072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53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Класа 1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. ЗАЛИХЕ (0045 + 0046 + 0047 + 0048 + 0049 + 0050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900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20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75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995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. Материјал, резервни делови, алат и ситан инвентар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900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20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75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995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. Недовршена производња и недовршене услуге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. Готови производи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. Роб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. Стална средства намењена продаји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6. Плаћени аванси за залихе и услуге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5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I. ПОТРАЖИВАЊА ПО ОСНОВУ ПРОДАЈЕ (0052 + 0053 + 0054 + 0055 + 0056 + 0057 + 0058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5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1900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010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990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970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1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00 и део 20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. Купци у земљи – матична и зависна правна лиц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5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01 и део 20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. Купци у Иностранству – матична и зависна правна лиц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5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02 и део 20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. Купци у земљи – остала повезана правна лиц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5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03 и део 20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. Купци у иностранству – остала повезана правна лиц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5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04 и део 20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. Купци у земљи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5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1900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010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990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970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1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05 и део 20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6. Купци у иностранству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5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06 и део 20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7. Остала потраживања по основу продаје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5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II. ПОТРАЖИВАЊА ИЗ СПЕЦИФИЧНИХ ПОСЛОВ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5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V. ДРУГА ПОТРАЖИВАЊ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6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950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16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86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18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9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36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. ФИНАНСИЈСКА СРЕДСТВА КОЈА СЕ ВРЕДНУЈУ ПО ФЕР ВРЕДНОСТИ КРОЗ БИЛАНС УСПЕХ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6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3 осим 236 и 237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I. КРАТКОРОЧНИ ФИНАНСИЈСКИ ПЛАСМАНИ (0063 + 0064 + 0065 + 0066 + 0067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30 и део 23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. Краткорочни кредити и пласмани – матична и зависна правна лиц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6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31 и део 23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. Краткорочни кредити и пласмани – остала повезана правна лиц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6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32 и део 23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. Краткорочни кредити и зајмови у земљи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6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33 и део 23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. Краткорочни кредити и зајмови у иностранству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6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34, 235, 238 и део 23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. Остали краткорочни финансијски пласмани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6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II. ГОТОВИНСКИ ЕКВИВАЛЕНТИ И ГОТОВИ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6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915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708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63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487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9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III. ПОРЕЗ НА ДОДАТУ ВРЕДНОС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6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8 осим 288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X. АКТИВНА ВРЕМЕНСКА РАЗГРАНИЧЕЊ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7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560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86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71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5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Д. УКУПНА АКТИВА = ПОСЛОВНА ИМОВИНА (0001 + 0002 + 0042 + 0043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7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35273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38556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37713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3661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352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Ђ. ВАНБИЛАНСНА АКТИ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7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757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757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757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757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7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ПАСИВ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А. КАПИТАЛ (0402 + 0411 – 0412 + 0413 + 0414 + 0415 – 0416 + 0417 + 0420 – 0421) ≥ 0 = (0071 – 0424 – 0441 – 0442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0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77548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74044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75204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75684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775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. ОСНОВНИ КАПИТАЛ (0403 + 0404 + 0405 + 0406 + 0407 + 0408 + 0409 + 0410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0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17769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17769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17769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17769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177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. Акцијски капитал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0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. Удели друштава с ограниченом одговорношћу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0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. Улози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0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. Државни капитал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0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17769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17769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17769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17769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177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. Друштвени капитал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0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05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6. Задружни удели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0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06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7. Емисиона премиј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0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0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8. Остали основни капитал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1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I. УПИСАНИ А НЕУПЛАЋЕНИ КАПИТАЛ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1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47 и 237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II. ОТКУПЉЕНЕ СОПСТВЕНЕ АКЦИЈЕ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1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V. РЕЗЕРВЕ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1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. РЕВАЛОРИЗАЦИОНЕ РЕЗЕРВЕ ПО ОСНОВУ РЕВАЛОРИЗАЦИЈЕ НЕМАТЕРИЈАЛНЕ ИМОВИНЕ, НЕКРЕТНИНА, ПОСТРОЈЕЊА И ОПРЕМЕ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1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3 осим 330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I. НЕРЕАЛИЗОВАНИ ДОБИЦИ ПО ОСНОВУ ХАРТИЈА ОД ВРЕДНОСТИ И ДРУГИХ КОМПОНЕНТИ ОСТАЛОГ СВЕОБУХВАТНОГ РЕЗУЛТАТА (потражна салда рачуна групе 33 осим 330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1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3 осим 330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II. НЕРЕАЛИЗОВАНИ ГУБИЦИ ПО ОСНОВУ ХАРТИЈА ОД ВРЕДНОСТИ И ДРУГИХ КОМПОНЕНТИ ОСТАЛОГ СВЕОБУХВАТНОГ РЕЗУЛТАТА (дуговна салда рачуна групе 33 осим 330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1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III. НЕРАСПОРЕЂЕНИ ДОБИТАК (0418 + 0419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1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346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3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Нераспоређени добитак ранијих годин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1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. Нераспоређени добитак текуће годи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1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346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3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X. УЧЕШЋЕ БЕЗ ПРАВА КОНТРОЛ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2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X. ГУБИТАК (0422 + 0423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2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1567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3725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2565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2085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15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. Губитак ранијих годин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2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1567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1567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1567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1567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15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51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. Губитак текуће године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2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158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998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18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Б. ДУГОРОЧНА РЕЗЕРВИСАЊА И ОБАВЕЗЕ (0425 + 0432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2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X. ДУГОРОЧНА РЕЗЕРВИСАЊА (0426 + 0427 + 0428 + 0429 + 0430 + 0431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2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39090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43146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4159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40345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390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. Резервисања за трошкове у гарантном року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2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01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. Резервисања за трошкове обнављања природних богатстав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2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03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. Резервисања за трошкове реструктурирањ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2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04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. Резервисања за накнаде и друге бенефиције запослених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2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05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. Резервисања за трошкове судских споров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3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02 и 40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6. Остала дугорочна резервисањ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3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I. ДУГОРОЧНЕ ОБАВЕЗЕ (0433 + 0434 + 0435 + 0436 + 0437 + 0438 + 0439 + 0440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3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39090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43146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4159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40345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390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. Обавезе које се могу конвертовати у капитал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3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29200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2920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2920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2920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29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11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. Обавезе према матичним и зависним правним лицим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3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12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. Обавезе према осталим повезаним правним лицим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3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13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. Обавезе по емитованим хартијама од вредности у периоду дужем од годину дан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3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. Дугорочни кредити и зајмови у земљи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3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15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6. Дугорочни кредити и зајмови у иностранству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3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11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16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7. Обавезе по основу финансијског лизинг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3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9890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3635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239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1145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98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1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8. Остале дугорочне обавезе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4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98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В. ОДЛОЖЕНЕ ПОРЕСКЕ ОБАВЕЗЕ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4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2 до 49 (осим 498)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Г. КРАТКОРОЧНЕ ОБАВЕЗЕ (0443 + 0450 + 0451 + 0459 + 0460 + 0461 + 0462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4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8185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0916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0469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0131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81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. КРАТКОРОЧНЕ ФИНАНСИЈСКЕ ОБАВЕЗЕ (0444 + 0445 + 0446 + 0447 + 0448 + 0449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4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Краткорочни кредити од матичних и зависних правних лиц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4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21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. Краткорочни кредити од осталих повезаних правних лиц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4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22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. Краткорочни кредити и зајмови у земљи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4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23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. Краткорочни кредити и зајмови у иностранству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4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27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. Обавезе по основу сталних средстава и средстава обустављеног пословања намењених продаји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4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24, 425, 426 и 42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6. Остале краткорочне финансијске обавезе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4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30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I. ПРИМЉЕНИ АВАНСИ, ДЕПОЗИТИ И КАУЦИЈЕ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5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790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79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79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79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7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3 осим 430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II. ОБАВЕЗЕ ИЗ ПОСЛОВАЊА (0452 + 0453 + 0454 + 0455 + 0456 + 0457 + 0458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5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0325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2875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2438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210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03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31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. Добављачи – матична и зависна правна лица у земљи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5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32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. Добављачи – матична и зависна правна лица у иностранству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5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33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. Добављачи – остала повезана правна лица у земљи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5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34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. Добављачи – остала повезана правна лица у иностранству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5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35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. Добављачи у земљи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5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0325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2875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2438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210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03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36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6. Добављачи у иностранству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5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3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7. Остале обавезе из пословањ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5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4, 45 и 46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V. ОСТАЛЕ КРАТКОРОЧНЕ ОБАВЕЗЕ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5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990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13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125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125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. ОБАВЕЗЕ ПО ОСНОВУ ПОРЕЗА НА ДОДАТУ ВРЕДНОСТ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6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I. ОБАВЕЗЕ ЗА ОСТАЛЕ ПОРЕЗЕ, ДОПРИНОСЕ И ДРУГЕ ДАЖБИНЕ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6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9 осим 498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II. ПАСИВНА ВРЕМЕНСКА РАЗГРАНИЧЕЊ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6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Д. ГУБИТАК ИЗНАД ВИСИНЕ КАПИТАЛА (0412 + 0416 + 0421 – 0420 – 0417 – 0415 – 0414 – 0413 – 0411 – 0402) ≥ 0 = (0441 + 0424 + 0442 – 0071) ≥ 0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6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35273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38556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37713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3661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352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Ђ. УКУПНА ПАСИВА (0424 + 0442 + 0441 + 0401 – 0463) ≥ 0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6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Е. ВАНБИЛАНСНА ПАСИВ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6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757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757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757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757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75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.65pt;height:792pt;mso-wrap-distance-left:9pt;mso-wrap-distance-right:9pt;mso-wrap-distance-top:0pt;mso-wrap-distance-bottom:0pt;margin-top:36pt;mso-position-vertical-relative:page;margin-left:-7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6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30"/>
                        <w:gridCol w:w="2928"/>
                        <w:gridCol w:w="655"/>
                        <w:gridCol w:w="1235"/>
                        <w:gridCol w:w="1299"/>
                        <w:gridCol w:w="940"/>
                        <w:gridCol w:w="327"/>
                        <w:gridCol w:w="1393"/>
                        <w:gridCol w:w="479"/>
                        <w:gridCol w:w="1167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8287" w:type="dxa"/>
                            <w:gridSpan w:val="6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9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sz w:val="18"/>
                                <w:szCs w:val="18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тачка 5.1.</w:t>
                            </w:r>
                          </w:p>
                        </w:tc>
                        <w:tc>
                          <w:tcPr>
                            <w:tcW w:w="11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653" w:type="dxa"/>
                            <w:gridSpan w:val="10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i/>
                                <w:sz w:val="28"/>
                                <w:szCs w:val="28"/>
                                <w:u w:val="single"/>
                              </w:rPr>
                              <w:t>БИЛАНС СТАЊ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Cs/>
                                <w:sz w:val="28"/>
                                <w:szCs w:val="28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i/>
                                <w:sz w:val="28"/>
                                <w:szCs w:val="28"/>
                                <w:u w:val="single"/>
                              </w:rPr>
                              <w:t>на дан 31.12.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у хиљадама дин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Група рачуна-рачун</w:t>
                            </w:r>
                          </w:p>
                        </w:tc>
                        <w:tc>
                          <w:tcPr>
                            <w:tcW w:w="292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П О З И Ц И Ј А</w:t>
                            </w:r>
                          </w:p>
                        </w:tc>
                        <w:tc>
                          <w:tcPr>
                            <w:tcW w:w="65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АОП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05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Износ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23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План 01.01.2017  31.12.2017</w:t>
                            </w:r>
                          </w:p>
                        </w:tc>
                        <w:tc>
                          <w:tcPr>
                            <w:tcW w:w="129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План 31.03.2017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План 30.06.2017</w:t>
                            </w:r>
                          </w:p>
                        </w:tc>
                        <w:tc>
                          <w:tcPr>
                            <w:tcW w:w="139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План 30.09.2017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Пл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31.12.2017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23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АКТИВ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А. УПИСАНИ А НЕУПЛАЋЕНИ КАПИТАЛ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Б.СТАЛНА ИМОВИНА </w:t>
                            </w: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(0003+0010+0019+0024+0034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0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89913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97378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94713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93538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8991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I. НЕМАТЕРИЈАЛНА ИМОВИНА (0004+0005+0006+0007+0008+0009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0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10 и део 01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. Улагања у развој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0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11, 012 и део 01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. Концесије, патенти, лиценце, робне и услужне марке, софтвер и остала прав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0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13 и део 01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. Гудвил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0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14 и део 01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. Остала нематеријална имовин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0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15 и део 01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. Нематеријална имовина у припреми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0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16 и део 01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6. Аванси за нематеријалну имовину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II. НЕКРЕТНИНЕ, ПОСТРОJEЊА И ОПРЕМА (0011 + 0012 + 0013 + 0014 + 0015 + 0016 + 0017 + 0018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89913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97378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94713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93538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8991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20, 021 и део 02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. Земљиште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1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5855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5855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5855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5855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585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22 и део 02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. Грађевински објекти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1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56100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58800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5790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57000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561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23 и део 02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. Постројења и опрем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1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4860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9625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786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7585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486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24 и део 02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. Инвестиционе некретнине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1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25 и део 02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. Остале некретнине, постројења и опрем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1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26 и део 02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6. Некретнине, постројења и опрема у припреми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1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83098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83098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83098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83098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8309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27 и део 02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7. Улагања на туђим некретнинама, постројењима и опреми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1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28 и део 02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8. Аванси за некретнине, постројења и опрему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1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III. БИОЛОШКА СРЕДСТВА (0020 + 0021 + 0022 + 002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1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30, 031 и део 03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. Шуме и вишегодишњи засади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2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32 и део 03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. Основно стадо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2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37 и део 03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. Биолошка средства у припреми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2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38 и део 03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. Аванси за биолошка средств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2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04. осим 047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IV. ДУГОРОЧНИ ФИНАНСИЈСКИ ПЛАСМАНИ 0025 + 0026 + 0027 + 0028 + 0029 + 0030 + 0031 + 0032 + 0033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2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0 и део 04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. Учешћа у капиталу зависних правних лиц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2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1 и део 04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. Учешћа у капиталу придружених правних лица и заједничким подухватим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2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2 и део 04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. Учешћа у капиталу осталих правних лица и друге хартије од вредности расположиве за продају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2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део 043, део 044 и део 04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. Дугорочни пласмани матичним и зависним правним лицим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2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део 043, део 044 и део 04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. Дугорочни пласмани осталим повезаним правним лицим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2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део 045 и део 04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6. Дугорочни пласмани у земљи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3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део 045 и део 04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7. Дугорочни пласмани у иностранству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3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6 и део 04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8. Хартије од вредности које се држе до доспећ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3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8 и део 04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9. Остали дугорочни финансијски пласмани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3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V. ДУГОРОЧНА ПОТРАЖИВАЊА (0035 + 0036 + 0037 + 0038 + 0039 + 0040 + 0041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3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50 и део 05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. Потраживања од матичног и зависних правних лиц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3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51 и део 05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. Потраживања од осталих повезаних лиц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3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52 и део 05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. Потраживања по основу продаје на робни кредит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3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53 i deo 05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. Потраживања за продају по уговорима о финансијском лизингу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3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54 и део 05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. Потраживања по основу јемств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3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55 и део 05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6. Спорна и сумњива потраживањ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56 и део 05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7. Остала дугорочна потраживањ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В. ОДЛОЖЕНА ПОРЕСКА СРЕДСТВ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Г. ОБРТНА ИМОВИНА (0044 + 0051 + 0059 + 0060 + 0061 + 0062 + 0068 + 0069 + 0070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5360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1178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300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3072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536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Класа 1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I. ЗАЛИХЕ (0045 + 0046 + 0047 + 0048 + 0049 + 0050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900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200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75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995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9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. Материјал, резервни делови, алат и ситан инвентар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900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200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75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995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9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. Недовршена производња и недовршене услуге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. Готови производи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. Роб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. Стална средства намењена продаји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6. Плаћени аванси за залихе и услуге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5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II. ПОТРАЖИВАЊА ПО ОСНОВУ ПРОДАЈЕ (0052 + 0053 + 0054 + 0055 + 0056 + 0057 + 0058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5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1900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0100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990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9700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19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00 и део 20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. Купци у земљи – матична и зависна правна лиц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5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01 и део 20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. Купци у Иностранству – матична и зависна правна лиц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5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02 и део 20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. Купци у земљи – остала повезана правна лиц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5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03 и део 20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. Купци у иностранству – остала повезана правна лиц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5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04 и део 20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. Купци у земљи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5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1900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0100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990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9700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19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05 и део 20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6. Купци у иностранству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5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06 и део 20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7. Остала потраживања по основу продаје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5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III. ПОТРАЖИВАЊА ИЗ СПЕЦИФИЧНИХ ПОСЛОВ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5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IV. ДРУГА ПОТРАЖИВАЊ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6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950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160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86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180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95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236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V. ФИНАНСИЈСКА СРЕДСТВА КОЈА СЕ ВРЕДНУЈУ ПО ФЕР ВРЕДНОСТИ КРОЗ БИЛАНС УСПЕХ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6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23 осим 236 и 237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VI. КРАТКОРОЧНИ ФИНАНСИЈСКИ ПЛАСМАНИ (0063 + 0064 + 0065 + 0066 + 0067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6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30 и део 23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. Краткорочни кредити и пласмани – матична и зависна правна лиц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6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31 и део 23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. Краткорочни кредити и пласмани – остала повезана правна лиц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6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32 и део 23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. Краткорочни кредити и зајмови у земљи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6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33 и део 23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. Краткорочни кредити и зајмови у иностранству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6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34, 235, 238 и део 23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. Остали краткорочни финансијски пласмани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6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VII. ГОТОВИНСКИ ЕКВИВАЛЕНТИ И ГОТОВ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6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915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708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63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487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91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VIII. ПОРЕЗ НА ДОДАТУ ВРЕДНО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6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3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28 осим 288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IX. АКТИВНА ВРЕМЕНСКА РАЗГРАНИЧЕЊ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7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560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86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710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56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Д. УКУПНА АКТИВА = ПОСЛОВНА ИМОВИНА (0001 + 0002 + 0042 + 0043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7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35273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38556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37713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36610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3527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Ђ. ВАНБИЛАНСНА АКТ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7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757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757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757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757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75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ПАСИВ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А. КАПИТАЛ (0402 + 0411 – 0412 + 0413 + 0414 + 0415 – 0416 + 0417 + 0420 – 0421) ≥ 0 = (0071 – 0424 – 0441 – 0442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0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77548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74044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75204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75684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7754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I. ОСНОВНИ КАПИТАЛ (0403 + 0404 + 0405 + 0406 + 0407 + 0408 + 0409 + 0410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0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17769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17769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17769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17769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1776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. Акцијски капитал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0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01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. Удели друштава с ограниченом одговорношћу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0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. Улози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0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. Државни капитал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0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17769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17769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17769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17769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1776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04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. Друштвени капитал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0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05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6. Задружни удели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0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06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7. Емисиона премиј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0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0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8. Остали основни капитал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1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II. УПИСАНИ А НЕУПЛАЋЕНИ КАПИТАЛ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1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047 и 237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III. ОТКУПЉЕНЕ СОПСТВЕНЕ АКЦИЈЕ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1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IV. РЕЗЕРВЕ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1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V. РЕВАЛОРИЗАЦИОНЕ РЕЗЕРВЕ ПО ОСНОВУ РЕВАЛОРИЗАЦИЈЕ НЕМАТЕРИЈАЛНЕ ИМОВИНЕ, НЕКРЕТНИНА, ПОСТРОЈЕЊА И ОПРЕМЕ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1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33 осим 330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VI. НЕРЕАЛИЗОВАНИ ДОБИЦИ ПО ОСНОВУ ХАРТИЈА ОД ВРЕДНОСТИ И ДРУГИХ КОМПОНЕНТИ ОСТАЛОГ СВЕОБУХВАТНОГ РЕЗУЛТАТА (потражна салда рачуна групе 33 осим 330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1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33 осим 330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VII. НЕРЕАЛИЗОВАНИ ГУБИЦИ ПО ОСНОВУ ХАРТИЈА ОД ВРЕДНОСТИ И ДРУГИХ КОМПОНЕНТИ ОСТАЛОГ СВЕОБУХВАТНОГ РЕЗУЛТАТА (дуговна салда рачуна групе 33 осим 330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1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VIII. НЕРАСПОРЕЂЕНИ ДОБИТАК (0418 + 0419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1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346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34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Нераспоређени добитак ранијих година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1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. Нераспоређени добитак текуће годин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1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346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34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IX. УЧЕШЋЕ БЕЗ ПРАВА КОНТРОЛ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2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X. ГУБИТАК (0422 + 0423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2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1567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3725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2565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2085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156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. Губитак ранијих годин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2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1567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1567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1567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1567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156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51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. Губитак текуће године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2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158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998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18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Б. ДУГОРОЧНА РЕЗЕРВИСАЊА И ОБАВЕЗЕ (0425 + 0432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2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X. ДУГОРОЧНА РЕЗЕРВИСАЊА (0426 + 0427 + 0428 + 0429 + 0430 + 0431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2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39090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43146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4159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40345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3909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. Резервисања за трошкове у гарантном року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2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01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. Резервисања за трошкове обнављања природних богатстав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2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03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. Резервисања за трошкове реструктурирањ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2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04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. Резервисања за накнаде и друге бенефиције запослених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2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05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. Резервисања за трошкове судских споров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3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02 и 40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6. Остала дугорочна резервисањ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3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II. ДУГОРОЧНЕ ОБАВЕЗЕ (0433 + 0434 + 0435 + 0436 + 0437 + 0438 + 0439 + 0440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3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39090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43146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4159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40345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3909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. Обавезе које се могу конвертовати у капитал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3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29200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29200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2920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29200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292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11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. Обавезе према матичним и зависним правним лицим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3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12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. Обавезе према осталим повезаним правним лицим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3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13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. Обавезе по емитованим хартијама од вредности у периоду дужем од годину дан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3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. Дугорочни кредити и зајмови у земљи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3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15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6. Дугорочни кредити и зајмови у иностранству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3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11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16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7. Обавезе по основу финансијског лизинг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3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9890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3635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239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1145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989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1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8. Остале дугорочне обавезе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4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498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В. ОДЛОЖЕНЕ ПОРЕСКЕ ОБАВЕЗЕ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4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5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42 до 49 (осим 498)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Г. КРАТКОРОЧНЕ ОБАВЕЗЕ (0443 + 0450 + 0451 + 0459 + 0460 + 0461 + 0462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4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8185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0916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0469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0131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818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I. КРАТКОРОЧНЕ ФИНАНСИЈСКЕ ОБАВЕЗЕ (0444 + 0445 + 0446 + 0447 + 0448 + 0449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4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20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Краткорочни кредити од матичних и зависних правних лица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4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21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. Краткорочни кредити од осталих повезаних правних лиц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4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22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. Краткорочни кредити и зајмови у земљи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4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23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. Краткорочни кредити и зајмови у иностранству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4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27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. Обавезе по основу сталних средстава и средстава обустављеног пословања намењених продаји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4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24, 425, 426 и 42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6. Остале краткорочне финансијске обавезе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4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430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II. ПРИМЉЕНИ АВАНСИ, ДЕПОЗИТИ И КАУЦИЈЕ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5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790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790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79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790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79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43 осим 430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III. ОБАВЕЗЕ ИЗ ПОСЛОВАЊА (0452 + 0453 + 0454 + 0455 + 0456 + 0457 + 0458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5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0325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2875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2438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2100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032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31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. Добављачи – матична и зависна правна лица у земљи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5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32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. Добављачи – матична и зависна правна лица у иностранству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5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33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. Добављачи – остала повезана правна лица у земљи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5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34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. Добављачи – остала повезана правна лица у иностранству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5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35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. Добављачи у земљи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5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0325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2875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2438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2100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032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36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6. Добављачи у иностранству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5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3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7. Остале обавезе из пословањ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5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44, 45 и 46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IV. ОСТАЛЕ КРАТКОРОЧНЕ ОБАВЕЗЕ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5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990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130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125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125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99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V. ОБАВЕЗЕ ПО ОСНОВУ ПОРЕЗА НА ДОДАТУ ВРЕДНОСТ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6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VI. ОБАВЕЗЕ ЗА ОСТАЛЕ ПОРЕЗЕ, ДОПРИНОСЕ И ДРУГЕ ДАЖБИНЕ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6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49 осим 498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VII. ПАСИВНА ВРЕМЕНСКА РАЗГРАНИЧЕЊ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6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Д. ГУБИТАК ИЗНАД ВИСИНЕ КАПИТАЛА (0412 + 0416 + 0421 – 0420 – 0417 – 0415 – 0414 – 0413 – 0411 – 0402) ≥ 0 = (0441 + 0424 + 0442 – 0071) ≥ 0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6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35273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38556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37713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36610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3527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Ђ. УКУПНА ПАСИВА (0424 + 0442 + 0441 + 0401 – 0463) ≥ 0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6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Е. ВАНБИЛАНСНА ПАСИВ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6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757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757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757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757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75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49:00Z</dcterms:created>
  <dc:creator>Racunovodstvo</dc:creator>
  <dc:description/>
  <cp:keywords/>
  <dc:language>en-US</dc:language>
  <cp:lastModifiedBy>Radinka</cp:lastModifiedBy>
  <cp:lastPrinted>2016-12-05T11:22:00Z</cp:lastPrinted>
  <dcterms:modified xsi:type="dcterms:W3CDTF">2016-12-05T10:26:00Z</dcterms:modified>
  <cp:revision>44</cp:revision>
  <dc:subject/>
  <dc:title>тачка 5</dc:title>
</cp:coreProperties>
</file>