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"/>
        <w:gridCol w:w="2863"/>
        <w:gridCol w:w="377"/>
        <w:gridCol w:w="2303"/>
        <w:gridCol w:w="577"/>
        <w:gridCol w:w="2343"/>
        <w:gridCol w:w="537"/>
        <w:gridCol w:w="3600"/>
      </w:tblGrid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ачка 6.4.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ОБРАЧУН И ИСПЛАТА ЗАРАДА У 2017. ГОДИНУ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МЕСЕЦ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СПЛАЋЕН БРУТО II У 2016.ГОДИН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7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ОСЛ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6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Р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ЗНОС УПЛАТЕ У БУЏЕТ РЕПУБЛИКЕ СРБИЈЕ 4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АН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4423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ФЕБР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72721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0191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ПРИ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46852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Ј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028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Н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37972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3986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2595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ПТ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2817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КТО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ОВ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73368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ЕЦ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73368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5672380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002996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4052424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2246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* Закон о привременом уређивању основица за обрачун и исплату плата, односно зарада и других сталних примања код корисника јавних средстава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2:00Z</dcterms:created>
  <dc:creator>Racunovodstvo</dc:creator>
  <dc:description/>
  <cp:keywords/>
  <dc:language>en-US</dc:language>
  <cp:lastModifiedBy>Radinka</cp:lastModifiedBy>
  <cp:lastPrinted>2016-12-01T10:24:00Z</cp:lastPrinted>
  <dcterms:modified xsi:type="dcterms:W3CDTF">2016-12-01T10:42:00Z</dcterms:modified>
  <cp:revision>18</cp:revision>
  <dc:subject/>
  <dc:title>                       тачка 6</dc:title>
</cp:coreProperties>
</file>