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2653"/>
        <w:gridCol w:w="977"/>
        <w:gridCol w:w="1418"/>
        <w:gridCol w:w="1418"/>
        <w:gridCol w:w="1418"/>
        <w:gridCol w:w="809"/>
        <w:gridCol w:w="800"/>
        <w:gridCol w:w="1418"/>
      </w:tblGrid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18"/>
                <w:szCs w:val="18"/>
                <w:u w:val="single"/>
              </w:rPr>
              <w:t>тачка 5.4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ИЗВЕШТАЈ О ТОКОВИМА ГОТОВИНЕ</w:t>
            </w:r>
          </w:p>
        </w:tc>
      </w:tr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7. до  31.12. 2017. године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7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ОЗИЦИЈ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АОП</w:t>
            </w:r>
          </w:p>
        </w:tc>
        <w:tc>
          <w:tcPr>
            <w:tcW w:w="728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  З  Н  О  С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03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лан</w:t>
              <w:br/>
              <w:t>01.01-30.06.2017.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0.09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А. ТОКОВИ ГОТОВИН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пословних активности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84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1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3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и примљен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6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6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84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имљене камат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приливи из редовног послов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4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4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пословних активности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4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4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9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474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Исплате добављачима и дат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46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83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Зараде, накнаде зарада и остали лични расход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20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49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Плаћене камат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орез на добит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дливи по основу осталих јавних прих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7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пословних активности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пословних активности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Б. ТОКОВИ ГОТОВИН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инвестирања (1 до 5)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акција и удела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одај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римљене камат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Примљене дивиденде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инвестирања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Куповина акција и удела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Куповин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инвест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инвест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В. ТОКОВИ ГОТОВИНЕ ИЗ АКТИВНОСТИ ФИНАНС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финансирања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Увећање основног капита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дугорочне обавез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стале краткорочне обавез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финансирања (1 до 6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Откуп сопствених акција и уде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обавезе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Финансијски лизин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. Исплаћене дивиденд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финанс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финанс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Г. СВЕГА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1 + 3013 + 302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84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1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3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Д. СВЕГА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5 + 3019 + 3031)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19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76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86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19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19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Ђ. НЕТО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0 – 3041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Е. НЕТО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1 – 3040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6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2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З. ГОТОВИНА НА ПОЧЕТКУ ОБРАЧУНСКОГ ПЕРИ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Ж. ПОЗИ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И. НЕГА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Ј. ГОТОВИНА НА КРАЈУ ОБРАЧУНСКОГ ПЕРИОДА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3042 – 3043 + 3044 + 3045 – 3046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30</w:t>
            </w:r>
          </w:p>
        </w:tc>
        <w:tc>
          <w:tcPr>
            <w:tcW w:w="16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Racunovodstvo</dc:creator>
  <dc:description/>
  <cp:keywords/>
  <dc:language>en-US</dc:language>
  <cp:lastModifiedBy>Radinka</cp:lastModifiedBy>
  <cp:lastPrinted>2016-11-30T14:16:00Z</cp:lastPrinted>
  <dcterms:modified xsi:type="dcterms:W3CDTF">2016-11-30T13:17:00Z</dcterms:modified>
  <cp:revision>57</cp:revision>
  <dc:subject/>
  <dc:title>тачка 5</dc:title>
</cp:coreProperties>
</file>