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845820</wp:posOffset>
                </wp:positionH>
                <wp:positionV relativeFrom="page">
                  <wp:posOffset>571500</wp:posOffset>
                </wp:positionV>
                <wp:extent cx="7155180" cy="10058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5180" cy="1005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2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224"/>
                              <w:gridCol w:w="5454"/>
                              <w:gridCol w:w="1080"/>
                              <w:gridCol w:w="276"/>
                              <w:gridCol w:w="1164"/>
                              <w:gridCol w:w="1512"/>
                              <w:gridCol w:w="558"/>
                            </w:tblGrid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8034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6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Тачка 3.2.3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1224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86" w:type="dxa"/>
                                  <w:gridSpan w:val="5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  <w:t>ИЗВЕШТАЈ О ТОКОВИМА ГОТОВИН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  <w:t>у периоду од 01.01. до 31.12. 2016. године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8034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6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у хиљадама динара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6678" w:type="dxa"/>
                                  <w:gridSpan w:val="2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ПОЗИЦИЈ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АОП</w:t>
                                  </w:r>
                                </w:p>
                              </w:tc>
                              <w:tc>
                                <w:tcPr>
                                  <w:tcW w:w="3510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Изно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6678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План 2016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Процена 2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6678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6678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А. ТОКОВИ ГОТОВИНЕ ИЗ ПОСЛОВНИХ АКТИВНОСТИ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6678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I. Приливи готовине из пословних активности (1 до 3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color w:val="000000"/>
                                      <w:sz w:val="22"/>
                                      <w:szCs w:val="22"/>
                                    </w:rPr>
                                    <w:t>300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2"/>
                                      <w:szCs w:val="22"/>
                                    </w:rPr>
                                    <w:t>153190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2"/>
                                      <w:szCs w:val="22"/>
                                    </w:rPr>
                                    <w:t>1496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6678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color w:val="000000"/>
                                      <w:sz w:val="22"/>
                                      <w:szCs w:val="22"/>
                                    </w:rPr>
                                    <w:t>1. Продаја и примљени аванси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color w:val="000000"/>
                                      <w:sz w:val="22"/>
                                      <w:szCs w:val="22"/>
                                    </w:rPr>
                                    <w:t>300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2"/>
                                      <w:szCs w:val="22"/>
                                    </w:rPr>
                                    <w:t>120200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2"/>
                                      <w:szCs w:val="22"/>
                                    </w:rPr>
                                    <w:t>1193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6678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color w:val="000000"/>
                                      <w:sz w:val="22"/>
                                      <w:szCs w:val="22"/>
                                    </w:rPr>
                                    <w:t>2. Примљене камате из пословних активности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color w:val="000000"/>
                                      <w:sz w:val="22"/>
                                      <w:szCs w:val="22"/>
                                    </w:rPr>
                                    <w:t>300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2"/>
                                      <w:szCs w:val="22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2"/>
                                      <w:szCs w:val="22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6678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color w:val="000000"/>
                                      <w:sz w:val="22"/>
                                      <w:szCs w:val="22"/>
                                    </w:rPr>
                                    <w:t>3. Остали приливи из редовног пословањ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color w:val="000000"/>
                                      <w:sz w:val="22"/>
                                      <w:szCs w:val="22"/>
                                    </w:rPr>
                                    <w:t>300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2"/>
                                      <w:szCs w:val="22"/>
                                    </w:rPr>
                                    <w:t>31990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2"/>
                                      <w:szCs w:val="22"/>
                                    </w:rPr>
                                    <w:t>298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6678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II. Одливи готовине из пословних активности (1 до 5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color w:val="000000"/>
                                      <w:sz w:val="22"/>
                                      <w:szCs w:val="22"/>
                                    </w:rPr>
                                    <w:t>300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2"/>
                                      <w:szCs w:val="22"/>
                                    </w:rPr>
                                    <w:t>141236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2"/>
                                      <w:szCs w:val="22"/>
                                    </w:rPr>
                                    <w:t>1411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6678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color w:val="000000"/>
                                      <w:sz w:val="22"/>
                                      <w:szCs w:val="22"/>
                                    </w:rPr>
                                    <w:t>1. Исплате добављачима и дати аванси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color w:val="000000"/>
                                      <w:sz w:val="22"/>
                                      <w:szCs w:val="22"/>
                                    </w:rPr>
                                    <w:t>300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2"/>
                                      <w:szCs w:val="22"/>
                                    </w:rPr>
                                    <w:t>73330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2"/>
                                      <w:szCs w:val="22"/>
                                    </w:rPr>
                                    <w:t>741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6678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color w:val="000000"/>
                                      <w:sz w:val="22"/>
                                      <w:szCs w:val="22"/>
                                    </w:rPr>
                                    <w:t>2. Зараде, накнаде зарада и остали лични расходи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color w:val="000000"/>
                                      <w:sz w:val="22"/>
                                      <w:szCs w:val="22"/>
                                    </w:rPr>
                                    <w:t>300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2"/>
                                      <w:szCs w:val="22"/>
                                    </w:rPr>
                                    <w:t>62006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2"/>
                                      <w:szCs w:val="22"/>
                                    </w:rPr>
                                    <w:t>597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6678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color w:val="000000"/>
                                      <w:sz w:val="22"/>
                                      <w:szCs w:val="22"/>
                                    </w:rPr>
                                    <w:t>3. Плаћене камате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color w:val="000000"/>
                                      <w:sz w:val="22"/>
                                      <w:szCs w:val="22"/>
                                    </w:rPr>
                                    <w:t>300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2"/>
                                      <w:szCs w:val="22"/>
                                    </w:rPr>
                                    <w:t>1300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2"/>
                                      <w:szCs w:val="22"/>
                                    </w:rPr>
                                    <w:t>18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6678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color w:val="000000"/>
                                      <w:sz w:val="22"/>
                                      <w:szCs w:val="22"/>
                                    </w:rPr>
                                    <w:t>4. Порез на добитак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color w:val="000000"/>
                                      <w:sz w:val="22"/>
                                      <w:szCs w:val="22"/>
                                    </w:rPr>
                                    <w:t>300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6678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color w:val="000000"/>
                                      <w:sz w:val="22"/>
                                      <w:szCs w:val="22"/>
                                    </w:rPr>
                                    <w:t>5. Одливи по основу осталих јавних приход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color w:val="000000"/>
                                      <w:sz w:val="22"/>
                                      <w:szCs w:val="22"/>
                                    </w:rPr>
                                    <w:t>301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2"/>
                                      <w:szCs w:val="22"/>
                                    </w:rPr>
                                    <w:t>4600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2"/>
                                      <w:szCs w:val="22"/>
                                    </w:rPr>
                                    <w:t>54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6678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III. Нето прилив готовине из пословних активности (I-II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color w:val="000000"/>
                                      <w:sz w:val="22"/>
                                      <w:szCs w:val="22"/>
                                    </w:rPr>
                                    <w:t>301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2"/>
                                      <w:szCs w:val="22"/>
                                    </w:rPr>
                                    <w:t>11954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2"/>
                                      <w:szCs w:val="22"/>
                                    </w:rPr>
                                    <w:t>85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6678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IV. Нето одлив готовине из пословних активности (II-I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color w:val="000000"/>
                                      <w:sz w:val="22"/>
                                      <w:szCs w:val="22"/>
                                    </w:rPr>
                                    <w:t>301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66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Б. ТОКОВИ ГОТОВИНЕ ИЗ АКТИВНОСТИ ИНВЕСТИРАЊ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6678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I. Приливи готовине из активности инвестирања (1 до 5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color w:val="000000"/>
                                      <w:sz w:val="22"/>
                                      <w:szCs w:val="22"/>
                                    </w:rPr>
                                    <w:t>301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2"/>
                                      <w:szCs w:val="22"/>
                                    </w:rPr>
                                    <w:t>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66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color w:val="000000"/>
                                      <w:sz w:val="22"/>
                                      <w:szCs w:val="22"/>
                                    </w:rPr>
                                    <w:t>1. Продаја акција и удела (нето приливи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color w:val="000000"/>
                                      <w:sz w:val="22"/>
                                      <w:szCs w:val="22"/>
                                    </w:rPr>
                                    <w:t>301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2"/>
                                      <w:szCs w:val="22"/>
                                    </w:rPr>
                                    <w:t>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6678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color w:val="000000"/>
                                      <w:sz w:val="22"/>
                                      <w:szCs w:val="22"/>
                                    </w:rPr>
                                    <w:t>2. Продаја нематеријалне имовине, некретнина, постројења, опреме и биолошких средстав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color w:val="000000"/>
                                      <w:sz w:val="22"/>
                                      <w:szCs w:val="22"/>
                                    </w:rPr>
                                    <w:t>301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6678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color w:val="000000"/>
                                      <w:sz w:val="22"/>
                                      <w:szCs w:val="22"/>
                                    </w:rPr>
                                    <w:t>3. Остали финансијски пласмани (нето приливи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color w:val="000000"/>
                                      <w:sz w:val="22"/>
                                      <w:szCs w:val="22"/>
                                    </w:rPr>
                                    <w:t>301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6678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color w:val="000000"/>
                                      <w:sz w:val="22"/>
                                      <w:szCs w:val="22"/>
                                    </w:rPr>
                                    <w:t>4. Примљене камате из активности инвестирањ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color w:val="000000"/>
                                      <w:sz w:val="22"/>
                                      <w:szCs w:val="22"/>
                                    </w:rPr>
                                    <w:t>301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6678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color w:val="000000"/>
                                      <w:sz w:val="22"/>
                                      <w:szCs w:val="22"/>
                                    </w:rPr>
                                    <w:t>5. Примљене дивиденде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color w:val="000000"/>
                                      <w:sz w:val="22"/>
                                      <w:szCs w:val="22"/>
                                    </w:rPr>
                                    <w:t>301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6678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II. Одливи готовине из активности инвестирања (1 до 3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color w:val="000000"/>
                                      <w:sz w:val="22"/>
                                      <w:szCs w:val="22"/>
                                    </w:rPr>
                                    <w:t>301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2"/>
                                      <w:szCs w:val="22"/>
                                    </w:rPr>
                                    <w:t>3680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2"/>
                                      <w:szCs w:val="22"/>
                                    </w:rPr>
                                    <w:t>14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6678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color w:val="000000"/>
                                      <w:sz w:val="22"/>
                                      <w:szCs w:val="22"/>
                                    </w:rPr>
                                    <w:t>1. Куповина акција и удела (нето одливи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color w:val="000000"/>
                                      <w:sz w:val="22"/>
                                      <w:szCs w:val="22"/>
                                    </w:rPr>
                                    <w:t>302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667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color w:val="000000"/>
                                      <w:sz w:val="22"/>
                                      <w:szCs w:val="22"/>
                                    </w:rPr>
                                    <w:t>2. Куповина нематеријалне имовине, некретнина, постројења, опреме и биолошких средстав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color w:val="000000"/>
                                      <w:sz w:val="22"/>
                                      <w:szCs w:val="22"/>
                                    </w:rPr>
                                    <w:t>302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2"/>
                                      <w:szCs w:val="22"/>
                                    </w:rPr>
                                    <w:t>2480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gridSpan w:val="2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2"/>
                                      <w:szCs w:val="22"/>
                                    </w:rPr>
                                    <w:t>1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6678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color w:val="000000"/>
                                      <w:sz w:val="22"/>
                                      <w:szCs w:val="22"/>
                                    </w:rPr>
                                    <w:t>3. Остали финансијски пласмани (нето одливи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color w:val="000000"/>
                                      <w:sz w:val="22"/>
                                      <w:szCs w:val="22"/>
                                    </w:rPr>
                                    <w:t>302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2"/>
                                      <w:szCs w:val="22"/>
                                    </w:rPr>
                                    <w:t>1200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2"/>
                                      <w:szCs w:val="22"/>
                                    </w:rPr>
                                    <w:t>4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6678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III. Нето прилив готовине из активности инвестирања (I-II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color w:val="000000"/>
                                      <w:sz w:val="22"/>
                                      <w:szCs w:val="22"/>
                                    </w:rPr>
                                    <w:t>302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6678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IV. Нето одлив готовине из активности инвестирања (II-I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color w:val="000000"/>
                                      <w:sz w:val="22"/>
                                      <w:szCs w:val="22"/>
                                    </w:rPr>
                                    <w:t>302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2"/>
                                      <w:szCs w:val="22"/>
                                    </w:rPr>
                                    <w:t>3680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2"/>
                                      <w:szCs w:val="22"/>
                                    </w:rPr>
                                    <w:t>14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6678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В. ТОКОВИ ГОТОВИНЕ ИЗ АКТИВНОСТИ ФИНАНСИРАЊ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6678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I. Приливи готовине из активности финансирања (1 до 5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color w:val="000000"/>
                                      <w:sz w:val="22"/>
                                      <w:szCs w:val="22"/>
                                    </w:rPr>
                                    <w:t>302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6678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color w:val="000000"/>
                                      <w:sz w:val="22"/>
                                      <w:szCs w:val="22"/>
                                    </w:rPr>
                                    <w:t>1. Увећање основног капитал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color w:val="000000"/>
                                      <w:sz w:val="22"/>
                                      <w:szCs w:val="22"/>
                                    </w:rPr>
                                    <w:t>302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6678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color w:val="000000"/>
                                      <w:sz w:val="22"/>
                                      <w:szCs w:val="22"/>
                                    </w:rPr>
                                    <w:t>2. Дугорочни кредити (нето приливи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color w:val="000000"/>
                                      <w:sz w:val="22"/>
                                      <w:szCs w:val="22"/>
                                    </w:rPr>
                                    <w:t>302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6678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color w:val="000000"/>
                                      <w:sz w:val="22"/>
                                      <w:szCs w:val="22"/>
                                    </w:rPr>
                                    <w:t>3. Краткорочни кредити (нето приливи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color w:val="000000"/>
                                      <w:sz w:val="22"/>
                                      <w:szCs w:val="22"/>
                                    </w:rPr>
                                    <w:t>302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66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color w:val="000000"/>
                                      <w:sz w:val="22"/>
                                      <w:szCs w:val="22"/>
                                    </w:rPr>
                                    <w:t>4. Остале дугорочне обавезе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color w:val="000000"/>
                                      <w:sz w:val="22"/>
                                      <w:szCs w:val="22"/>
                                    </w:rPr>
                                    <w:t>302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6678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color w:val="000000"/>
                                      <w:sz w:val="22"/>
                                      <w:szCs w:val="22"/>
                                    </w:rPr>
                                    <w:t>5. Остале краткорочне обавезе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color w:val="000000"/>
                                      <w:sz w:val="22"/>
                                      <w:szCs w:val="22"/>
                                    </w:rPr>
                                    <w:t>303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6678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II. Одливи готовине из активности финансирања (1 до 6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color w:val="000000"/>
                                      <w:sz w:val="22"/>
                                      <w:szCs w:val="22"/>
                                    </w:rPr>
                                    <w:t>303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2"/>
                                      <w:szCs w:val="22"/>
                                    </w:rPr>
                                    <w:t>8474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2"/>
                                      <w:szCs w:val="22"/>
                                    </w:rPr>
                                    <w:t>75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66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color w:val="000000"/>
                                      <w:sz w:val="22"/>
                                      <w:szCs w:val="22"/>
                                    </w:rPr>
                                    <w:t>1. Откуп сопствених акција и удел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color w:val="000000"/>
                                      <w:sz w:val="22"/>
                                      <w:szCs w:val="22"/>
                                    </w:rPr>
                                    <w:t>303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6678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color w:val="000000"/>
                                      <w:sz w:val="22"/>
                                      <w:szCs w:val="22"/>
                                    </w:rPr>
                                    <w:t>2. Дугорочни кредити (одливи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color w:val="000000"/>
                                      <w:sz w:val="22"/>
                                      <w:szCs w:val="22"/>
                                    </w:rPr>
                                    <w:t>303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2"/>
                                      <w:szCs w:val="22"/>
                                    </w:rPr>
                                    <w:t>3424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2"/>
                                      <w:szCs w:val="22"/>
                                    </w:rPr>
                                    <w:t>35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6678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color w:val="000000"/>
                                      <w:sz w:val="22"/>
                                      <w:szCs w:val="22"/>
                                    </w:rPr>
                                    <w:t>3. Краткорочни кредити (одливи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color w:val="000000"/>
                                      <w:sz w:val="22"/>
                                      <w:szCs w:val="22"/>
                                    </w:rPr>
                                    <w:t>303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6678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color w:val="000000"/>
                                      <w:sz w:val="22"/>
                                      <w:szCs w:val="22"/>
                                    </w:rPr>
                                    <w:t>4. Остале обавезе (одливи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color w:val="000000"/>
                                      <w:sz w:val="22"/>
                                      <w:szCs w:val="22"/>
                                    </w:rPr>
                                    <w:t>303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2"/>
                                      <w:szCs w:val="22"/>
                                    </w:rPr>
                                    <w:t>5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6678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color w:val="000000"/>
                                      <w:sz w:val="22"/>
                                      <w:szCs w:val="22"/>
                                    </w:rPr>
                                    <w:t>5. Финансијски лизинг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color w:val="000000"/>
                                      <w:sz w:val="22"/>
                                      <w:szCs w:val="22"/>
                                    </w:rPr>
                                    <w:t>303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2"/>
                                      <w:szCs w:val="22"/>
                                    </w:rPr>
                                    <w:t>5050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2"/>
                                      <w:szCs w:val="22"/>
                                    </w:rPr>
                                    <w:t>34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6678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color w:val="000000"/>
                                      <w:sz w:val="22"/>
                                      <w:szCs w:val="22"/>
                                    </w:rPr>
                                    <w:t>6. Исплаћене дивиденде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color w:val="000000"/>
                                      <w:sz w:val="22"/>
                                      <w:szCs w:val="22"/>
                                    </w:rPr>
                                    <w:t>303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6678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III. Нето прилив готовине из активности финансирања (I-II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color w:val="000000"/>
                                      <w:sz w:val="22"/>
                                      <w:szCs w:val="22"/>
                                    </w:rPr>
                                    <w:t>303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6678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IV. Нето одлив готовине из активности финансирања (II-I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color w:val="000000"/>
                                      <w:sz w:val="22"/>
                                      <w:szCs w:val="22"/>
                                    </w:rPr>
                                    <w:t>303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2"/>
                                      <w:szCs w:val="22"/>
                                    </w:rPr>
                                    <w:t>8474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2"/>
                                      <w:szCs w:val="22"/>
                                    </w:rPr>
                                    <w:t>75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6678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Г. СВЕГА ПРИЛИВ ГОТОВИНЕ</w:t>
                                  </w:r>
                                  <w:r>
                                    <w:rPr>
                                      <w:rFonts w:cs="Arial" w:ascii="Cambria" w:hAnsi="Cambria"/>
                                      <w:color w:val="000000"/>
                                      <w:sz w:val="22"/>
                                      <w:szCs w:val="22"/>
                                    </w:rPr>
                                    <w:t> (3001 + 3013 + 3025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color w:val="000000"/>
                                      <w:sz w:val="22"/>
                                      <w:szCs w:val="22"/>
                                    </w:rPr>
                                    <w:t>304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2"/>
                                      <w:szCs w:val="22"/>
                                    </w:rPr>
                                    <w:t>153190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2"/>
                                      <w:szCs w:val="22"/>
                                    </w:rPr>
                                    <w:t>1497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6678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Д. СВЕГА ОДЛИВ ГОТОВИНЕ</w:t>
                                  </w:r>
                                  <w:r>
                                    <w:rPr>
                                      <w:rFonts w:cs="Arial" w:ascii="Cambria" w:hAnsi="Cambria"/>
                                      <w:color w:val="000000"/>
                                      <w:sz w:val="22"/>
                                      <w:szCs w:val="22"/>
                                    </w:rPr>
                                    <w:t> (3005 + 3019 + 3031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color w:val="000000"/>
                                      <w:sz w:val="22"/>
                                      <w:szCs w:val="22"/>
                                    </w:rPr>
                                    <w:t>304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2"/>
                                      <w:szCs w:val="22"/>
                                    </w:rPr>
                                    <w:t>153390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2"/>
                                      <w:szCs w:val="22"/>
                                    </w:rPr>
                                    <w:t>1500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6678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Ђ. НЕТО ПРИЛИВ ГОТОВИНЕ</w:t>
                                  </w:r>
                                  <w:r>
                                    <w:rPr>
                                      <w:rFonts w:cs="Arial" w:ascii="Cambria" w:hAnsi="Cambria"/>
                                      <w:color w:val="000000"/>
                                      <w:sz w:val="22"/>
                                      <w:szCs w:val="22"/>
                                    </w:rPr>
                                    <w:t> (3040 – 3041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color w:val="000000"/>
                                      <w:sz w:val="22"/>
                                      <w:szCs w:val="22"/>
                                    </w:rPr>
                                    <w:t>304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2"/>
                                      <w:szCs w:val="22"/>
                                    </w:rPr>
                                    <w:t>11954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2"/>
                                      <w:szCs w:val="22"/>
                                    </w:rPr>
                                    <w:t>85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6678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Е. НЕТО ОДЛИВ ГОТОВИНЕ</w:t>
                                  </w:r>
                                  <w:r>
                                    <w:rPr>
                                      <w:rFonts w:cs="Arial" w:ascii="Cambria" w:hAnsi="Cambria"/>
                                      <w:color w:val="000000"/>
                                      <w:sz w:val="22"/>
                                      <w:szCs w:val="22"/>
                                    </w:rPr>
                                    <w:t> (3041 – 3040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color w:val="000000"/>
                                      <w:sz w:val="22"/>
                                      <w:szCs w:val="22"/>
                                    </w:rPr>
                                    <w:t>304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2"/>
                                      <w:szCs w:val="22"/>
                                    </w:rPr>
                                    <w:t>12154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2"/>
                                      <w:szCs w:val="22"/>
                                    </w:rPr>
                                    <w:t>89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6678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З. ГОТОВИНА НА ПОЧЕТКУ ОБРАЧУНСКОГ ПЕРИОД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color w:val="000000"/>
                                      <w:sz w:val="22"/>
                                      <w:szCs w:val="22"/>
                                    </w:rPr>
                                    <w:t>304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2"/>
                                      <w:szCs w:val="22"/>
                                    </w:rPr>
                                    <w:t>2480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2"/>
                                      <w:szCs w:val="22"/>
                                    </w:rPr>
                                    <w:t>21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6678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Ж. ПОЗИТИВНЕ КУРСНЕ РАЗЛИКЕ ПО ОСНОВУ ПРЕРАЧУНА ГОТОВИНЕ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color w:val="000000"/>
                                      <w:sz w:val="22"/>
                                      <w:szCs w:val="22"/>
                                    </w:rPr>
                                    <w:t>304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6678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И. НЕГАТИВНЕ КУРСНЕ РАЗЛИКЕ ПО ОСНОВУ ПРЕРАЧУНА ГОТОВИНЕ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color w:val="000000"/>
                                      <w:sz w:val="22"/>
                                      <w:szCs w:val="22"/>
                                    </w:rPr>
                                    <w:t>304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66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Ј. ГОТОВИНА НА КРАЈУ ОБРАЧУНСКОГ ПЕРИОДА </w:t>
                                  </w:r>
                                  <w:r>
                                    <w:rPr>
                                      <w:rFonts w:cs="Arial" w:ascii="Cambria" w:hAnsi="Cambria"/>
                                      <w:color w:val="000000"/>
                                      <w:sz w:val="22"/>
                                      <w:szCs w:val="22"/>
                                    </w:rPr>
                                    <w:t>(3042 – 3043 + 3044 + 3045 – 3046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color w:val="000000"/>
                                      <w:sz w:val="22"/>
                                      <w:szCs w:val="22"/>
                                    </w:rPr>
                                    <w:t>304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2"/>
                                      <w:szCs w:val="22"/>
                                    </w:rPr>
                                    <w:t>2280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2"/>
                                      <w:szCs w:val="22"/>
                                    </w:rPr>
                                    <w:t>18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3.4pt;height:792pt;mso-wrap-distance-left:9pt;mso-wrap-distance-right:9pt;mso-wrap-distance-top:0pt;mso-wrap-distance-bottom:0pt;margin-top:45pt;mso-position-vertical-relative:page;margin-left:-66.6pt;mso-position-horizontal-relative:margin">
                <v:fill opacity="0f"/>
                <v:textbox inset="0in,0in,0in,0in">
                  <w:txbxContent>
                    <w:tbl>
                      <w:tblPr>
                        <w:tblW w:w="112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224"/>
                        <w:gridCol w:w="5454"/>
                        <w:gridCol w:w="1080"/>
                        <w:gridCol w:w="276"/>
                        <w:gridCol w:w="1164"/>
                        <w:gridCol w:w="1512"/>
                        <w:gridCol w:w="558"/>
                      </w:tblGrid>
                      <w:tr>
                        <w:trPr>
                          <w:trHeight w:val="432" w:hRule="atLeast"/>
                        </w:trPr>
                        <w:tc>
                          <w:tcPr>
                            <w:tcW w:w="8034" w:type="dxa"/>
                            <w:gridSpan w:val="4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6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  <w:t>Тачка 3.2.3</w:t>
                            </w:r>
                          </w:p>
                        </w:tc>
                        <w:tc>
                          <w:tcPr>
                            <w:tcW w:w="5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1224" w:type="dxa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486" w:type="dxa"/>
                            <w:gridSpan w:val="5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i/>
                                <w:i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i/>
                                <w:sz w:val="28"/>
                                <w:szCs w:val="28"/>
                                <w:u w:val="single"/>
                              </w:rPr>
                              <w:t>ИЗВЕШТАЈ О ТОКОВИМА ГОТОВИН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i/>
                                <w:sz w:val="28"/>
                                <w:szCs w:val="28"/>
                                <w:u w:val="single"/>
                              </w:rPr>
                              <w:t>у периоду од 01.01. до 31.12. 2016. године</w:t>
                            </w:r>
                          </w:p>
                        </w:tc>
                        <w:tc>
                          <w:tcPr>
                            <w:tcW w:w="5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8034" w:type="dxa"/>
                            <w:gridSpan w:val="4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676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у хиљадама динара</w:t>
                            </w:r>
                          </w:p>
                        </w:tc>
                        <w:tc>
                          <w:tcPr>
                            <w:tcW w:w="5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6678" w:type="dxa"/>
                            <w:gridSpan w:val="2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2"/>
                                <w:szCs w:val="22"/>
                              </w:rPr>
                              <w:t>ПОЗИЦИЈА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2"/>
                                <w:szCs w:val="22"/>
                              </w:rPr>
                              <w:t>АОП</w:t>
                            </w:r>
                          </w:p>
                        </w:tc>
                        <w:tc>
                          <w:tcPr>
                            <w:tcW w:w="3510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2"/>
                                <w:szCs w:val="22"/>
                              </w:rPr>
                              <w:t>Износ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6678" w:type="dxa"/>
                            <w:gridSpan w:val="2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2"/>
                                <w:szCs w:val="22"/>
                              </w:rPr>
                              <w:t>План 2016</w:t>
                            </w:r>
                          </w:p>
                        </w:tc>
                        <w:tc>
                          <w:tcPr>
                            <w:tcW w:w="207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2"/>
                                <w:szCs w:val="22"/>
                              </w:rPr>
                              <w:t>Процена 2016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6678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07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6678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А. ТОКОВИ ГОТОВИНЕ ИЗ ПОСЛОВНИХ АКТИВНОСТИ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6678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I. Приливи готовине из пословних активности (1 до 3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color w:val="000000"/>
                                <w:sz w:val="22"/>
                                <w:szCs w:val="22"/>
                              </w:rPr>
                              <w:t>3001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2"/>
                                <w:szCs w:val="22"/>
                              </w:rPr>
                              <w:t>153190</w:t>
                            </w:r>
                          </w:p>
                        </w:tc>
                        <w:tc>
                          <w:tcPr>
                            <w:tcW w:w="207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2"/>
                                <w:szCs w:val="22"/>
                              </w:rPr>
                              <w:t>149667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6678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color w:val="000000"/>
                                <w:sz w:val="22"/>
                                <w:szCs w:val="22"/>
                              </w:rPr>
                              <w:t>1. Продаја и примљени аванси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color w:val="000000"/>
                                <w:sz w:val="22"/>
                                <w:szCs w:val="22"/>
                              </w:rPr>
                              <w:t>3002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2"/>
                                <w:szCs w:val="22"/>
                              </w:rPr>
                              <w:t>120200</w:t>
                            </w:r>
                          </w:p>
                        </w:tc>
                        <w:tc>
                          <w:tcPr>
                            <w:tcW w:w="207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2"/>
                                <w:szCs w:val="22"/>
                              </w:rPr>
                              <w:t>119317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6678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color w:val="000000"/>
                                <w:sz w:val="22"/>
                                <w:szCs w:val="22"/>
                              </w:rPr>
                              <w:t>2. Примљене камате из пословних активности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color w:val="000000"/>
                                <w:sz w:val="22"/>
                                <w:szCs w:val="22"/>
                              </w:rPr>
                              <w:t>3003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2"/>
                                <w:szCs w:val="22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207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2"/>
                                <w:szCs w:val="22"/>
                              </w:rPr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6678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color w:val="000000"/>
                                <w:sz w:val="22"/>
                                <w:szCs w:val="22"/>
                              </w:rPr>
                              <w:t>3. Остали приливи из редовног пословања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color w:val="000000"/>
                                <w:sz w:val="22"/>
                                <w:szCs w:val="22"/>
                              </w:rPr>
                              <w:t>3004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2"/>
                                <w:szCs w:val="22"/>
                              </w:rPr>
                              <w:t>31990</w:t>
                            </w:r>
                          </w:p>
                        </w:tc>
                        <w:tc>
                          <w:tcPr>
                            <w:tcW w:w="207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2"/>
                                <w:szCs w:val="22"/>
                              </w:rPr>
                              <w:t>29850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6678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II. Одливи готовине из пословних активности (1 до 5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color w:val="000000"/>
                                <w:sz w:val="22"/>
                                <w:szCs w:val="22"/>
                              </w:rPr>
                              <w:t>3005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2"/>
                                <w:szCs w:val="22"/>
                              </w:rPr>
                              <w:t>141236</w:t>
                            </w:r>
                          </w:p>
                        </w:tc>
                        <w:tc>
                          <w:tcPr>
                            <w:tcW w:w="207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2"/>
                                <w:szCs w:val="22"/>
                              </w:rPr>
                              <w:t>141132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6678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color w:val="000000"/>
                                <w:sz w:val="22"/>
                                <w:szCs w:val="22"/>
                              </w:rPr>
                              <w:t>1. Исплате добављачима и дати аванси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color w:val="000000"/>
                                <w:sz w:val="22"/>
                                <w:szCs w:val="22"/>
                              </w:rPr>
                              <w:t>3006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2"/>
                                <w:szCs w:val="22"/>
                              </w:rPr>
                              <w:t>73330</w:t>
                            </w:r>
                          </w:p>
                        </w:tc>
                        <w:tc>
                          <w:tcPr>
                            <w:tcW w:w="207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2"/>
                                <w:szCs w:val="22"/>
                              </w:rPr>
                              <w:t>74130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6678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color w:val="000000"/>
                                <w:sz w:val="22"/>
                                <w:szCs w:val="22"/>
                              </w:rPr>
                              <w:t>2. Зараде, накнаде зарада и остали лични расходи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color w:val="000000"/>
                                <w:sz w:val="22"/>
                                <w:szCs w:val="22"/>
                              </w:rPr>
                              <w:t>3007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2"/>
                                <w:szCs w:val="22"/>
                              </w:rPr>
                              <w:t>62006</w:t>
                            </w:r>
                          </w:p>
                        </w:tc>
                        <w:tc>
                          <w:tcPr>
                            <w:tcW w:w="207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2"/>
                                <w:szCs w:val="22"/>
                              </w:rPr>
                              <w:t>59704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6678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color w:val="000000"/>
                                <w:sz w:val="22"/>
                                <w:szCs w:val="22"/>
                              </w:rPr>
                              <w:t>3. Плаћене камате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color w:val="000000"/>
                                <w:sz w:val="22"/>
                                <w:szCs w:val="22"/>
                              </w:rPr>
                              <w:t>3008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2"/>
                                <w:szCs w:val="22"/>
                              </w:rPr>
                              <w:t>1300</w:t>
                            </w:r>
                          </w:p>
                        </w:tc>
                        <w:tc>
                          <w:tcPr>
                            <w:tcW w:w="207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2"/>
                                <w:szCs w:val="22"/>
                              </w:rPr>
                              <w:t>1800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6678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color w:val="000000"/>
                                <w:sz w:val="22"/>
                                <w:szCs w:val="22"/>
                              </w:rPr>
                              <w:t>4. Порез на добитак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color w:val="000000"/>
                                <w:sz w:val="22"/>
                                <w:szCs w:val="22"/>
                              </w:rPr>
                              <w:t>3009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6678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color w:val="000000"/>
                                <w:sz w:val="22"/>
                                <w:szCs w:val="22"/>
                              </w:rPr>
                              <w:t>5. Одливи по основу осталих јавних прихода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color w:val="000000"/>
                                <w:sz w:val="22"/>
                                <w:szCs w:val="22"/>
                              </w:rPr>
                              <w:t>3010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2"/>
                                <w:szCs w:val="22"/>
                              </w:rPr>
                              <w:t>4600</w:t>
                            </w:r>
                          </w:p>
                        </w:tc>
                        <w:tc>
                          <w:tcPr>
                            <w:tcW w:w="207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2"/>
                                <w:szCs w:val="22"/>
                              </w:rPr>
                              <w:t>5498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6678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III. Нето прилив готовине из пословних активности (I-II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color w:val="000000"/>
                                <w:sz w:val="22"/>
                                <w:szCs w:val="22"/>
                              </w:rPr>
                              <w:t>3011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2"/>
                                <w:szCs w:val="22"/>
                              </w:rPr>
                              <w:t>11954</w:t>
                            </w:r>
                          </w:p>
                        </w:tc>
                        <w:tc>
                          <w:tcPr>
                            <w:tcW w:w="207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2"/>
                                <w:szCs w:val="22"/>
                              </w:rPr>
                              <w:t>8535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6678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IV. Нето одлив готовине из пословних активности (II-I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color w:val="000000"/>
                                <w:sz w:val="22"/>
                                <w:szCs w:val="22"/>
                              </w:rPr>
                              <w:t>3012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6678" w:type="dxa"/>
                            <w:gridSpan w:val="2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Б. ТОКОВИ ГОТОВИНЕ ИЗ АКТИВНОСТИ ИНВЕСТИРАЊА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6678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I. Приливи готовине из активности инвестирања (1 до 5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color w:val="000000"/>
                                <w:sz w:val="22"/>
                                <w:szCs w:val="22"/>
                              </w:rPr>
                              <w:t>3013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2"/>
                                <w:szCs w:val="22"/>
                              </w:rPr>
                              <w:t>36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6678" w:type="dxa"/>
                            <w:gridSpan w:val="2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color w:val="000000"/>
                                <w:sz w:val="22"/>
                                <w:szCs w:val="22"/>
                              </w:rPr>
                              <w:t>1. Продаја акција и удела (нето приливи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color w:val="000000"/>
                                <w:sz w:val="22"/>
                                <w:szCs w:val="22"/>
                              </w:rPr>
                              <w:t>3014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2"/>
                                <w:szCs w:val="22"/>
                              </w:rPr>
                              <w:t>36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6678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color w:val="000000"/>
                                <w:sz w:val="22"/>
                                <w:szCs w:val="22"/>
                              </w:rPr>
                              <w:t>2. Продаја нематеријалне имовине, некретнина, постројења, опреме и биолошких средстава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color w:val="000000"/>
                                <w:sz w:val="22"/>
                                <w:szCs w:val="22"/>
                              </w:rPr>
                              <w:t>3015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6678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color w:val="000000"/>
                                <w:sz w:val="22"/>
                                <w:szCs w:val="22"/>
                              </w:rPr>
                              <w:t>3. Остали финансијски пласмани (нето приливи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color w:val="000000"/>
                                <w:sz w:val="22"/>
                                <w:szCs w:val="22"/>
                              </w:rPr>
                              <w:t>3016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6678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color w:val="000000"/>
                                <w:sz w:val="22"/>
                                <w:szCs w:val="22"/>
                              </w:rPr>
                              <w:t>4. Примљене камате из активности инвестирања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color w:val="000000"/>
                                <w:sz w:val="22"/>
                                <w:szCs w:val="22"/>
                              </w:rPr>
                              <w:t>3017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6678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color w:val="000000"/>
                                <w:sz w:val="22"/>
                                <w:szCs w:val="22"/>
                              </w:rPr>
                              <w:t>5. Примљене дивиденде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color w:val="000000"/>
                                <w:sz w:val="22"/>
                                <w:szCs w:val="22"/>
                              </w:rPr>
                              <w:t>3018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6678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II. Одливи готовине из активности инвестирања (1 до 3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color w:val="000000"/>
                                <w:sz w:val="22"/>
                                <w:szCs w:val="22"/>
                              </w:rPr>
                              <w:t>3019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2"/>
                                <w:szCs w:val="22"/>
                              </w:rPr>
                              <w:t>3680</w:t>
                            </w:r>
                          </w:p>
                        </w:tc>
                        <w:tc>
                          <w:tcPr>
                            <w:tcW w:w="207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2"/>
                                <w:szCs w:val="22"/>
                              </w:rPr>
                              <w:t>1450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6678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color w:val="000000"/>
                                <w:sz w:val="22"/>
                                <w:szCs w:val="22"/>
                              </w:rPr>
                              <w:t>1. Куповина акција и удела (нето одливи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color w:val="000000"/>
                                <w:sz w:val="22"/>
                                <w:szCs w:val="22"/>
                              </w:rPr>
                              <w:t>3020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6678" w:type="dxa"/>
                            <w:gridSpan w:val="2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color w:val="000000"/>
                                <w:sz w:val="22"/>
                                <w:szCs w:val="22"/>
                              </w:rPr>
                              <w:t>2. Куповина нематеријалне имовине, некретнина, постројења, опреме и биолошких средстава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color w:val="000000"/>
                                <w:sz w:val="22"/>
                                <w:szCs w:val="22"/>
                              </w:rPr>
                              <w:t>3021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2"/>
                                <w:szCs w:val="22"/>
                              </w:rPr>
                              <w:t>2480</w:t>
                            </w:r>
                          </w:p>
                        </w:tc>
                        <w:tc>
                          <w:tcPr>
                            <w:tcW w:w="2070" w:type="dxa"/>
                            <w:gridSpan w:val="2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2"/>
                                <w:szCs w:val="22"/>
                              </w:rPr>
                              <w:t>1000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6678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color w:val="000000"/>
                                <w:sz w:val="22"/>
                                <w:szCs w:val="22"/>
                              </w:rPr>
                              <w:t>3. Остали финансијски пласмани (нето одливи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color w:val="000000"/>
                                <w:sz w:val="22"/>
                                <w:szCs w:val="22"/>
                              </w:rPr>
                              <w:t>3022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2"/>
                                <w:szCs w:val="22"/>
                              </w:rPr>
                              <w:t>1200</w:t>
                            </w:r>
                          </w:p>
                        </w:tc>
                        <w:tc>
                          <w:tcPr>
                            <w:tcW w:w="207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2"/>
                                <w:szCs w:val="22"/>
                              </w:rPr>
                              <w:t>450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6678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III. Нето прилив готовине из активности инвестирања (I-II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color w:val="000000"/>
                                <w:sz w:val="22"/>
                                <w:szCs w:val="22"/>
                              </w:rPr>
                              <w:t>3023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6678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IV. Нето одлив готовине из активности инвестирања (II-I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color w:val="000000"/>
                                <w:sz w:val="22"/>
                                <w:szCs w:val="22"/>
                              </w:rPr>
                              <w:t>3024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2"/>
                                <w:szCs w:val="22"/>
                              </w:rPr>
                              <w:t>3680</w:t>
                            </w:r>
                          </w:p>
                        </w:tc>
                        <w:tc>
                          <w:tcPr>
                            <w:tcW w:w="207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2"/>
                                <w:szCs w:val="22"/>
                              </w:rPr>
                              <w:t>1414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6678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В. ТОКОВИ ГОТОВИНЕ ИЗ АКТИВНОСТИ ФИНАНСИРАЊА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6678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I. Приливи готовине из активности финансирања (1 до 5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color w:val="000000"/>
                                <w:sz w:val="22"/>
                                <w:szCs w:val="22"/>
                              </w:rPr>
                              <w:t>3025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6678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color w:val="000000"/>
                                <w:sz w:val="22"/>
                                <w:szCs w:val="22"/>
                              </w:rPr>
                              <w:t>1. Увећање основног капитала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color w:val="000000"/>
                                <w:sz w:val="22"/>
                                <w:szCs w:val="22"/>
                              </w:rPr>
                              <w:t>3026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6678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color w:val="000000"/>
                                <w:sz w:val="22"/>
                                <w:szCs w:val="22"/>
                              </w:rPr>
                              <w:t>2. Дугорочни кредити (нето приливи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color w:val="000000"/>
                                <w:sz w:val="22"/>
                                <w:szCs w:val="22"/>
                              </w:rPr>
                              <w:t>3027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6678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color w:val="000000"/>
                                <w:sz w:val="22"/>
                                <w:szCs w:val="22"/>
                              </w:rPr>
                              <w:t>3. Краткорочни кредити (нето приливи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color w:val="000000"/>
                                <w:sz w:val="22"/>
                                <w:szCs w:val="22"/>
                              </w:rPr>
                              <w:t>3028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6678" w:type="dxa"/>
                            <w:gridSpan w:val="2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color w:val="000000"/>
                                <w:sz w:val="22"/>
                                <w:szCs w:val="22"/>
                              </w:rPr>
                              <w:t>4. Остале дугорочне обавезе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color w:val="000000"/>
                                <w:sz w:val="22"/>
                                <w:szCs w:val="22"/>
                              </w:rPr>
                              <w:t>3029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6678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color w:val="000000"/>
                                <w:sz w:val="22"/>
                                <w:szCs w:val="22"/>
                              </w:rPr>
                              <w:t>5. Остале краткорочне обавезе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color w:val="000000"/>
                                <w:sz w:val="22"/>
                                <w:szCs w:val="22"/>
                              </w:rPr>
                              <w:t>3030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6678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II. Одливи готовине из активности финансирања (1 до 6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color w:val="000000"/>
                                <w:sz w:val="22"/>
                                <w:szCs w:val="22"/>
                              </w:rPr>
                              <w:t>3031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2"/>
                                <w:szCs w:val="22"/>
                              </w:rPr>
                              <w:t>8474</w:t>
                            </w:r>
                          </w:p>
                        </w:tc>
                        <w:tc>
                          <w:tcPr>
                            <w:tcW w:w="207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2"/>
                                <w:szCs w:val="22"/>
                              </w:rPr>
                              <w:t>7506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6678" w:type="dxa"/>
                            <w:gridSpan w:val="2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color w:val="000000"/>
                                <w:sz w:val="22"/>
                                <w:szCs w:val="22"/>
                              </w:rPr>
                              <w:t>1. Откуп сопствених акција и удела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color w:val="000000"/>
                                <w:sz w:val="22"/>
                                <w:szCs w:val="22"/>
                              </w:rPr>
                              <w:t>3032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6678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color w:val="000000"/>
                                <w:sz w:val="22"/>
                                <w:szCs w:val="22"/>
                              </w:rPr>
                              <w:t>2. Дугорочни кредити (одливи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color w:val="000000"/>
                                <w:sz w:val="22"/>
                                <w:szCs w:val="22"/>
                              </w:rPr>
                              <w:t>3033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2"/>
                                <w:szCs w:val="22"/>
                              </w:rPr>
                              <w:t>3424</w:t>
                            </w:r>
                          </w:p>
                        </w:tc>
                        <w:tc>
                          <w:tcPr>
                            <w:tcW w:w="207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2"/>
                                <w:szCs w:val="22"/>
                              </w:rPr>
                              <w:t>3540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6678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color w:val="000000"/>
                                <w:sz w:val="22"/>
                                <w:szCs w:val="22"/>
                              </w:rPr>
                              <w:t>3. Краткорочни кредити (одливи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color w:val="000000"/>
                                <w:sz w:val="22"/>
                                <w:szCs w:val="22"/>
                              </w:rPr>
                              <w:t>3034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6678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color w:val="000000"/>
                                <w:sz w:val="22"/>
                                <w:szCs w:val="22"/>
                              </w:rPr>
                              <w:t>4. Остале обавезе (одливи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color w:val="000000"/>
                                <w:sz w:val="22"/>
                                <w:szCs w:val="22"/>
                              </w:rPr>
                              <w:t>3035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2"/>
                                <w:szCs w:val="22"/>
                              </w:rPr>
                              <w:t>550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6678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color w:val="000000"/>
                                <w:sz w:val="22"/>
                                <w:szCs w:val="22"/>
                              </w:rPr>
                              <w:t>5. Финансијски лизинг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color w:val="000000"/>
                                <w:sz w:val="22"/>
                                <w:szCs w:val="22"/>
                              </w:rPr>
                              <w:t>3036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2"/>
                                <w:szCs w:val="22"/>
                              </w:rPr>
                              <w:t>5050</w:t>
                            </w:r>
                          </w:p>
                        </w:tc>
                        <w:tc>
                          <w:tcPr>
                            <w:tcW w:w="207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2"/>
                                <w:szCs w:val="22"/>
                              </w:rPr>
                              <w:t>3416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6678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color w:val="000000"/>
                                <w:sz w:val="22"/>
                                <w:szCs w:val="22"/>
                              </w:rPr>
                              <w:t>6. Исплаћене дивиденде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color w:val="000000"/>
                                <w:sz w:val="22"/>
                                <w:szCs w:val="22"/>
                              </w:rPr>
                              <w:t>3037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6678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III. Нето прилив готовине из активности финансирања (I-II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color w:val="000000"/>
                                <w:sz w:val="22"/>
                                <w:szCs w:val="22"/>
                              </w:rPr>
                              <w:t>3038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6678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IV. Нето одлив готовине из активности финансирања (II-I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color w:val="000000"/>
                                <w:sz w:val="22"/>
                                <w:szCs w:val="22"/>
                              </w:rPr>
                              <w:t>3039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2"/>
                                <w:szCs w:val="22"/>
                              </w:rPr>
                              <w:t>8474</w:t>
                            </w:r>
                          </w:p>
                        </w:tc>
                        <w:tc>
                          <w:tcPr>
                            <w:tcW w:w="207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2"/>
                                <w:szCs w:val="22"/>
                              </w:rPr>
                              <w:t>7506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6678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Г. СВЕГА ПРИЛИВ ГОТОВИНЕ</w:t>
                            </w:r>
                            <w:r>
                              <w:rPr>
                                <w:rFonts w:cs="Arial" w:ascii="Cambria" w:hAnsi="Cambria"/>
                                <w:color w:val="000000"/>
                                <w:sz w:val="22"/>
                                <w:szCs w:val="22"/>
                              </w:rPr>
                              <w:t> (3001 + 3013 + 3025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color w:val="000000"/>
                                <w:sz w:val="22"/>
                                <w:szCs w:val="22"/>
                              </w:rPr>
                              <w:t>3040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2"/>
                                <w:szCs w:val="22"/>
                              </w:rPr>
                              <w:t>153190</w:t>
                            </w:r>
                          </w:p>
                        </w:tc>
                        <w:tc>
                          <w:tcPr>
                            <w:tcW w:w="207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2"/>
                                <w:szCs w:val="22"/>
                              </w:rPr>
                              <w:t>149703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6678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Д. СВЕГА ОДЛИВ ГОТОВИНЕ</w:t>
                            </w:r>
                            <w:r>
                              <w:rPr>
                                <w:rFonts w:cs="Arial" w:ascii="Cambria" w:hAnsi="Cambria"/>
                                <w:color w:val="000000"/>
                                <w:sz w:val="22"/>
                                <w:szCs w:val="22"/>
                              </w:rPr>
                              <w:t> (3005 + 3019 + 3031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color w:val="000000"/>
                                <w:sz w:val="22"/>
                                <w:szCs w:val="22"/>
                              </w:rPr>
                              <w:t>3041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2"/>
                                <w:szCs w:val="22"/>
                              </w:rPr>
                              <w:t>153390</w:t>
                            </w:r>
                          </w:p>
                        </w:tc>
                        <w:tc>
                          <w:tcPr>
                            <w:tcW w:w="207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2"/>
                                <w:szCs w:val="22"/>
                              </w:rPr>
                              <w:t>150088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6678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Ђ. НЕТО ПРИЛИВ ГОТОВИНЕ</w:t>
                            </w:r>
                            <w:r>
                              <w:rPr>
                                <w:rFonts w:cs="Arial" w:ascii="Cambria" w:hAnsi="Cambria"/>
                                <w:color w:val="000000"/>
                                <w:sz w:val="22"/>
                                <w:szCs w:val="22"/>
                              </w:rPr>
                              <w:t> (3040 – 3041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color w:val="000000"/>
                                <w:sz w:val="22"/>
                                <w:szCs w:val="22"/>
                              </w:rPr>
                              <w:t>3042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2"/>
                                <w:szCs w:val="22"/>
                              </w:rPr>
                              <w:t>11954</w:t>
                            </w:r>
                          </w:p>
                        </w:tc>
                        <w:tc>
                          <w:tcPr>
                            <w:tcW w:w="207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2"/>
                                <w:szCs w:val="22"/>
                              </w:rPr>
                              <w:t>8535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6678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Е. НЕТО ОДЛИВ ГОТОВИНЕ</w:t>
                            </w:r>
                            <w:r>
                              <w:rPr>
                                <w:rFonts w:cs="Arial" w:ascii="Cambria" w:hAnsi="Cambria"/>
                                <w:color w:val="000000"/>
                                <w:sz w:val="22"/>
                                <w:szCs w:val="22"/>
                              </w:rPr>
                              <w:t> (3041 – 3040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color w:val="000000"/>
                                <w:sz w:val="22"/>
                                <w:szCs w:val="22"/>
                              </w:rPr>
                              <w:t>3043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2"/>
                                <w:szCs w:val="22"/>
                              </w:rPr>
                              <w:t>12154</w:t>
                            </w:r>
                          </w:p>
                        </w:tc>
                        <w:tc>
                          <w:tcPr>
                            <w:tcW w:w="207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2"/>
                                <w:szCs w:val="22"/>
                              </w:rPr>
                              <w:t>8920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6678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З. ГОТОВИНА НА ПОЧЕТКУ ОБРАЧУНСКОГ ПЕРИОДА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color w:val="000000"/>
                                <w:sz w:val="22"/>
                                <w:szCs w:val="22"/>
                              </w:rPr>
                              <w:t>3044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2"/>
                                <w:szCs w:val="22"/>
                              </w:rPr>
                              <w:t>2480</w:t>
                            </w:r>
                          </w:p>
                        </w:tc>
                        <w:tc>
                          <w:tcPr>
                            <w:tcW w:w="207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2"/>
                                <w:szCs w:val="22"/>
                              </w:rPr>
                              <w:t>2195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6678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Ж. ПОЗИТИВНЕ КУРСНЕ РАЗЛИКЕ ПО ОСНОВУ ПРЕРАЧУНА ГОТОВИНЕ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color w:val="000000"/>
                                <w:sz w:val="22"/>
                                <w:szCs w:val="22"/>
                              </w:rPr>
                              <w:t>3045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6678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И. НЕГАТИВНЕ КУРСНЕ РАЗЛИКЕ ПО ОСНОВУ ПРЕРАЧУНА ГОТОВИНЕ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color w:val="000000"/>
                                <w:sz w:val="22"/>
                                <w:szCs w:val="22"/>
                              </w:rPr>
                              <w:t>3046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6678" w:type="dxa"/>
                            <w:gridSpan w:val="2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Ј. ГОТОВИНА НА КРАЈУ ОБРАЧУНСКОГ ПЕРИОДА </w:t>
                            </w:r>
                            <w:r>
                              <w:rPr>
                                <w:rFonts w:cs="Arial" w:ascii="Cambria" w:hAnsi="Cambria"/>
                                <w:color w:val="000000"/>
                                <w:sz w:val="22"/>
                                <w:szCs w:val="22"/>
                              </w:rPr>
                              <w:t>(3042 – 3043 + 3044 + 3045 – 3046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color w:val="000000"/>
                                <w:sz w:val="22"/>
                                <w:szCs w:val="22"/>
                              </w:rPr>
                              <w:t>3047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2"/>
                                <w:szCs w:val="22"/>
                              </w:rPr>
                              <w:t>2280</w:t>
                            </w:r>
                          </w:p>
                        </w:tc>
                        <w:tc>
                          <w:tcPr>
                            <w:tcW w:w="207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2"/>
                                <w:szCs w:val="22"/>
                              </w:rPr>
                              <w:t>18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07:08:00Z</dcterms:created>
  <dc:creator>Racunovodstvo</dc:creator>
  <dc:description/>
  <cp:keywords/>
  <dc:language>en-US</dc:language>
  <cp:lastModifiedBy>Radinka</cp:lastModifiedBy>
  <cp:lastPrinted>2016-11-28T13:21:00Z</cp:lastPrinted>
  <dcterms:modified xsi:type="dcterms:W3CDTF">2016-11-28T12:21:00Z</dcterms:modified>
  <cp:revision>15</cp:revision>
  <dc:subject/>
  <dc:title>Тачка 3</dc:title>
</cp:coreProperties>
</file>