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3" w:type="dxa"/>
        <w:jc w:val="left"/>
        <w:tblInd w:w="-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289"/>
        <w:gridCol w:w="1106"/>
        <w:gridCol w:w="1084"/>
        <w:gridCol w:w="1289"/>
        <w:gridCol w:w="1191"/>
        <w:gridCol w:w="1084"/>
        <w:gridCol w:w="1289"/>
        <w:gridCol w:w="870"/>
        <w:gridCol w:w="1084"/>
        <w:gridCol w:w="1289"/>
        <w:gridCol w:w="1069"/>
        <w:gridCol w:w="1084"/>
      </w:tblGrid>
      <w:tr>
        <w:trPr>
          <w:trHeight w:val="288" w:hRule="atLeast"/>
        </w:trPr>
        <w:tc>
          <w:tcPr>
            <w:tcW w:w="1411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>Маса за зараде, број запослених и просечна зарада по месецима за  2017. годину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ПЛАН 2017.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СТАРОЗАПОСЛЕНИ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</w:rPr>
              <w:t>НОВОЗАПОСЛЕНИ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ПОСЛОВОДСТВО</w:t>
            </w:r>
          </w:p>
        </w:tc>
      </w:tr>
      <w:tr>
        <w:trPr>
          <w:trHeight w:val="288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ој запослених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са зарада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чна зарада</w:t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ој запослених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са зарада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чна зарада</w:t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ој запослених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са зарада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чна зарада</w:t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ој запослених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са зарада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чна зарада</w:t>
            </w:r>
          </w:p>
        </w:tc>
      </w:tr>
      <w:tr>
        <w:trPr>
          <w:trHeight w:val="288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4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82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4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82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4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82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V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4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82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4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82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4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82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4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82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I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4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82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X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4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82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4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82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4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82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I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4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82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КУПНО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94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0916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44508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936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44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3385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476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476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К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4243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3709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12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282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3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11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*старозапослени у 2017. години су они запослени који су били у радном односу у предузећу у децембру 2016. године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44:00Z</dcterms:created>
  <dc:creator>Racunovodstvo</dc:creator>
  <dc:description/>
  <cp:keywords/>
  <dc:language>en-US</dc:language>
  <cp:lastModifiedBy>Radinka</cp:lastModifiedBy>
  <cp:lastPrinted>2016-11-22T13:09:00Z</cp:lastPrinted>
  <dcterms:modified xsi:type="dcterms:W3CDTF">2016-12-05T14:16:00Z</dcterms:modified>
  <cp:revision>31</cp:revision>
  <dc:subject/>
  <dc:title>Маса за зараде, број запослених и просечна зарада по месецима за  2015</dc:title>
</cp:coreProperties>
</file>