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"/>
        <w:gridCol w:w="684"/>
        <w:gridCol w:w="3870"/>
        <w:gridCol w:w="720"/>
        <w:gridCol w:w="1170"/>
        <w:gridCol w:w="1260"/>
        <w:gridCol w:w="1260"/>
        <w:gridCol w:w="58"/>
        <w:gridCol w:w="1202"/>
        <w:gridCol w:w="1260"/>
      </w:tblGrid>
      <w:tr>
        <w:trPr>
          <w:trHeight w:val="288" w:hRule="atLeast"/>
        </w:trPr>
        <w:tc>
          <w:tcPr>
            <w:tcW w:w="2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484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  <w:lang w:val="sr-CS"/>
              </w:rPr>
              <w:t>т</w:t>
            </w: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ачка 5.2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Cambria" w:hAnsi="Cambria"/>
                <w:b/>
                <w:bCs/>
                <w:i/>
                <w:sz w:val="28"/>
                <w:szCs w:val="28"/>
                <w:u w:val="single"/>
              </w:rPr>
              <w:t>БИЛАНС УСПЕХ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mbria" w:cs="Cambria" w:ascii="Cambria" w:hAnsi="Cambria"/>
                <w:b/>
                <w:bCs/>
                <w:i/>
                <w:sz w:val="28"/>
                <w:szCs w:val="28"/>
                <w:u w:val="singl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8"/>
                <w:szCs w:val="28"/>
                <w:u w:val="single"/>
              </w:rPr>
              <w:t>у периоду од 01.01. до 31.12. 2017. године</w:t>
            </w:r>
          </w:p>
        </w:tc>
      </w:tr>
      <w:tr>
        <w:trPr>
          <w:trHeight w:val="288" w:hRule="atLeast"/>
        </w:trPr>
        <w:tc>
          <w:tcPr>
            <w:tcW w:w="9256" w:type="dxa"/>
            <w:gridSpan w:val="8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4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</w:t>
            </w:r>
            <w:r>
              <w:rPr>
                <w:rFonts w:cs="Arial" w:ascii="Cambria" w:hAnsi="Cambria"/>
                <w:sz w:val="18"/>
                <w:szCs w:val="18"/>
              </w:rPr>
              <w:t>у хиљадама динара</w:t>
            </w:r>
          </w:p>
        </w:tc>
      </w:tr>
      <w:tr>
        <w:trPr>
          <w:trHeight w:val="288" w:hRule="atLeast"/>
        </w:trPr>
        <w:tc>
          <w:tcPr>
            <w:tcW w:w="91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Група рачуна-рачун</w:t>
            </w:r>
          </w:p>
        </w:tc>
        <w:tc>
          <w:tcPr>
            <w:tcW w:w="38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П О З И Ц И Ј А 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АОП</w:t>
            </w:r>
          </w:p>
        </w:tc>
        <w:tc>
          <w:tcPr>
            <w:tcW w:w="62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И  З  Н  О  С</w:t>
            </w:r>
          </w:p>
        </w:tc>
      </w:tr>
      <w:tr>
        <w:trPr>
          <w:trHeight w:val="288" w:hRule="atLeast"/>
        </w:trPr>
        <w:tc>
          <w:tcPr>
            <w:tcW w:w="9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План </w:t>
              <w:br/>
              <w:t>01.01-31.12.201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лан</w:t>
              <w:br/>
              <w:t>01.01-31.03.201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лан</w:t>
              <w:br/>
              <w:t>01.01-30.06.2017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лан</w:t>
              <w:br/>
              <w:t>01.01-30.09.201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План </w:t>
              <w:br/>
              <w:t>01.01-31.12.2017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РИХОДИ ИЗ РЕДОВНОГ ПОСЛОВАЊ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60 до 65, осим 62 и 63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А. ПОСЛОВНИ ПРИХОДИ (1002 + 1009 + 1016 + 1017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9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04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974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82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920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I. ПРИХОДИ ОД ПРОДАЈЕ РОБЕ (1003 + 1004 + 1005 + 1006 + 1007+ 1008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00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. Приходи од продаје робе матичним и зависним правним лицима на домаћем тржишт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01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. Приходи од продаје робе матичним и зависним правним лицима на иностраном тржишт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02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. Приходи од продаје робе осталим повезаним правним лицима на домаћем тржишт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03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. Приходи од продаје робе осталим повезаним правним лицима на иностраном тржишт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04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. Приходи од продаје робе на домаћем тржишт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05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. Приходи од продаје робе на иностраном тржишт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100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II. ПРИХОДИ ОД ПРОДАЈЕ ПРОИЗВОДА И УСЛУГА</w:t>
              <w:br/>
              <w:t>(1010 + 1011 + 1012 + 1013 + 1014 + 1015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64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45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769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00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6480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10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. Приходи од продаје производа и услуга матичним и зависним правним лицима на домаћем тржишт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11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. Приходи од продаје производа и услуга матичним и зависним правним лицима на иностраном тржишт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12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. Приходи од продаје производа и услуга осталим повезаним правним лицима на домаћем тржишт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13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. Приходи од продаје производа и услуга осталим повезаним правним лицима на иностраном тржишт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14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. Приходи од продаје производа и услуга на домаћем тржишт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64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45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769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00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6480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15</w:t>
            </w:r>
          </w:p>
        </w:tc>
        <w:tc>
          <w:tcPr>
            <w:tcW w:w="387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. Приходи од продаје готових производа и услуга на иностраном тржишту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15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4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II. ПРИХОДИ ОД ПРЕМИЈА, СУБВЕНЦИЈА, ДОТАЦИЈА, ДОНАЦИЈА И СЛ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1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9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960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5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V. ДРУГИ ПОСЛОВНИ ПРИХОД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1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25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5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80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РАСХОДИ ИЗ РЕДОВНОГ ПОСЛОВАЊ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50 до 55, 62 и 63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Б. ПОСЛОВНИ РАСХОДИ (1019 – 1020 – 1021 + 1022 + 1023 + 1024 + 1025 + 1026 + 1027 + 1028+ 1029) ≥ 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54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19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946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68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5404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. НАБАВНА ВРЕДНОСТ ПРОДАТЕ РОБ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1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2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I. ПРИХОДИ ОД АКТИВИРАЊА УЧИНАКА И РОБ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30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II. ПОВЕЋАЊЕ ВРЕДНОСТИ ЗАЛИХА НЕДОВРШЕНИХ И ГОТОВИХ ПРОИЗВОДА И НЕДОВРШЕНИХ УСЛУ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2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31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V. СМАЊЕЊЕ ВРЕДНОСТИ ЗАЛИХА НЕДОВРШЕНИХ И ГОТОВИХ ПРОИЗВОДА И НЕДОВРШЕНИХ УСЛУ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2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1 осим 513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. ТРОШКОВИ МАТЕРИЈАЛ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2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69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7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736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69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695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13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. ТРОШКОВИ ГОРИВА И ЕНЕРГИЈ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2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74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6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2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7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745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2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I. ТРОШКОВИ ЗАРАДА, НАКНАДА ЗАРАДА И ОСТАЛИ ЛИЧНИ РАСХОД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2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44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608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22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83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4491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3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II. ТРОШКОВИ ПРОИЗВОДНИХ УСЛУ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2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91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2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41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86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919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40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X. ТРОШКОВИ АМОРТИЗАЦИЈ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2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2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8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50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41 до 549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X. ТРОШКОВИ ДУГОРОЧНИХ РЕЗЕРВИСАЊ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2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5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XI. НЕМАТЕРИЈАЛНИ ТРОШКОВ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2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8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6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02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3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823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В. ПОСЛОВНИ ДОБИТАК (1001 – 1018) ≥ 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7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7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796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Г. ПОСЛОВНИ ГУБИТАК (1018 – 1001) ≥ 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3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Д. ФИНАНСИЈСКИ ПРИХОДИ (1033 + 1038 + 1039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3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66, осим 662, 663 и 664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I. ФИНАНСИЈСКИ ПРИХОДИ ОД ПОВЕЗАНИХ ЛИЦА И ОСТАЛИ ФИНАНСИЈСКИ ПРИХОДИ (1034 + 1035 + 1036 + 1037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3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60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. Финансијски приходи од матичних и зависних правних лиц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3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61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. Финансијски приходи од осталих повезаних правних лиц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3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65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. Приходи од учешћа у добитку придружених правних лица и заједничких подухв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3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69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. Остали финансијски приход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3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662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II. ПРИХОДИ ОД КАМАТА (ОД ТРЕЋИХ ЛИЦА)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3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663 и 664</w:t>
            </w:r>
          </w:p>
        </w:tc>
        <w:tc>
          <w:tcPr>
            <w:tcW w:w="387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III. ПОЗИТИВНЕ КУРСНЕ РАЗЛИКЕ И ПОЗИТИВНИ ЕФЕКТИ ВАЛУТНЕ КЛАУЗУЛЕ (ПРЕМА ТРЕЋИМ ЛИЦИМА)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39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Ђ. ФИНАНСИЈСКИ РАСХОДИ (1041 + 1046 + 1047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2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90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56, осим 562, 563 и 564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И. ФИНАНСИЈСКИ РАСХОДИ ИЗ ОДНОСА СА ПОВЕЗАНИМ ПРАВНИМ ЛИЦИМА И ОСТАЛИ ФИНАНСИЈСКИ РАСХОДИ (1042 + 1043 + 1044 + 1045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4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60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. Финансијски расходи из односа са матичним и зависним правним лицим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4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61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. Финансијски расходи из односа са осталим повезаним правним лици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4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65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. Расходи од учешћа у губитку придружених правних лица и заједничких подухв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4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66 и 569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. Остали финансијски расход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4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62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I. РАСХОДИ КАМАТА (ПРЕМА ТРЕЋИМ ЛИЦИМ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4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0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563 и 564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III. НЕГАТИВНЕ КУРСНЕ РАЗЛИКЕ И НЕГАТИВНИ ЕФЕКТИ ВАЛУТНЕ КЛАУЗУЛЕ (ПРЕМА ТРЕЋИМ ЛИЦИМ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4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Е. ДОБИТАК ИЗ ФИНАНСИРАЊА (1032 – 104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4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Ж. ГУБИТАК ИЗ ФИНАНСИРАЊА (1040 – 1032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4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40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83 и 685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З. ПРИХОДИ ОД УСКЛАЂИВАЊА ВРЕДНОСТИ ОСТАЛЕ ИМОВИНЕ КОЈА СЕ ИСКАЗУЈЕ ПО ФЕР ВРЕДНОСТИ КРОЗ БИЛАНС УСПЕХ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83 и 585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И. РАСХОДИ ОД УСКЛАЂИВАЊА ВРЕДНОСТИ ОСТАЛЕ ИМОВИНЕ КОЈА СЕ ИСКАЗУЈЕ ПО ФЕР ВРЕДНОСТИ КРОЗ БИЛАНС УСПЕХ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5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7 и 68, осим 683 и 685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Ј. ОСТАЛИ ПРИХОД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5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0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7 и 58, осим 583 и 585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К. ОСТАЛИ РАСХОД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5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7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5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Л. ДОБИТАК ИЗ РЕДОВНОГ ПОСЛОВАЊА ПРЕ ОПОРЕЗИВАЊА </w:t>
              <w:br/>
              <w:t>(1030 – 1031 + 1048 – 1049 + 1050 – 1051 + 1052 – 1053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5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46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Љ. ГУБИТАК ИЗ РЕДОВНОГ ПОСЛОВАЊА ПРЕ ОПОРЕЗИВАЊА</w:t>
              <w:br/>
              <w:t xml:space="preserve"> (1031 – 1030 + 1049 – 1048 + 1051 – 1050 + 1053 – 1052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5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1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9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69-59</w:t>
            </w:r>
          </w:p>
        </w:tc>
        <w:tc>
          <w:tcPr>
            <w:tcW w:w="387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М. НЕТО ДОБИТАК ПОСЛОВАЊА КОЈЕ СЕ ОБУСТАВЉА, ЕФЕКТИ ПРОМЕНЕ РАЧУНОВОДСТВЕНЕ ПОЛИТИКЕ И ИСПРАВКА ГРЕШАКА ИЗ РАНИЈИХ ПЕРИОДА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56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9-69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Н. НЕТО ГУБИТАК ПОСЛОВАЊА КОЈЕ СЕ ОБУСТАВЉА, РАСХОДИ ПРОМЕНЕ РАЧУНОВОДСТВЕНЕ ПОЛИТИКЕ И ИСПРАВКА ГРЕШАКА ИЗ РАНИЈИХ ПЕРИОДА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Њ. ДОБИТАК ПРЕ ОПОРЕЗИВАЊА (1054 – 1055 + 1056 – 1057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5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46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О. ГУБИТАК ПРЕ ОПОРЕЗИВАЊА (1055 – 1054 + 1057 – 1056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5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1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9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П. ПОРЕЗ НА ДОБИТА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721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I. ПОРЕСКИ РАСХОД ПЕРИО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6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део 722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I. ОДЛОЖЕНИ ПОРЕСКИ РАСХОДИ ПЕРИО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6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део 722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II. ОДЛОЖЕНИ ПОРЕСКИ ПРИХОДИ ПЕРИО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6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23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Р. ИСПЛАЋЕНА ЛИЧНА ПРИМАЊА ПОСЛОДАВЦ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6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С. НЕТО ДОБИТАК (1058 – 1059 – 1060 – 1061 + 1062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6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46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Т. НЕТО ГУБИТАК (1059 – 1058 + 1060 + 1061 – 1062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6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1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9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. НЕТО ДОБИТАК КОЈИ ПРИПАДА МАЊИНСКИМ УЛАГАЧИ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6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I. НЕТО ДОБИТАК КОЈИ ПРИПАДА ВЕЋИНСКОМ ВЛАСНИК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6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II. ЗАРАДА ПО АКЦИЈ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. Основна зарада по акциј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6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. Умањена (разводњена) зарада по акцији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69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9:43:00Z</dcterms:created>
  <dc:creator>Racunovodstvo</dc:creator>
  <dc:description/>
  <cp:keywords/>
  <dc:language>en-US</dc:language>
  <cp:lastModifiedBy>Radinka</cp:lastModifiedBy>
  <cp:lastPrinted>2016-11-28T08:33:00Z</cp:lastPrinted>
  <dcterms:modified xsi:type="dcterms:W3CDTF">2016-12-01T08:04:00Z</dcterms:modified>
  <cp:revision>50</cp:revision>
  <dc:subject/>
  <dc:title>тачка 5</dc:title>
</cp:coreProperties>
</file>