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fldChar w:fldCharType="begin"/>
      </w:r>
      <w:r>
        <w:rPr>
          <w:sz w:val="20"/>
          <w:szCs w:val="20"/>
          <w:rFonts w:cs="Arial" w:ascii="Arial" w:hAnsi="Arial"/>
        </w:rPr>
        <w:instrText xml:space="preserve"> LINK Excel.Sheet.8 "C:\\Documents and Settings\\User\\Desktop\\OBRASCI_PP_2015.xls" "Потраживања-Обавезе!R4C3:R18C14" \a \f 4 \h  \* MERGEFORMAT </w:instrText>
      </w:r>
      <w:bookmarkStart w:id="0" w:name="_1480147457"/>
      <w:bookmarkEnd w:id="0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/>
      <w:r>
        <w:rPr>
          <w:rFonts w:cs="Arial" w:ascii="Arial" w:hAnsi="Arial"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9215</wp:posOffset>
                </wp:positionH>
                <wp:positionV relativeFrom="paragraph">
                  <wp:posOffset>-685165</wp:posOffset>
                </wp:positionV>
                <wp:extent cx="9944100" cy="59728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44100" cy="5972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6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"/>
                              <w:gridCol w:w="162"/>
                              <w:gridCol w:w="1098"/>
                              <w:gridCol w:w="400"/>
                              <w:gridCol w:w="1040"/>
                              <w:gridCol w:w="400"/>
                              <w:gridCol w:w="950"/>
                              <w:gridCol w:w="1440"/>
                              <w:gridCol w:w="1350"/>
                              <w:gridCol w:w="1440"/>
                              <w:gridCol w:w="1350"/>
                              <w:gridCol w:w="1440"/>
                              <w:gridCol w:w="1350"/>
                              <w:gridCol w:w="1440"/>
                              <w:gridCol w:w="1242"/>
                              <w:gridCol w:w="108"/>
                            </w:tblGrid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1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                                          </w:t>
                                  </w: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Тачка 8.2.</w:t>
                                  </w:r>
                                </w:p>
                              </w:tc>
                              <w:tc>
                                <w:tcPr>
                                  <w:tcW w:w="13550" w:type="dxa"/>
                                  <w:gridSpan w:val="1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5552" w:type="dxa"/>
                                  <w:gridSpan w:val="1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  <w:t>НЕНАПЛАЋЕНА ПОТРАЖИВАЊА И НЕИЗМИРЕНЕ ОБАВЕЗЕ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4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10" w:type="dxa"/>
                                  <w:gridSpan w:val="10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4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20"/>
                                      <w:szCs w:val="20"/>
                                      <w:lang w:val="sr-RS"/>
                                    </w:rPr>
                                    <w:t xml:space="preserve">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10" w:type="dxa"/>
                                  <w:gridSpan w:val="10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4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Р. б</w:t>
                                  </w: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СТАЊЕ НА ДАН 31.12. 2016 ГОДИНЕ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СТАЊЕ НА ДАН 31.03. 2017. ГОДИНЕ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СТАЊЕ НА ДАН 30.06. 2017. ГОДИНЕ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СТАЊЕ НА ДАН 30.09. 2017. ГОДИНЕ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СТАЊЕ НА ДАН 31.12. 2017. ГОДИН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4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Ненаплаћена </w:t>
                                    <w:br/>
                                    <w:t>потраживања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Неизмирене </w:t>
                                    <w:br/>
                                    <w:t>обавезе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Ненаплаћена </w:t>
                                    <w:br/>
                                    <w:t>потраживања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Неизмирене </w:t>
                                    <w:br/>
                                    <w:t>обавезе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Ненаплаћена </w:t>
                                    <w:br/>
                                    <w:t>потраживања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Неизмирене </w:t>
                                    <w:br/>
                                    <w:t>обавезе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Ненаплаћена </w:t>
                                    <w:br/>
                                    <w:t>потраживања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Неизмирене </w:t>
                                    <w:br/>
                                    <w:t>обавезе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Ненаплаћена </w:t>
                                    <w:br/>
                                    <w:t>потраживања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Неизмирене </w:t>
                                    <w:br/>
                                    <w:t>обавез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4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Физичка лиц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952100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909400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804370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893100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4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Привредни субјекти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901670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579906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840000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79030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812140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75630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799630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75201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20"/>
                                      <w:szCs w:val="2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888790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5764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4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Привредна друштва са већинским државним власништвом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1830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364907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2150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26750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2210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25960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2195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23700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2430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23694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4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Државни органи и органи локалне власти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1179100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20195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1149000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19500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1270000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19300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1268635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18700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1296000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186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4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Установе</w:t>
                                  </w:r>
                                  <w:r>
                                    <w:rPr>
                                      <w:rFonts w:cs="Arial" w:ascii="Cambria" w:hAnsi="Cambria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(здравство,образовање,култура...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7900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1260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1192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1370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11520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1340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12980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1286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13140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119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4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Остало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97400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20636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97530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2100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89760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2150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91560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2113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9654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2118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4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УКУПНО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3140000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118000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3010000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128750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2990000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124380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2970000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121000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3190000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10325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3pt;height:470.3pt;mso-wrap-distance-left:9pt;mso-wrap-distance-right:9pt;mso-wrap-distance-top:0pt;mso-wrap-distance-bottom:0pt;margin-top:-53.95pt;mso-position-vertical-relative:text;margin-left:5.45pt;mso-position-horizontal-relative:page">
                <v:fill opacity="0f"/>
                <v:textbox inset="0in,0in,0in,0in">
                  <w:txbxContent>
                    <w:tbl>
                      <w:tblPr>
                        <w:tblW w:w="156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"/>
                        <w:gridCol w:w="162"/>
                        <w:gridCol w:w="1098"/>
                        <w:gridCol w:w="400"/>
                        <w:gridCol w:w="1040"/>
                        <w:gridCol w:w="400"/>
                        <w:gridCol w:w="950"/>
                        <w:gridCol w:w="1440"/>
                        <w:gridCol w:w="1350"/>
                        <w:gridCol w:w="1440"/>
                        <w:gridCol w:w="1350"/>
                        <w:gridCol w:w="1440"/>
                        <w:gridCol w:w="1350"/>
                        <w:gridCol w:w="1440"/>
                        <w:gridCol w:w="1242"/>
                        <w:gridCol w:w="108"/>
                      </w:tblGrid>
                      <w:tr>
                        <w:trPr>
                          <w:trHeight w:val="288" w:hRule="atLeast"/>
                        </w:trPr>
                        <w:tc>
                          <w:tcPr>
                            <w:tcW w:w="61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9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  <w:t>Тачка 8.2.</w:t>
                            </w:r>
                          </w:p>
                        </w:tc>
                        <w:tc>
                          <w:tcPr>
                            <w:tcW w:w="13550" w:type="dxa"/>
                            <w:gridSpan w:val="1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5552" w:type="dxa"/>
                            <w:gridSpan w:val="1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i/>
                                <w:sz w:val="28"/>
                                <w:szCs w:val="28"/>
                                <w:u w:val="single"/>
                              </w:rPr>
                              <w:t>НЕНАПЛАЋЕНА ПОТРАЖИВАЊА И НЕИЗМИРЕНЕ ОБАВЕЗЕ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i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4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110" w:type="dxa"/>
                            <w:gridSpan w:val="10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4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20"/>
                                <w:szCs w:val="20"/>
                                <w:lang w:val="sr-RS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12110" w:type="dxa"/>
                            <w:gridSpan w:val="10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4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  <w:t>Р. б</w:t>
                            </w: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  <w:lang w:val="sr-RS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2790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  <w:t>СТАЊЕ НА ДАН 31.12. 2016 ГОДИНЕ</w:t>
                            </w:r>
                          </w:p>
                        </w:tc>
                        <w:tc>
                          <w:tcPr>
                            <w:tcW w:w="279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  <w:t>СТАЊЕ НА ДАН 31.03. 2017. ГОДИНЕ</w:t>
                            </w:r>
                          </w:p>
                        </w:tc>
                        <w:tc>
                          <w:tcPr>
                            <w:tcW w:w="279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  <w:t>СТАЊЕ НА ДАН 30.06. 2017. ГОДИНЕ</w:t>
                            </w:r>
                          </w:p>
                        </w:tc>
                        <w:tc>
                          <w:tcPr>
                            <w:tcW w:w="279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  <w:t>СТАЊЕ НА ДАН 30.09. 2017. ГОДИНЕ</w:t>
                            </w:r>
                          </w:p>
                        </w:tc>
                        <w:tc>
                          <w:tcPr>
                            <w:tcW w:w="2790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  <w:t>СТАЊЕ НА ДАН 31.12. 2017. ГОДИНЕ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4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Ненаплаћена </w:t>
                              <w:br/>
                              <w:t>потраживања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Неизмирене </w:t>
                              <w:br/>
                              <w:t>обавезе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Ненаплаћена </w:t>
                              <w:br/>
                              <w:t>потраживања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Неизмирене </w:t>
                              <w:br/>
                              <w:t>обавезе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Ненаплаћена </w:t>
                              <w:br/>
                              <w:t>потраживања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Неизмирене </w:t>
                              <w:br/>
                              <w:t>обавезе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Ненаплаћена </w:t>
                              <w:br/>
                              <w:t>потраживања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Неизмирене </w:t>
                              <w:br/>
                              <w:t>обавезе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Ненаплаћена </w:t>
                              <w:br/>
                              <w:t>потраживања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Неизмирене </w:t>
                              <w:br/>
                              <w:t>обавезе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4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Физичка лица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9521000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9094000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8043700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7950000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8931000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4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Привредни субјекти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9016700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579906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8400000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79030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8121400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75630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7996300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75201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8887900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5764500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4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Привредна друштва са већинским државним власништвом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18300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364907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21500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26750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22100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25960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21950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23700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24300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2369400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4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Државни органи и органи локалне власти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11791000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20195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11490000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19500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12700000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19300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12686350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18700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12960000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1860000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4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Установе</w:t>
                            </w:r>
                            <w:r>
                              <w:rPr>
                                <w:rFonts w:cs="Arial" w:ascii="Cambria" w:hAnsi="Cambria"/>
                                <w:i/>
                                <w:iCs/>
                                <w:sz w:val="20"/>
                                <w:szCs w:val="20"/>
                              </w:rPr>
                              <w:t>(здравство,образовање,култура...)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79000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1260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1192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1370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115200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1340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129800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1286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131400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119300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4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Остало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974000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20636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975300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2100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897600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2150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915600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2113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9654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211800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4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  <w:t>УКУПНО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31400000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118000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30100000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128750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29900000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124380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29700000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121000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31900000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103250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/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0:18:00Z</dcterms:created>
  <dc:creator>Racunovodstvo</dc:creator>
  <dc:description/>
  <cp:keywords/>
  <dc:language>en-US</dc:language>
  <cp:lastModifiedBy>Radinka</cp:lastModifiedBy>
  <cp:lastPrinted>2016-11-30T10:04:00Z</cp:lastPrinted>
  <dcterms:modified xsi:type="dcterms:W3CDTF">2016-11-30T09:05:00Z</dcterms:modified>
  <cp:revision>27</cp:revision>
  <dc:subject/>
  <dc:title>Тачка 8</dc:title>
</cp:coreProperties>
</file>