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ge">
                  <wp:posOffset>276860</wp:posOffset>
                </wp:positionV>
                <wp:extent cx="851281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384"/>
                              <w:gridCol w:w="2400"/>
                              <w:gridCol w:w="1048"/>
                              <w:gridCol w:w="942"/>
                              <w:gridCol w:w="1080"/>
                              <w:gridCol w:w="1048"/>
                              <w:gridCol w:w="283"/>
                              <w:gridCol w:w="659"/>
                              <w:gridCol w:w="149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8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Тачка 8.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ЛАН ДОСПЕЋА КРЕДИТНИХ ОБАВЕЗА И ПЛАН ОТПЛАТА У 2017. ГОДИНИ ПО КРЕДИТОР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НОСТРАНИ КРЕДИТ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у хиљадама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02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ОМАЋИ КРЕДИТОРИ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ТАЊЕ НА ДАН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36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31.03.201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 ГОДИНИ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 ГОД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612pt;mso-wrap-distance-left:9pt;mso-wrap-distance-right:9pt;mso-wrap-distance-top:0pt;mso-wrap-distance-bottom:0pt;margin-top:21.8pt;mso-position-vertical-relative:page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3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384"/>
                        <w:gridCol w:w="2400"/>
                        <w:gridCol w:w="1048"/>
                        <w:gridCol w:w="942"/>
                        <w:gridCol w:w="1080"/>
                        <w:gridCol w:w="1048"/>
                        <w:gridCol w:w="283"/>
                        <w:gridCol w:w="659"/>
                        <w:gridCol w:w="149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844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2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Тачка 8.1.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ПЛАН ДОСПЕЋА КРЕДИТНИХ ОБАВЕЗА И ПЛАН ОТПЛАТА У 2017. ГОДИНИ ПО КРЕДИТО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ИНОСТРАНИ КРЕДИТОР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у хиљадама динар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02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ДОМАЋИ КРЕДИТОРИ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72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ТАЊЕ НА ДАН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36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 31.03.201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ГОДИНИ 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ГОДИНИ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. ГОДИН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28:00Z</dcterms:created>
  <dc:creator>Racunovodstvo</dc:creator>
  <dc:description/>
  <cp:keywords/>
  <dc:language>en-US</dc:language>
  <cp:lastModifiedBy>Radinka</cp:lastModifiedBy>
  <cp:lastPrinted>2016-12-05T16:33:00Z</cp:lastPrinted>
  <dcterms:modified xsi:type="dcterms:W3CDTF">2016-12-05T15:37:00Z</dcterms:modified>
  <cp:revision>17</cp:revision>
  <dc:subject/>
  <dc:title>Тачка 8</dc:title>
</cp:coreProperties>
</file>