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72"/>
        <w:gridCol w:w="91"/>
        <w:gridCol w:w="75"/>
        <w:gridCol w:w="1"/>
        <w:gridCol w:w="892"/>
        <w:gridCol w:w="55"/>
        <w:gridCol w:w="176"/>
        <w:gridCol w:w="1055"/>
        <w:gridCol w:w="70"/>
        <w:gridCol w:w="808"/>
        <w:gridCol w:w="47"/>
        <w:gridCol w:w="765"/>
        <w:gridCol w:w="98"/>
        <w:gridCol w:w="397"/>
        <w:gridCol w:w="39"/>
        <w:gridCol w:w="1086"/>
        <w:gridCol w:w="192"/>
        <w:gridCol w:w="33"/>
        <w:gridCol w:w="35"/>
        <w:gridCol w:w="906"/>
        <w:gridCol w:w="196"/>
        <w:gridCol w:w="24"/>
        <w:gridCol w:w="9"/>
        <w:gridCol w:w="1253"/>
        <w:gridCol w:w="48"/>
        <w:gridCol w:w="182"/>
        <w:gridCol w:w="18"/>
        <w:gridCol w:w="1014"/>
        <w:gridCol w:w="46"/>
        <w:gridCol w:w="272"/>
        <w:gridCol w:w="198"/>
        <w:gridCol w:w="604"/>
        <w:gridCol w:w="190"/>
        <w:gridCol w:w="88"/>
        <w:gridCol w:w="22"/>
        <w:gridCol w:w="1003"/>
        <w:gridCol w:w="12"/>
        <w:gridCol w:w="135"/>
        <w:gridCol w:w="88"/>
        <w:gridCol w:w="677"/>
        <w:gridCol w:w="5"/>
        <w:gridCol w:w="16"/>
        <w:gridCol w:w="294"/>
        <w:gridCol w:w="268"/>
        <w:gridCol w:w="937"/>
        <w:gridCol w:w="13"/>
        <w:gridCol w:w="208"/>
        <w:gridCol w:w="16"/>
      </w:tblGrid>
      <w:tr>
        <w:trPr>
          <w:trHeight w:val="197" w:hRule="atLeast"/>
        </w:trPr>
        <w:tc>
          <w:tcPr>
            <w:tcW w:w="55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216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0" w:type="dxa"/>
            <w:gridSpan w:val="4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ПЛАН КАПИТАЛНИХ УЛАГАЊА у периоду 2016-2019. године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Приоритет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Назив капиталног пројекта/</w:t>
              <w:br/>
              <w:t>Структура финансирањ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Година почетка финансирања пројекта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Година завршетка финансирања пројекта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Укупна вредност пројекта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Реализовано закључно са 31.12.2016. године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Реализовано закључно са 31.12.2016 године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Након   2018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4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5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7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0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3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04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1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33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Црпна станиц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1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1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345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345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345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34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Сопствена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Позајмљена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Средства Буџета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val="sr-CS"/>
              </w:rPr>
              <w:t>кто511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345</w:t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Сопствена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Позајмљена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Средства Буџета  (по контим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Сопствена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Позајмљена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Средства Буџета  (по контим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1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9" w:type="dxa"/>
            <w:gridSpan w:val="4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sz w:val="28"/>
                <w:szCs w:val="28"/>
                <w:u w:val="single"/>
                <w:lang w:val="sr-RS"/>
              </w:rPr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  <w:lang w:val="sr-RS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eastAsia="Cambria" w:cs="Cambria" w:ascii="Cambria" w:hAnsi="Cambria"/>
                <w:b/>
                <w:bCs/>
                <w:i/>
                <w:sz w:val="32"/>
                <w:szCs w:val="32"/>
                <w:lang w:val="sr-RS"/>
              </w:rPr>
              <w:t xml:space="preserve">                                                        </w:t>
            </w:r>
            <w:r>
              <w:rPr>
                <w:rFonts w:cs="Arial" w:ascii="Cambria" w:hAnsi="Cambria"/>
                <w:b/>
                <w:bCs/>
                <w:i/>
                <w:sz w:val="32"/>
                <w:szCs w:val="32"/>
                <w:lang w:val="sr-RS"/>
              </w:rPr>
              <w:t>ПЛАН РЕДОВНОГ ОДРЖАВАЊА 2017.ГОДИНЕ</w:t>
            </w:r>
          </w:p>
        </w:tc>
      </w:tr>
      <w:tr>
        <w:trPr>
          <w:trHeight w:val="197" w:hRule="atLeast"/>
        </w:trPr>
        <w:tc>
          <w:tcPr>
            <w:tcW w:w="4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7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788" w:type="dxa"/>
            <w:gridSpan w:val="5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714" w:type="dxa"/>
            <w:gridSpan w:val="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gridSpan w:val="5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92" w:type="dxa"/>
            <w:gridSpan w:val="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8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4" w:type="dxa"/>
            <w:gridSpan w:val="13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 хиљадама динара</w:t>
            </w:r>
          </w:p>
        </w:tc>
      </w:tr>
      <w:tr>
        <w:trPr>
          <w:trHeight w:val="56" w:hRule="atLeast"/>
        </w:trPr>
        <w:tc>
          <w:tcPr>
            <w:tcW w:w="4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7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788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94" w:type="dxa"/>
            <w:gridSpan w:val="13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Приоритет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Назив и врста редовног одржавања/</w:t>
              <w:br/>
              <w:t>Структура финансирања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Година почетка финансирања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Година завршетка финансирања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Укупна вредност</w:t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Реализовано закључно са 31.12.20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CS"/>
              </w:rPr>
              <w:t>5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1-31.12.20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7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1-31.03.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7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-30.06.20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-30.09.20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-31.12.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7.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54" w:type="dxa"/>
            <w:gridSpan w:val="6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88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7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16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Одржавање фотокопир апарата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7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74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12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Одржавање рачунарске опреме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Сервисирање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 xml:space="preserve"> лаб. апарат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8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Електроодржавање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12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2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7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Баждарење тахограф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2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7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ирање клим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8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ирање камиона Мерцедес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0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50</w:t>
            </w:r>
          </w:p>
        </w:tc>
      </w:tr>
      <w:tr>
        <w:trPr>
          <w:trHeight w:val="647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Сервис 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 xml:space="preserve">Аута Нисан 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2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7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9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. грејањ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4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Поправка електроалата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2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7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Сервис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 xml:space="preserve"> упсева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1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2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7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Сервис 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 xml:space="preserve"> скип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7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2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254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 лада нива</w:t>
            </w:r>
          </w:p>
        </w:tc>
        <w:tc>
          <w:tcPr>
            <w:tcW w:w="1788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Сервисирање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 xml:space="preserve"> плц хлорне опреме  плц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5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Сервисирање 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пумпи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Сервисирање 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мереч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2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20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ирање електровентила аум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 xml:space="preserve">Сервис пумпе 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Калпед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6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6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6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Сервис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 xml:space="preserve">  пумпи за артешке бунаре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 инвентора ппов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7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Одржавање опреме систем Скад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8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Одржавање компресор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 мерних иструменат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 лаб. иструмената на ппов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Сервис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 xml:space="preserve"> камиона Ивеко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4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8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6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6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  хидраулике  мерцедес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5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7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 xml:space="preserve">Сервис аутомобила кангу 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86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37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134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667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86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86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537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2134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3667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486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64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25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4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9086" w:type="dxa"/>
            <w:gridSpan w:val="2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4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97" w:hRule="atLeast"/>
        </w:trPr>
        <w:tc>
          <w:tcPr>
            <w:tcW w:w="15194" w:type="dxa"/>
            <w:gridSpan w:val="4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bCs/>
                <w:i/>
                <w:sz w:val="28"/>
                <w:szCs w:val="28"/>
                <w:lang w:val="sr-RS"/>
              </w:rPr>
              <w:t xml:space="preserve">                                                                  </w:t>
            </w: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ПЛАН ИНВЕСТИЦИОНОГ ОДРЖАВАЊА 201</w:t>
            </w: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  <w:lang w:val="sr-RS"/>
              </w:rPr>
              <w:t>7</w:t>
            </w: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. године</w:t>
            </w:r>
          </w:p>
        </w:tc>
      </w:tr>
      <w:tr>
        <w:trPr>
          <w:trHeight w:val="197" w:hRule="atLeast"/>
        </w:trPr>
        <w:tc>
          <w:tcPr>
            <w:tcW w:w="7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19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6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 хиљадама динара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Приоритет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Назив и врста инвестиционог одржавања/</w:t>
              <w:br/>
              <w:t>Структура финансирањ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Година почетка финансирања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Година завршетка финансирања 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Укупна вредност 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Реализовано закључно са 31.12.20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1-31.12.20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1-31.03.20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-30.06.20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-30.09.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7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-31.12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.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7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49" w:type="dxa"/>
            <w:gridSpan w:val="6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66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3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64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Сопствена средств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Позајмљена средств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Средства Буџета  (по контима)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Сопствена средств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Позајмљена средств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Средства Буџета  (по контима)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Сопствена средств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Позајмљена средств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Средства Буџета  (по контима)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7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42:00Z</dcterms:created>
  <dc:creator>Racunovodstvo</dc:creator>
  <dc:description/>
  <cp:keywords/>
  <dc:language>en-US</dc:language>
  <cp:lastModifiedBy>Radinka</cp:lastModifiedBy>
  <cp:lastPrinted>2016-12-05T17:05:00Z</cp:lastPrinted>
  <dcterms:modified xsi:type="dcterms:W3CDTF">2016-12-05T16:08:00Z</dcterms:modified>
  <cp:revision>31</cp:revision>
  <dc:subject/>
  <dc:title>Тачка 7</dc:title>
</cp:coreProperties>
</file>