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356"/>
        <w:gridCol w:w="1170"/>
        <w:gridCol w:w="2070"/>
        <w:gridCol w:w="2448"/>
      </w:tblGrid>
      <w:tr>
        <w:trPr>
          <w:trHeight w:val="432" w:hRule="atLeast"/>
        </w:trPr>
        <w:tc>
          <w:tcPr>
            <w:tcW w:w="1161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ачка 3.2.2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8"/>
                <w:szCs w:val="28"/>
                <w:u w:val="single"/>
              </w:rPr>
              <w:t>БИЛАНС УСПЕХ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8"/>
                <w:szCs w:val="28"/>
                <w:u w:val="single"/>
              </w:rPr>
              <w:t>у периоду од 01.01.2016. до 31.12. 2016. године</w:t>
            </w:r>
          </w:p>
        </w:tc>
      </w:tr>
      <w:tr>
        <w:trPr>
          <w:trHeight w:val="432" w:hRule="atLeast"/>
        </w:trPr>
        <w:tc>
          <w:tcPr>
            <w:tcW w:w="116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у хиљадама динара</w:t>
            </w:r>
          </w:p>
        </w:tc>
      </w:tr>
      <w:tr>
        <w:trPr>
          <w:trHeight w:val="432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рупа рачуна-рачун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 О З И Ц И Ј 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АОП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Износ</w:t>
            </w:r>
          </w:p>
        </w:tc>
      </w:tr>
      <w:tr>
        <w:trPr>
          <w:trHeight w:val="43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лан 201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роцена 2016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РИХОДИ ИЗ РЕДОВНОГ ПОСЛОВ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0 до 65, осим 62 и 6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А. ПОСЛОВНИ ПРИХОДИ (1002 + 1009 + 1016 + 101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689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9559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. ПРИХОДИ ОД ПРОДАЈЕ РОБЕ (1003 + 1004 + 1005 + 1006 + 1007+ 10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 Приходи од продаје робе матичним и зависним правним лицима на домаће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 Приходи од продаје робе матичним и зависним правним лицима на инострано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 Приходи од продаје робе осталим повезаним правним лицима на домаће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 Приходи од продаје робе осталим повезаним правним лицима на инострано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 Приходи од продаје робе на домаће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 Приходи од продаје робе на инострано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I. ПРИХОДИ ОД ПРОДАЈЕ ПРОИЗВОДА И УСЛУГА</w:t>
              <w:br/>
              <w:t>(1010 + 1011 + 1012 + 1013 + 1014 + 10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527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3309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 Приходи од продаје производа и услуга матичним и зависним правним лицима на домаће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 Приходи од продаје производа и услуга матичним и зависним правним лицима на инострано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 Приходи од продаје производа и услуга осталим повезаним правним лицима на домаће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 Приходи од продаје производа и услуга осталим повезаним правним лицима на инострано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 Приходи од продаје производа и услуга на домаће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527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3309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 Приходи од продаје готових производа и услуга на инострано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I. ПРИХОДИ ОД ПРЕМИЈА, СУБВЕНЦИЈА, ДОТАЦИЈА, ДОНАЦИЈА И С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6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62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V. ДРУГИ ПОСЛОВНИ ПРИХО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63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РАСХОДИ ИЗ РЕДОВНОГ ПОСЛОВ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0 до 55, 62 и 6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Б. ПОСЛОВНИ РАСХОДИ (1019 – 1020 – 1021 + 1022 + 1023 + 1024 + 1025 + 1026 + 1027 + 1028+ 1029) ≥ 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649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3788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. НАБАВНА ВРЕДНОСТ ПРОДАТЕ РОБ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. ПРИХОДИ ОД АКТИВИРАЊА УЧИНАКА И РОБ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I. ПОВЕЋАЊЕ ВРЕДНОСТИ ЗАЛИХА НЕДОВРШЕНИХ И ГОТОВИХ ПРОИЗВОДА И НЕДОВРШЕНИХ УСЛУ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3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V. СМАЊЕЊЕ ВРЕДНОСТИ ЗАЛИХА НЕДОВРШЕНИХ И ГОТОВИХ ПРОИЗВОДА И НЕДОВРШЕНИХ УСЛУ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1 осим 5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. ТРОШКОВИ МАТЕРИЈА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82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39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I. ТРОШКОВИ ГОРИВА И ЕНЕРГ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9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II. ТРОШКОВИ ЗАРАДА, НАКНАДА ЗАРАДА И ОСТАЛИ ЛИЧНИ РАСХО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200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9704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III. ТРОШКОВИ ПРОИЗВОДНИХ УСЛУ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84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524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4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X. ТРОШКОВИ АМОРТИЗАЦ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5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5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41 до 54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X. ТРОШКОВИ ДУГОРОЧНИХ РЕЗЕРВИС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XI. НЕМАТЕРИЈАЛНИ ТРОШКОВ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3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77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В. ПОСЛОВНИ ДОБИТАК (1001 – 1018) ≥ 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. ПОСЛОВНИ ГУБИТАК (1018 – 1001) ≥ 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229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. ФИНАНСИЈСКИ ПРИХОДИ (1033 + 1038 + 103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6, осим 662, 663 и 66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. ФИНАНСИЈСКИ ПРИХОДИ ОД ПОВЕЗАНИХ ЛИЦА И ОСТАЛИ ФИНАНСИЈСКИ ПРИХОДИ (1034 + 1035 + 1036 + 103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 Финансијски приходи од матичних и зависних правних л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 Финансијски приходи од осталих повезаних правних л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 Приходи од учешћа у добитку придружених правних лица и заједничких подухва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 Остали финансијски прихо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6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I. ПРИХОДИ ОД КАМАТА (ОД ТРЕЋИХ ЛИЦ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63 и 66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II. ПОЗИТИВНЕ КУРСНЕ РАЗЛИКЕ И ПОЗИТИВНИ ЕФЕКТИ ВАЛУТНЕ КЛАУЗУЛЕ (ПРЕМА ТРЕЋИМ ЛИЦИМ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Ђ. ФИНАНСИЈСКИ РАСХОДИ (1041 + 1046 + 104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6, осим 562, 563 и 56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И. ФИНАНСИЈСКИ РАСХОДИ ИЗ ОДНОСА СА ПОВЕЗАНИМ ПРАВНИМ ЛИЦИМА И ОСТАЛИ ФИНАНСИЈСКИ РАСХОДИ (1042 + 1043 + 1044 + 104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 Финансијски расходи из односа са матичним и зависним правним лици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 Финансијски расходи из односа са осталим повезаним правним лици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 Расходи од учешћа у губитку придружених правних лица и заједничких подухва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6 и 56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 Остали финансијски расхо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. РАСХОДИ КАМАТА (ПРЕМА ТРЕЋИМ ЛИЦИМ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63 и 56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II. НЕГАТИВНЕ КУРСНЕ РАЗЛИКЕ И НЕГАТИВНИ ЕФЕКТИ ВАЛУТНЕ КЛАУЗУЛЕ (ПРЕМА ТРЕЋИМ ЛИЦИМ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Е. ДОБИТАК ИЗ ФИНАНСИРАЊА (1032 – 104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Ж. ГУБИТАК ИЗ ФИНАНСИРАЊА (1040 – 103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83 и 68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З. ПРИХОДИ ОД УСКЛАЂИВАЊА ВРЕДНОСТИ ОСТАЛЕ ИМОВИНЕ КОЈА СЕ ИСКАЗУЈЕ ПО ФЕР ВРЕДНОСТИ КРОЗ БИЛАНС УСПЕХ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83 и 58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И. РАСХОДИ ОД УСКЛАЂИВАЊА ВРЕДНОСТИ ОСТАЛЕ ИМОВИНЕ КОЈА СЕ ИСКАЗУЈЕ ПО ФЕР ВРЕДНОСТИ КРОЗ БИЛАНС УСПЕХ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7 и 68, осим 683 и 68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Ј. ОСТАЛИ ПРИХО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7 и 58, осим 583 и 58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К. ОСТАЛИ РАСХО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5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Л. ДОБИТАК ИЗ РЕДОВНОГ ПОСЛОВАЊА ПРЕ ОПОРЕЗИВАЊА </w:t>
              <w:br/>
              <w:t>(1030 – 1031 + 1048 – 1049 + 1050 – 1051 + 1052 – 105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Љ. ГУБИТАК ИЗ РЕДОВНОГ ПОСЛОВАЊА ПРЕ ОПОРЕЗИВАЊА</w:t>
              <w:br/>
              <w:t xml:space="preserve"> (1031 – 1030 + 1049 – 1048 + 1051 – 1050 + 1053 – 105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879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9-5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. НЕТО ДОБИТАК ПОСЛОВАЊА КОЈЕ СЕ ОБУСТАВЉА, ЕФЕКТИ ПРОМЕНЕ РАЧУНОВОДСТВЕНЕ ПОЛИТИКЕ И ИСПРАВКА ГРЕШАКА ИЗ РАНИЈИХ ПЕРИ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9-6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. НЕТО ГУБИТАК ПОСЛОВАЊА КОЈЕ СЕ ОБУСТАВЉА, РАСХОДИ ПРОМЕНЕ РАЧУНОВОДСТВЕНЕ ПОЛИТИКЕ И ИСПРАВКА ГРЕШАКА ИЗ РАНИЈИХ ПЕРИ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Њ. ДОБИТАК ПРЕ ОПОРЕЗИВАЊА (1054 – 1055 + 1056 – 105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О. ГУБИТАК ПРЕ ОПОРЕЗИВАЊА (1055 – 1054 + 1057 – 105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879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. ПОРЕЗ НА ДОБИТ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2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. ПОРЕСКИ РАСХОД ПЕРИ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ео 72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. ОДЛОЖЕНИ ПОРЕСКИ РАСХОДИ ПЕРИ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ео 72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I. ОДЛОЖЕНИ ПОРЕСКИ ПРИХОДИ ПЕРИ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2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Р. ИСПЛАЋЕНА ЛИЧНА ПРИМАЊА ПОСЛОДАВ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С. НЕТО ДОБИТАК (1058 – 1059 – 1060 – 1061 + 106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Т. НЕТО ГУБИТАК (1059 – 1058 + 1060 + 1061 – 106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879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. НЕТО ДОБИТАК КОЈИ ПРИПАДА МАЊИНСКИМ УЛАГАЧИ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. НЕТО ДОБИТАК КОЈИ ПРИПАДА ВЕЋИНСКОМ ВЛАСНИ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I. ЗАРАДА ПО АКЦИЈ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 Основна зарада по акциј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 Умањена (разводњена) зарада по акциј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51:00Z</dcterms:created>
  <dc:creator>Racunovodstvo</dc:creator>
  <dc:description/>
  <cp:keywords/>
  <dc:language>en-US</dc:language>
  <cp:lastModifiedBy>Radinka</cp:lastModifiedBy>
  <cp:lastPrinted>2016-11-08T12:25:00Z</cp:lastPrinted>
  <dcterms:modified xsi:type="dcterms:W3CDTF">2016-11-21T12:00:00Z</dcterms:modified>
  <cp:revision>27</cp:revision>
  <dc:subject/>
  <dc:title>                                                                                                                                                     тачка 3</dc:title>
</cp:coreProperties>
</file>