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38"/>
        <w:gridCol w:w="3932"/>
        <w:gridCol w:w="36"/>
        <w:gridCol w:w="1342"/>
        <w:gridCol w:w="62"/>
        <w:gridCol w:w="1241"/>
        <w:gridCol w:w="199"/>
        <w:gridCol w:w="1104"/>
        <w:gridCol w:w="336"/>
        <w:gridCol w:w="967"/>
        <w:gridCol w:w="383"/>
        <w:gridCol w:w="1350"/>
        <w:gridCol w:w="1050"/>
        <w:gridCol w:w="300"/>
        <w:gridCol w:w="1350"/>
      </w:tblGrid>
      <w:tr>
        <w:trPr>
          <w:trHeight w:val="432" w:hRule="atLeast"/>
        </w:trPr>
        <w:tc>
          <w:tcPr>
            <w:tcW w:w="13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тачка 6.1.</w:t>
            </w:r>
          </w:p>
        </w:tc>
      </w:tr>
      <w:tr>
        <w:trPr>
          <w:trHeight w:val="432" w:hRule="atLeast"/>
        </w:trPr>
        <w:tc>
          <w:tcPr>
            <w:tcW w:w="1234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ТРОШКОВИ ЗАПОСЛЕНИХ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. бр.</w:t>
            </w:r>
          </w:p>
        </w:tc>
        <w:tc>
          <w:tcPr>
            <w:tcW w:w="4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рошкови запослених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6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роцена </w:t>
              <w:br/>
              <w:t>01.01-31.12.2016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7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1.03.2017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4-30.06.2017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7-30.09.2017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План </w:t>
              <w:br/>
              <w:t>01.09-31.12.2017</w:t>
            </w:r>
            <w:r>
              <w:rPr>
                <w:rFonts w:cs="Arial" w:ascii="Cambria" w:hAnsi="Cambria"/>
                <w:sz w:val="20"/>
                <w:szCs w:val="20"/>
              </w:rPr>
              <w:t>.</w:t>
            </w:r>
          </w:p>
        </w:tc>
      </w:tr>
      <w:tr>
        <w:trPr>
          <w:trHeight w:val="43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са НЕТО зарада (зарада по одбитку припадајућих пореза и доприноса на терет запосленог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44739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4126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690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225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225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225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225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са БРУТО 1  зарада (зарада са припадајућим порезом и доприносима на терет запосленог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753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722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916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729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458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8187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916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са БРУТО 2 зарада (зарада са припадајућим порезом и доприносима на терет послодавца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60378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5672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029964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00749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014982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502247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029964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запослених  по кадровској евиденцији - УКУПНО*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1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- на неодређено врем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2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- на одређено врем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по уговору о дел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наде по уговору о дел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по ауторским уговор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анде по ауторским уговор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по уговору о привременим и повременим послов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342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38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56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64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28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2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56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наде по уговору о привременим и повременим послов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физичким лицима по основу осталих угово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анде по основу осталих угово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члановима скупштин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чланова скупштин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члановима управ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чланова управ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7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анде члановима надзор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84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84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956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39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78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717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956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чланова надзор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ревоз запослених на посао и са посл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467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692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773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546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619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692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Дневнице на службеном пут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96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5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1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трошкова на службеном путу</w:t>
              <w:b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тпремнина за одлазак у пензиј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Јубиларне наград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62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99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2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8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2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2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6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Смештај и исхрана на терен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7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омоћ радницима и породици радник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6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8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Стипендиј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9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стале накнаде трошкова запосленима и осталим физичким лиц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0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28:00Z</dcterms:created>
  <dc:creator>Racunovodstvo</dc:creator>
  <dc:description/>
  <cp:keywords/>
  <dc:language>en-US</dc:language>
  <cp:lastModifiedBy>Radinka</cp:lastModifiedBy>
  <cp:lastPrinted>2016-11-28T07:50:00Z</cp:lastPrinted>
  <dcterms:modified xsi:type="dcterms:W3CDTF">2016-11-29T13:50:00Z</dcterms:modified>
  <cp:revision>45</cp:revision>
  <dc:subject/>
  <dc:title>тачка 6</dc:title>
</cp:coreProperties>
</file>