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00</wp:posOffset>
                </wp:positionV>
                <wp:extent cx="739965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965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30"/>
                              <w:gridCol w:w="2928"/>
                              <w:gridCol w:w="655"/>
                              <w:gridCol w:w="1267"/>
                              <w:gridCol w:w="1267"/>
                              <w:gridCol w:w="940"/>
                              <w:gridCol w:w="327"/>
                              <w:gridCol w:w="1393"/>
                              <w:gridCol w:w="479"/>
                              <w:gridCol w:w="11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28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18"/>
                                      <w:szCs w:val="1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тачка 5.1.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653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БИЛАНС СТАЊ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на дан 31.12.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у хиљадама дин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Група рачуна-рачун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П О З И Ц И Ј 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АО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3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01.01.2016 - 31.12.201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31.03.201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30.06.201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 30.09.2016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.12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КТИ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Б.СТАЛНА ИМОВИНА </w:t>
                                  </w: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(0003+0010+0019+0024+0034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342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442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592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660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3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НЕМАТЕРИЈАЛНА ИМОВИНА (0004+0005+0006+0007+0008+0009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0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Улагања у развој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1, 012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онцесије, патенти, лиценце, робне и услужне марке, софтвер и остала пра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3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Гудви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4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Остала нематеријална имовин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5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Нематеријална имовина у при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6 и део 0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Аванси за нематеријалну имовин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НЕКРЕТНИНЕ, ПОСТРОJEЊА И ОПРЕМА (0011 + 0012 + 0013 + 0014 + 0015 + 0016 + 0017 + 0018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333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433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583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651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3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0, 021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Земљишт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2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Грађевински објект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64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64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64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64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6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3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093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193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343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411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0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4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Инвестиционе некретнин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5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Остале некретнине, постројења и опре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6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Некретнине, постројења и опрема у при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254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254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2549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254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2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7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Улагања на туђим некретнинама, постројењима и о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8 и део 0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Аванси за некретнине, постројења и опрем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БИОЛОШКА СРЕДСТВА (0020 + 0021 + 0022 + 002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0, 031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Шуме и вишегодишњи засад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2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Основно стадо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7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Биолошка средства у припрем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8 и део 0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Аванси за биолошка средст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4. осим 04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ДУГОРОЧНИ ФИНАНСИЈСКИ ПЛАСМАНИ 0025 + 0026 + 0027 + 0028 + 0029 + 0030 + 0031 + 0032 + 0033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Учешћа у капиталу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Учешћа у капиталу придружених правних лица и заједничким подухват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Учешћа у капиталу осталих правних лица и друге хартије од вредности расположиве за продај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Дугорочни пласмани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3, део 044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угорочни пласмани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2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Дугорочни пласман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део 045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Дугорочни пласман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Хартије од вредности које се држе до доспећ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8 и део 04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9. Остали дуг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ДУГОРОЧНА ПОТРАЖИВАЊА (0035 + 0036 + 0037 + 0038 + 0039 + 0040 + 0041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0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Потраживања од матичног и зависних прав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1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Потраживања од осталих повеза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2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Потраживања по основу продаје на робни креди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3 i deo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Потраживања за продају по уговорима о финансијском лизинг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4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Потраживања по основу јемст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3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5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Спорна и сумњива потражи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6 и део 05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стала дугорочна потражи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. ОДЛОЖЕНА ПОРЕСКА СРЕДСТ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. ОБРТНА ИМОВИНА (0044 + 0051 + 0059 + 0060 + 0061 + 0062 + 0068 + 0069 + 007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856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84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889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668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8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ласа 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ЗАЛИХЕ (0045 + 0046 + 0047 + 0048 + 0049 + 005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Материјал, резервни делови, алат и ситан инвентар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Недовршена производња и недовршене услуг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Готови производ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Роб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Стална средства намењена продај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Плаћени аванси за залихе и услуг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ПОТРАЖИВАЊА ПО ОСНОВУ ПРОДАЈЕ (0052 + 0053 + 0054 + 0055 + 0056 + 0057 + 0058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9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2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Купци у земљ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1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упци у Иностранству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2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Купци у земљ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3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Купци у иностранству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4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Купц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8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9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2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5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Купц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6 и део 2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стала потраживања по основу продај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ПОТРАЖИВАЊА ИЗ СПЕЦИФИЧНИХ ПОСЛО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5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ДРУГА ПОТРАЖИ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ФИНАНСИЈСКА СРЕДСТВА КОЈА СЕ ВРЕДНУЈУ ПО ФЕР ВРЕДНОСТИ КРОЗ БИЛАНС УСПЕХ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 осим 236 и 23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. КРАТКОРОЧНИ ФИНАНСИЈСКИ ПЛАСМАНИ (0063 + 0064 + 0065 + 0066 + 0067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0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Краткорочни кредити и пласмани – матична и завис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1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раткорочни кредити и пласмани – остала повезана правна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2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3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4, 235, 238 и део 2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Остали краткорочни финансијски пласман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. ГОТОВИНСКИ ЕКВИВАЛЕНТИ И ГОТОВ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28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58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6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28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I. ПОРЕЗ НА ДОДАТУ ВРЕД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6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6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 осим 28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X. АКТИВНА ВРЕМЕНСКА РАЗГРАНИЧЕ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1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2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. УКУПНА АКТИВА = ПОСЛОВНА ИМОВИНА (0001 + 0002 + 0042 + 0043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198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626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481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328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Ђ. ВАНБИЛАНСНА АКТИ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АСИ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. КАПИТАЛ (0402 + 0411 – 0412 + 0413 + 0414 + 0415 – 0416 + 0417 + 0420 – 0421) ≥ 0 = (0071 – 0424 – 0441 – 0442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094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7700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026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1146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0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ОСНОВНИ КАПИТАЛ (0403 + 0404 + 0405 + 0406 + 0407 + 0408 + 0409 + 041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Акцијск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Удели друштава с ограниченом одговорношћ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Улоз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Држав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17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руштве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Задружни удел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Емисиона премиј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Остали основ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УПИСАНИ А НЕУПЛАЋЕНИ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47 и 23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ОТКУПЉЕНЕ СОПСТВЕНЕ АКЦИЈ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РЕЗЕРВ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РЕВАЛОРИЗАЦИОНЕ РЕЗЕРВЕ ПО ОСНОВУ РЕВАЛОРИЗАЦИЈЕ НЕМАТЕРИЈАЛНЕ ИМОВИНЕ, НЕКРЕТНИНА, ПОСТРОЈЕЊА И ОПРЕМ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 осим 3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I. НЕРАСПОРЕЂЕНИ ДОБИТАК (0418 + 0419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52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2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84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22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Нераспоређени добитак ранијих год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2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2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2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2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Нераспоређени добитак текуће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1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9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X. УЧЕШЋЕ БЕЗ ПРАВА КОНТРОЛ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. ГУБИТАК (0422 + 0423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6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511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69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6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Губитак ранијих годин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6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6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69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69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Губитак текуће годин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74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. ДУГОРОЧНА РЕЗЕРВИСАЊА И ОБАВЕЗЕ (0425 + 0432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X. ДУГОРОЧНА РЕЗЕРВИСАЊА (0426 + 0427 + 0428 + 0429 + 0430 + 0431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Резервисања за трошкове у гарантном рок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Резервисања за трошкове обнављања природних богатста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Резервисања за трошкове реструктурир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Резервисања за накнаде и друге бенефиције запослених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2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Резервисања за трошкове судских споро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2 и 40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Остала дугорочна резервис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ДУГОРОЧНЕ ОБАВЕЗЕ (0433 + 0434 + 0435 + 0436 + 0437 + 0438 + 0439 + 0440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049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685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4734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261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0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Обавезе које се могу конвертовати у капитал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48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48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48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48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Обавезе према матичним и завис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Обавезе према осталим повезаним правним лицим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Обавезе по емитованим хартијама од вредности у периоду дужем од годину дан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уг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2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79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938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82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Дуг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бавезе по основу финансијског лизинг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3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47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825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6996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573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. Остале дугорочн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. ОДЛОЖЕНЕ ПОРЕСК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2 до 49 (осим 498)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Г. КРАТКОРОЧНЕ ОБАВЕЗЕ (0443 + 0450 + 0451 + 0459 + 0460 + 0461 + 0462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14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200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941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912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. КРАТКОРОЧНЕ ФИНАНСИЈСКЕ ОБАВЕЗЕ (0444 + 0445 + 0446 + 0447 + 0448 + 0449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Краткорочни кредити од матичних и зависних правних лиц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Краткорочни кредити од осталих повезаних правних лиц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Краткорочни кредити и зајмов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Краткорочни кредити и зајмов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Обавезе по основу сталних средстава и средстава обустављеног пословања намењених продај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24, 425, 426 и 42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Остале краткорочне финансијск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4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. ПРИМЉЕНИ АВАНСИ, ДЕПОЗИТИ И КАУЦИЈ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24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38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 осим 430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II. ОБАВЕЗЕ ИЗ ПОСЛОВАЊА (0452 + 0453 + 0454 + 0455 + 0456 + 0457 + 0458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. Добављачи – матична и завис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2. Добављачи – матична и завис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. Добављачи – остала повезана правна лица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. Добављачи – остала повезана правна лица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. Добављачи у земљ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6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45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133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220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1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6. Добављачи у иностранству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7. Остале обавезе из послова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8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4, 45 и 4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. ОСТАЛЕ КРАТКОРОЧНЕ ОБАВЕЗ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59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82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82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82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82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4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. ОБАВЕЗЕ ПО ОСНОВУ ПОРЕЗА НА ДОДАТУ ВРЕДНОС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. ОБАВЕЗЕ ЗА ОСТАЛЕ ПОРЕЗЕ, ДОПРИНОСЕ И ДРУГЕ ДАЖБИНЕ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 осим 498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I. ПАСИВНА ВРЕМЕНСКА РАЗГРАНИЧЕЊ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. ГУБИТАК ИЗНАД ВИСИНЕ КАПИТАЛА (0412 + 0416 + 0421 – 0420 – 0417 – 0415 – 0414 – 0413 – 0411 – 0402) ≥ 0 = (0441 + 0424 + 0442 – 0071) ≥ 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Ђ. УКУПНА ПАСИВА (0424 + 0442 + 0441 + 0401 – 0463) ≥ 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198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626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481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328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34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Е. ВАНБИЛАНСНА ПАСИВ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046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8"/>
                                      <w:szCs w:val="18"/>
                                    </w:rPr>
                                    <w:t>57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65pt;height:792pt;mso-wrap-distance-left:9pt;mso-wrap-distance-right:9pt;mso-wrap-distance-top:0pt;mso-wrap-distance-bottom:0pt;margin-top:36pt;mso-position-vertical-relative:page;margin-left:-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30"/>
                        <w:gridCol w:w="2928"/>
                        <w:gridCol w:w="655"/>
                        <w:gridCol w:w="1267"/>
                        <w:gridCol w:w="1267"/>
                        <w:gridCol w:w="940"/>
                        <w:gridCol w:w="327"/>
                        <w:gridCol w:w="1393"/>
                        <w:gridCol w:w="479"/>
                        <w:gridCol w:w="116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287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18"/>
                                <w:szCs w:val="1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тачка 5.1.</w:t>
                            </w:r>
                          </w:p>
                        </w:tc>
                        <w:tc>
                          <w:tcPr>
                            <w:tcW w:w="11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653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БИЛАНС СТ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на дан 31.12.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у хиљадама дин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Група рачуна-рачун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П О З И Ц И Ј А</w:t>
                            </w:r>
                          </w:p>
                        </w:tc>
                        <w:tc>
                          <w:tcPr>
                            <w:tcW w:w="65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АОП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73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01.01.2016 - 31.12.2016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31.03.201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30.06.2016</w:t>
                            </w:r>
                          </w:p>
                        </w:tc>
                        <w:tc>
                          <w:tcPr>
                            <w:tcW w:w="139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 30.09.2016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1.12.2016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АКТИ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А. УПИСАНИ А НЕУПЛАЋЕ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Б.СТАЛНА ИМОВИНА </w:t>
                            </w: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(0003+0010+0019+0024+0034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342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442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592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660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34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НЕМАТЕРИЈАЛНА ИМОВИНА (0004+0005+0006+0007+0008+0009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0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Улагања у развој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1, 012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онцесије, патенти, лиценце, робне и услужне марке, софтвер и остала пра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3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Гудви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4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Остала нематеријална имовин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5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Нематеријална имовина у при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6 и део 0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Аванси за нематеријалну имовин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НЕКРЕТНИНЕ, ПОСТРОJEЊА И ОПРЕМА (0011 + 0012 + 0013 + 0014 + 0015 + 0016 + 0017 + 0018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333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4334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583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6514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33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0, 021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Земљишт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2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Грађевински објект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64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640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640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640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64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3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Постројења и опре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093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193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343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411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093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4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Инвестиционе некретнин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5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Остале некретнине, постројења и опре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6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Некретнине, постројења и опрема у при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254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2549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2549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2549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254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7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Улагања на туђим некретнинама, постројењима и о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8 и део 0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Аванси за некретнине, постројења и опрем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БИОЛОШКА СРЕДСТВА (0020 + 0021 + 0022 + 00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0, 031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Шуме и вишегодишњи засад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2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Основно стадо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7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Биолошка средства у припрем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8 и део 0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Аванси за биолошка средст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04. осим 04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ДУГОРОЧНИ ФИНАНСИЈСКИ ПЛАСМАНИ 0025 + 0026 + 0027 + 0028 + 0029 + 0030 + 0031 + 0032 + 0033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Учешћа у капиталу зависних прав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Учешћа у капиталу придружених правних лица и заједничким подухват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Учешћа у капиталу осталих правних лица и друге хартије од вредности расположиве за продај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Дугорочни пласмани матичним и завис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3, део 044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угорочни пласмани осталим повеза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2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Дугорочни пласман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део 045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Дугорочни пласман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Хартије од вредности које се држе до доспећ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8 и део 04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9. Остали дугорочни финансијски пласман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ДУГОРОЧНА ПОТРАЖИВАЊА (0035 + 0036 + 0037 + 0038 + 0039 + 0040 + 0041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0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Потраживања од матичног и зависних прав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1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Потраживања од осталих повеза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2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Потраживања по основу продаје на робни креди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3 i deo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Потраживања за продају по уговорима о финансијском лизинг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4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Потраживања по основу јемст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3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5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Спорна и сумњива потражи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6 и део 05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стала дугорочна потражи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В. ОДЛОЖЕНА ПОРЕСКА СРЕДСТ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Г. ОБРТНА ИМОВИНА (0044 + 0051 + 0059 + 0060 + 0061 + 0062 + 0068 + 0069 + 00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856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84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889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668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85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Класа 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ЗАЛИХЕ (0045 + 0046 + 0047 + 0048 + 0049 + 005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Материјал, резервни делови, алат и ситан инвентар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Недовршена производња и недовршене услуг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Готови производ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Роб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Стална средства намењена продај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Плаћени аванси за залихе и услуг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ПОТРАЖИВАЊА ПО ОСНОВУ ПРОДАЈЕ (0052 + 0053 + 0054 + 0055 + 0056 + 0057 + 0058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9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2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Купци у земљи – матична и завис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1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упци у Иностранству – матична и завис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2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Купци у земљи – остала повеза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3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Купци у иностранству – остала повеза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4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Купц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8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9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2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5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Купц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6 и део 2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стала потраживања по основу продај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ПОТРАЖИВАЊА ИЗ СПЕЦИФИЧНИХ ПОСЛО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5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ДРУГА ПОТРАЖИ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2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ФИНАНСИЈСКА СРЕДСТВА КОЈА СЕ ВРЕДНУЈУ ПО ФЕР ВРЕДНОСТИ КРОЗ БИЛАНС УСПЕХ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3 осим 236 и 23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. КРАТКОРОЧНИ ФИНАНСИЈСКИ ПЛАСМАНИ (0063 + 0064 + 0065 + 0066 + 0067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0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Краткорочни кредити и пласмани – матична и завис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1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раткорочни кредити и пласмани – остала повезана правна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2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3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4, 235, 238 и део 2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Остали краткорочни финансијски пласман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. ГОТОВИНСКИ ЕКВИВАЛЕНТИ И ГОТО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28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58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6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28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2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I. ПОРЕЗ НА ДОДАТУ ВРЕД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6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6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28 осим 28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X. АКТИВНА ВРЕМЕНСКА РАЗГРАНИЧЕЊ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1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2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5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Д. УКУПНА АКТИВА = ПОСЛОВНА ИМОВИНА (0001 + 0002 + 0042 + 0043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198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626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481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328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198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Ђ. ВАНБИЛАНСНА АК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ПАСИ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А. КАПИТАЛ (0402 + 0411 – 0412 + 0413 + 0414 + 0415 – 0416 + 0417 + 0420 – 0421) ≥ 0 = (0071 – 0424 – 0441 – 0442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094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77006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026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1146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094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ОСНОВНИ КАПИТАЛ (0403 + 0404 + 0405 + 0406 + 0407 + 0408 + 0409 + 041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Акцијск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Удели друштава с ограниченом одговорношћ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Улоз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Држав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1779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руштве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Задружни удел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Емисиона премиј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Остали основ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УПИСАНИ А НЕУПЛАЋЕНИ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047 и 23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ОТКУПЉЕНЕ СОПСТВЕНЕ АКЦИЈ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РЕЗЕРВ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РЕВАЛОРИЗАЦИОНЕ РЕЗЕРВЕ ПО ОСНОВУ РЕВАЛОРИЗАЦИЈЕ НЕМАТЕРИЈАЛНЕ ИМОВИНЕ, НЕКРЕТНИНА, ПОСТРОЈЕЊА И ОПРЕМ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. НЕРЕАЛИЗОВАНИ ДОБИЦИ ПО ОСНОВУ ХАРТИЈА ОД ВРЕДНОСТИ И ДРУГИХ КОМПОНЕНТИ ОСТАЛОГ СВЕОБУХВАТНОГ РЕЗУЛТАТА (потражна салда рачуна групе 33 осим 33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3 осим 3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. НЕРЕАЛИЗОВАНИ ГУБИЦИ ПО ОСНОВУ ХАРТИЈА ОД ВРЕДНОСТИ И ДРУГИХ КОМПОНЕНТИ ОСТАЛОГ СВЕОБУХВАТНОГ РЕЗУЛТАТА (дуговна салда рачуна групе 33 осим 33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I. НЕРАСПОРЕЂЕНИ ДОБИТАК (0418 + 0419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52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23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84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22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52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Нераспоређени добитак ранијих годин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2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23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2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23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2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Нераспоређени добитак текуће год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1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99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X. УЧЕШЋЕ БЕЗ ПРАВА КОНТР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X. ГУБИТАК (0422 + 0423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6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511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69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69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Губитак ранијих годин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6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69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69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69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Губитак текуће годин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741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Б. ДУГОРОЧНА РЕЗЕРВИСАЊА И ОБАВЕЗЕ (0425 + 0432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X. ДУГОРОЧНА РЕЗЕРВИСАЊА (0426 + 0427 + 0428 + 0429 + 0430 + 0431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Резервисања за трошкове у гарантном рок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Резервисања за трошкове обнављања природних богатста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Резервисања за трошкове реструктурир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Резервисања за накнаде и друге бенефиције запослених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2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Резервисања за трошкове судских споро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2 и 40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Остала дугорочна резервис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ДУГОРОЧНЕ ОБАВЕЗЕ (0433 + 0434 + 0435 + 0436 + 0437 + 0438 + 0439 + 0440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049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6852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4734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261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049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Обавезе које се могу конвертовати у капитал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48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48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48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48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48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Обавезе према матичним и завис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Обавезе према осталим повезаним правним лицим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Обавезе по емитованим хартијама од вредности у периоду дужем од годину дан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угорочни кредити и зајмов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2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794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938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82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2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Дуг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бавезе по основу финансијског лизинг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3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47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8258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6996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5733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47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. Остале дугорочн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В. ОДЛОЖЕНЕ ПОРЕСК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2 до 49 (осим 498)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Г. КРАТКОРОЧНЕ ОБАВЕЗЕ (0443 + 0450 + 0451 + 0459 + 0460 + 0461 + 0462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14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200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941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9124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1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. КРАТКОРОЧНЕ ФИНАНСИЈСКЕ ОБАВЕЗЕ (0444 + 0445 + 0446 + 0447 + 0448 + 0449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Краткорочни кредити од матичних и зависних правних лиц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Краткорочни кредити од осталих повезаних правних лиц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Краткорочни кредити и зајмов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Краткорочни кредити и зајмов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Обавезе по основу сталних средстава и средстава обустављеног пословања намењених продај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24, 425, 426 и 42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Остале краткорочне финансијск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4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. ПРИМЉЕНИ АВАНСИ, ДЕПОЗИТИ И КАУЦИЈ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24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38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2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3 осим 430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II. ОБАВЕЗЕ ИЗ ПОСЛОВАЊА (0452 + 0453 + 0454 + 0455 + 0456 + 0457 + 0458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. Добављачи – матична и зависна правна лица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2. Добављачи – матична и зависна правна лица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. Добављачи – остала повезана правна лица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. Добављачи – остала повезана правна лица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. Добављачи у земљ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6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455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133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2204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13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6. Добављачи у иностранству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7. Остале обавезе из послова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8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4, 45 и 46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IV. ОСТАЛЕ КРАТКОРОЧНЕ ОБАВЕЗ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59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82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82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82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82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48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. ОБАВЕЗЕ ПО ОСНОВУ ПОРЕЗА НА ДОДАТУ ВРЕДНОС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. ОБАВЕЗЕ ЗА ОСТАЛЕ ПОРЕЗЕ, ДОПРИНОСЕ И ДРУГЕ ДАЖБИНЕ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49 осим 498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VII. ПАСИВНА ВРЕМЕНСКА РАЗГРАНИЧЕЊ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Д. ГУБИТАК ИЗНАД ВИСИНЕ КАПИТАЛА (0412 + 0416 + 0421 – 0420 – 0417 – 0415 – 0414 – 0413 – 0411 – 0402) ≥ 0 = (0441 + 0424 + 0442 – 0071) ≥ 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Ђ. УКУПНА ПАСИВА (0424 + 0442 + 0441 + 0401 – 0463) ≥ 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198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6265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481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3285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34198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18"/>
                                <w:szCs w:val="18"/>
                              </w:rPr>
                              <w:t>Е. ВАНБИЛАНСНА ПАСИВА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046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57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49:00Z</dcterms:created>
  <dc:creator>Racunovodstvo</dc:creator>
  <dc:description/>
  <cp:keywords/>
  <dc:language>en-US</dc:language>
  <cp:lastModifiedBy>Radinka</cp:lastModifiedBy>
  <cp:lastPrinted>2015-12-04T11:21:00Z</cp:lastPrinted>
  <dcterms:modified xsi:type="dcterms:W3CDTF">2016-05-09T11:33:00Z</dcterms:modified>
  <cp:revision>36</cp:revision>
  <dc:subject/>
  <dc:title>тачка 5</dc:title>
</cp:coreProperties>
</file>