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56"/>
        <w:gridCol w:w="1170"/>
        <w:gridCol w:w="2070"/>
        <w:gridCol w:w="2448"/>
      </w:tblGrid>
      <w:tr>
        <w:trPr>
          <w:trHeight w:val="432" w:hRule="atLeast"/>
        </w:trPr>
        <w:tc>
          <w:tcPr>
            <w:tcW w:w="1161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ачка 3.2.2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8"/>
                <w:szCs w:val="28"/>
                <w:u w:val="single"/>
              </w:rPr>
              <w:t>БИЛАНС УСПЕХ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8"/>
                <w:szCs w:val="28"/>
                <w:u w:val="single"/>
              </w:rPr>
              <w:t>у периоду од 01.01.2015. до 31.12. 2015. године</w:t>
            </w:r>
          </w:p>
        </w:tc>
      </w:tr>
      <w:tr>
        <w:trPr>
          <w:trHeight w:val="432" w:hRule="atLeast"/>
        </w:trPr>
        <w:tc>
          <w:tcPr>
            <w:tcW w:w="116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у хиљадама динара</w:t>
            </w:r>
          </w:p>
        </w:tc>
      </w:tr>
      <w:tr>
        <w:trPr>
          <w:trHeight w:val="43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рупа рачуна-рачун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 О З И Ц И Ј 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ОП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знос</w:t>
            </w:r>
          </w:p>
        </w:tc>
      </w:tr>
      <w:tr>
        <w:trPr>
          <w:trHeight w:val="432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лан 20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оцена 201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ХОДИ ИЗ РЕДОВНОГ ПОСЛОВ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0 до 65, осим 62 и 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. ПОСЛОВНИ ПРИХОДИ (1002 + 1009 + 1016 + 101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126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6759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ПРИХОДИ ОД ПРОДАЈЕ РОБЕ (1003 + 1004 + 1005 + 1006 + 1007+ 1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Приходи од продаје робе матичним и завис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Приходи од продаје робе матичним и завис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продаје робе осталим повеза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Приходи од продаје робе осталим повеза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 Приходи од продаје робе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 Приходи од продаје робе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. ПРИХОДИ ОД ПРОДАЈЕ ПРОИЗВОДА И УСЛУГА</w:t>
              <w:br/>
              <w:t>(1010 + 1011 + 1012 + 1013 + 1014 + 10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6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744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Приходи од продаје производа и услуга матичним и завис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Приходи од продаје производа и услуга матичним и завис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продаје производа и услуга осталим повезаним правним лицим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Приходи од продаје производа и услуга осталим повезаним правним лицим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 Приходи од продаје производа и услуга на домаће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56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744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 Приходи од продаје готових производа и услуга на иностраном тржиш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ПРИХОДИ ОД ПРЕМИЈА, СУБВЕНЦИЈА, ДОТАЦИЈА, ДОНАЦИЈА И 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9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0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V. ДРУГИ ПОСЛОВН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9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1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АСХОДИ ИЗ РЕДОВНОГ ПОСЛОВ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0 до 55, 62 и 6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. ПОСЛОВНИ РАСХОДИ (1019 – 1020 – 1021 + 1022 + 1023 + 1024 + 1025 + 1026 + 1027 + 1028+ 1029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064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0851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. НАБАВНА ВРЕДНОСТ ПРОДАТЕ РОБ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ПРИХОДИ ОД АКТИВИРАЊА УЧИНАКА И РОБ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ПОВЕЋАЊЕ ВРЕДНОСТИ ЗАЛИХА НЕДОВРШЕНИХ И ГОТОВИХ ПРОИЗВОДА И НЕДОВРШЕ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V. СМАЊЕЊЕ ВРЕДНОСТИ ЗАЛИХА НЕДОВРШЕНИХ И ГОТОВИХ ПРОИЗВОДА И НЕДОВРШЕ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 осим 5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. ТРОШКОВИ МАТЕРИЈ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06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807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. ТРОШКОВИ ГОРИВА И ЕНЕР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81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I. ТРОШКОВИ ЗАРАДА, НАКНАДА ЗАРАДА И ОСТАЛИ ЛИЧН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56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224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II. ТРОШКОВИ ПРОИЗВОДНИХ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1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248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X. ТРОШКОВИ АМОРТИЗАЦ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7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5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1 до 54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. ТРОШКОВИ ДУГОРОЧНИХ РЕЗЕРВИС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I. НЕМАТЕРИЈАЛНИ ТРОШКО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2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257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. ПОСЛОВНИ ДОБИТАК (1001 – 1018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08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. ПОСЛОВНИ ГУБИТАК (1018 – 1001) ≥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. ФИНАНСИЈСКИ ПРИХОДИ (1033 + 1038 + 103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, осим 662, 663 и 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ФИНАНСИЈСКИ ПРИХОДИ ОД ПОВЕЗАНИХ ЛИЦА И ОСТАЛИ ФИНАНСИЈСКИ ПРИХОДИ (1034 + 1035 + 1036 + 103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Финансијски приходи од матичних и зависних правних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Финансијски приходи од осталих повезаних правних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Приходи од учешћа у добитку придружених правних лица и заједничких подухв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Остали финансијск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. ПРИХОДИ ОД КАМАТА (ОД ТРЕЋИХ ЛИЦ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63 и 6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I. ПОЗИТИВНЕ КУРСНЕ РАЗЛИКЕ И ПОЗИТИВНИ ЕФЕКТИ ВАЛУТНЕ КЛАУЗУЛЕ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Ђ. ФИНАНСИЈСКИ РАСХОДИ (1041 + 1046 + 104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5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, осим 562, 563 и 5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. ФИНАНСИЈСКИ РАСХОДИ ИЗ ОДНОСА СА ПОВЕЗАНИМ ПРАВНИМ ЛИЦИМА И ОСТАЛИ ФИНАНСИЈСКИ РАСХОДИ (1042 + 1043 + 1044 + 104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Финансијски расходи из односа са матичним и зависним правним л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Финансијски расходи из односа са осталим повезаним правним лиц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Расходи од учешћа у губитку придружених правних лица и заједничких подухв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6 и 5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 Остали финансијск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РАСХОДИ КАМАТА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5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63 и 56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II. НЕГАТИВНЕ КУРСНЕ РАЗЛИКЕ И НЕГАТИВНИ ЕФЕКТИ ВАЛУТНЕ КЛАУЗУЛЕ (ПРЕМА ТРЕЋИМ ЛИЦИМ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Е. ДОБИТАК ИЗ ФИНАНСИРАЊА (1032 – 10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Ж. ГУБИТАК ИЗ ФИНАНСИРАЊА (1040 – 103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55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83 и 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З. ПРИ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3 и 5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. РАСХОДИ ОД УСКЛАЂИВАЊА ВРЕДНОСТИ ОСТАЛЕ ИМОВИНЕ КОЈА СЕ ИСКАЗУЈЕ ПО ФЕР ВРЕДНОСТИ КРОЗ БИЛАНС УСПЕ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7 и 68, осим 683 и 6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Ј. ОСТАЛИ ПРИ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7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 и 58, осим 583 и 58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К. ОСТАЛИ РАСХ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00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. ДОБИТАК ИЗ РЕДОВНОГ ПОСЛОВАЊА ПРЕ ОПОРЕЗИВАЊА </w:t>
              <w:br/>
              <w:t>(1030 – 1031 + 1048 – 1049 + 1050 – 1051 + 1052 – 105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6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23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Љ. ГУБИТАК ИЗ РЕДОВНОГ ПОСЛОВАЊА ПРЕ ОПОРЕЗИВАЊА</w:t>
              <w:br/>
              <w:t xml:space="preserve"> (1031 – 1030 + 1049 – 1048 + 1051 – 1050 + 1053 – 105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9-5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. НЕТО ДОБИТАК ПОСЛОВАЊА КОЈЕ СЕ ОБУСТАВЉА, ЕФЕКТИ ПРОМЕНЕ РАЧУНОВОДСТВЕНЕ ПОЛИТИКЕ И ИСПРАВКА ГРЕШАКА ИЗ РАНИЈИХ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9-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. НЕТО ГУБИТАК ПОСЛОВАЊА КОЈЕ СЕ ОБУСТАВЉА, РАСХОДИ ПРОМЕНЕ РАЧУНОВОДСТВЕНЕ ПОЛИТИКЕ И ИСПРАВКА ГРЕШАКА ИЗ РАНИЈИХ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Њ. ДОБИТАК ПРЕ ОПОРЕЗИВАЊА (1054 – 1055 + 1056 – 105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6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23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. ГУБИТАК ПРЕ ОПОРЕЗИВАЊА (1055 – 1054 + 1057 – 105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. ПОРЕЗ НА ДОБИТ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. ПОРЕСКИ РАСХОД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ео 7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ОДЛОЖЕНИ ПОРЕСКИ РАСХОДИ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ео 7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ОДЛОЖЕНИ ПОРЕСКИ ПРИХОДИ ПЕРИ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. ИСПЛАЋЕНА ЛИЧНА ПРИМАЊА ПОСЛОДАВ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. НЕТО ДОБИТАК (1058 – 1059 – 1060 – 1061 + 106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6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23</w:t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. НЕТО ГУБИТАК (1059 – 1058 + 1060 + 1061 – 106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. НЕТО ДОБИТАК КОЈИ ПРИПАДА МАЊИНСКИМ УЛАГАЧИ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. НЕТО ДОБИТАК КОЈИ ПРИПАДА ВЕЋИНСКОМ ВЛАСН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II.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Основна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Умањена (разводњена) зарада по акциј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1:00Z</dcterms:created>
  <dc:creator>Racunovodstvo</dc:creator>
  <dc:description/>
  <cp:keywords/>
  <dc:language>en-US</dc:language>
  <cp:lastModifiedBy>Racunovodstvo</cp:lastModifiedBy>
  <cp:lastPrinted>2015-11-23T08:57:00Z</cp:lastPrinted>
  <dcterms:modified xsi:type="dcterms:W3CDTF">2015-11-24T11:58:00Z</dcterms:modified>
  <cp:revision>13</cp:revision>
  <dc:subject/>
  <dc:title>                                                                                                                                                     тачка 3</dc:title>
</cp:coreProperties>
</file>