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80"/>
        <w:gridCol w:w="2863"/>
        <w:gridCol w:w="377"/>
        <w:gridCol w:w="2303"/>
        <w:gridCol w:w="577"/>
        <w:gridCol w:w="2343"/>
        <w:gridCol w:w="537"/>
        <w:gridCol w:w="3600"/>
      </w:tblGrid>
      <w:tr>
        <w:trPr>
          <w:trHeight w:val="288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sz w:val="22"/>
                <w:szCs w:val="22"/>
                <w:lang w:val="sr-CS"/>
              </w:rPr>
            </w:r>
          </w:p>
        </w:tc>
        <w:tc>
          <w:tcPr>
            <w:tcW w:w="30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sz w:val="22"/>
                <w:szCs w:val="22"/>
                <w:lang w:val="sr-CS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137" w:type="dxa"/>
            <w:gridSpan w:val="2"/>
            <w:tcBorders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тачка 6.4.</w:t>
            </w:r>
          </w:p>
        </w:tc>
      </w:tr>
      <w:tr>
        <w:trPr>
          <w:trHeight w:val="288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0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1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41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color w:val="000000"/>
                <w:sz w:val="28"/>
                <w:szCs w:val="28"/>
                <w:u w:val="single"/>
              </w:rPr>
              <w:t>ОБРАЧУН И ИСПЛАТА ЗАРАДА У 2016. ГОДИНУ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МЕСЕЦ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ИСПЛАЋЕН БРУТО II У 2015.ГОДИНИ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ОБРАЧУНАТ БРУТО II У 2016.ГОДИНИ 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val="sr-CS"/>
              </w:rPr>
              <w:t>ПОСЛЕ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 ПРИМЕНЕ ЗАКОНА*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ОБРАЧУНАТ БРУТО II У 2016.ГОДИНИ 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val="sr-CS"/>
              </w:rPr>
              <w:t>ПРЕ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 ПРИМЕНЕ ЗАКОНА*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ИЗНОС УПЛАТЕ У БУЏЕТ РЕПУБЛИКЕ СРБИЈЕ 4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val="sr-CS"/>
              </w:rPr>
              <w:t>-3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.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ЈАНУАР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126041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70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115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41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ФЕБРУАР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019814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70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115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41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081793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70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115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41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АПРИЛ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12686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70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115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41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МАЈ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4127475                                                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70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115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41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ЈУН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412383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70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115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41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ЈУЛ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101014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70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115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41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09418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70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115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41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СЕПТЕМБАР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110545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70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115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41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ОКТОБАР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128416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5705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9115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4105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НОВЕМБАР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13829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.733.685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7468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41000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ДЕЦЕМБАР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138290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.733.685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7468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41000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УКУПНО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9316554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6037870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0060920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023050</w:t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418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* Закон о привременом уређивању основица за обрачун и исплату плата, односно зарада и других сталних примања код корисника јавних средстава</w:t>
            </w:r>
          </w:p>
        </w:tc>
      </w:tr>
      <w:tr>
        <w:trPr>
          <w:trHeight w:val="288" w:hRule="atLeast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0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1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52:00Z</dcterms:created>
  <dc:creator>Racunovodstvo</dc:creator>
  <dc:description/>
  <cp:keywords/>
  <dc:language>en-US</dc:language>
  <cp:lastModifiedBy>Radinka</cp:lastModifiedBy>
  <cp:lastPrinted>2015-12-08T06:15:00Z</cp:lastPrinted>
  <dcterms:modified xsi:type="dcterms:W3CDTF">2016-10-26T09:55:00Z</dcterms:modified>
  <cp:revision>10</cp:revision>
  <dc:subject/>
  <dc:title>                       тачка 6</dc:title>
</cp:coreProperties>
</file>