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NK Excel.Sheet.8 "C:\\Documents and Settings\\User\\Desktop\\OBRASCI_PP_2015.xls" "Потраживања-Обавезе!R4C3:R18C14" \a \f 4 \h  \* MERGEFORMAT </w:instrText>
      </w:r>
      <w:bookmarkStart w:id="0" w:name="_1480147457"/>
      <w:bookmarkEnd w:id="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/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215</wp:posOffset>
                </wp:positionH>
                <wp:positionV relativeFrom="paragraph">
                  <wp:posOffset>-685165</wp:posOffset>
                </wp:positionV>
                <wp:extent cx="9944100" cy="5711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571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62"/>
                              <w:gridCol w:w="1098"/>
                              <w:gridCol w:w="400"/>
                              <w:gridCol w:w="1040"/>
                              <w:gridCol w:w="400"/>
                              <w:gridCol w:w="950"/>
                              <w:gridCol w:w="1440"/>
                              <w:gridCol w:w="1350"/>
                              <w:gridCol w:w="1440"/>
                              <w:gridCol w:w="1350"/>
                              <w:gridCol w:w="1440"/>
                              <w:gridCol w:w="1350"/>
                              <w:gridCol w:w="1440"/>
                              <w:gridCol w:w="1242"/>
                              <w:gridCol w:w="10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1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чка 8.2.</w:t>
                                  </w:r>
                                </w:p>
                              </w:tc>
                              <w:tc>
                                <w:tcPr>
                                  <w:tcW w:w="13550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552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НЕНАПЛАЋЕНА ПОТРАЖИВАЊА И НЕИЗМИРЕНЕ ОБАВЕЗЕ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. б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1.12. 2015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1.03. 2016.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0.06. 2016.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0.09. 2016. ГОДИНЕ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АЊЕ НА ДАН 31.12. 2016.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наплаћена </w:t>
                                    <w:br/>
                                    <w:t>потраживањ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измирене </w:t>
                                    <w:br/>
                                    <w:t>обавез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Физичка лиц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98839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59874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22077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60973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099869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Привредни субјек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17212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36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69292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873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26154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873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03995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8395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792319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35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Привредна друштва са већинским државним власништво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05078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33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13180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759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2144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59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34086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29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47109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Државни органи и органи локалне вла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07764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23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01531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52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91455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32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1882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8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63852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1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Установе</w:t>
                                  </w:r>
                                  <w:r>
                                    <w:rPr>
                                      <w:rFonts w:cs="Arial" w:ascii="Cambria" w:hAnsi="Cambri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(здравство,образовање,култура.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5290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87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4982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4963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4873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8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4785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Остал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06871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394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03665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5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00555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2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7539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94613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951057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41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862525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4557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776649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133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693350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2204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2612549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130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449.7pt;mso-wrap-distance-left:9pt;mso-wrap-distance-right:9pt;mso-wrap-distance-top:0pt;mso-wrap-distance-bottom:0pt;margin-top:-53.95pt;mso-position-vertical-relative:text;margin-left:5.45pt;mso-position-horizontal-relative:page">
                <v:fill opacity="0f"/>
                <v:textbox inset="0in,0in,0in,0in">
                  <w:txbxContent>
                    <w:tbl>
                      <w:tblPr>
                        <w:tblW w:w="15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62"/>
                        <w:gridCol w:w="1098"/>
                        <w:gridCol w:w="400"/>
                        <w:gridCol w:w="1040"/>
                        <w:gridCol w:w="400"/>
                        <w:gridCol w:w="950"/>
                        <w:gridCol w:w="1440"/>
                        <w:gridCol w:w="1350"/>
                        <w:gridCol w:w="1440"/>
                        <w:gridCol w:w="1350"/>
                        <w:gridCol w:w="1440"/>
                        <w:gridCol w:w="1350"/>
                        <w:gridCol w:w="1440"/>
                        <w:gridCol w:w="1242"/>
                        <w:gridCol w:w="10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61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Тачка 8.2.</w:t>
                            </w:r>
                          </w:p>
                        </w:tc>
                        <w:tc>
                          <w:tcPr>
                            <w:tcW w:w="13550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552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НЕНАПЛАЋЕНА ПОТРАЖИВАЊА И НЕИЗМИРЕНЕ ОБАВЕЗЕ</w:t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1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  <w:lang w:val="sr-RS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11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Р. б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1.12. 2015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1.03. 2016.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0.06. 2016.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0.09. 2016. ГОДИНЕ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СТАЊЕ НА ДАН 31.12. 2016. ГОДИН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наплаћена </w:t>
                              <w:br/>
                              <w:t>потраживања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измирене </w:t>
                              <w:br/>
                              <w:t>обавез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Физичка лиц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98839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59874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22077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60973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099869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Привредни субјект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17212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36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69292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873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26154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873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03995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8395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7923198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3550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Привредна друштва са већинским државним власништвом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05078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33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13180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759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21443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59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34086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29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47109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950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Државни органи и органи локалне власт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077645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23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01531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52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91455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32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1882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8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63852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1000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Установе</w:t>
                            </w:r>
                            <w:r>
                              <w:rPr>
                                <w:rFonts w:cs="Arial" w:ascii="Cambria" w:hAnsi="Cambria"/>
                                <w:i/>
                                <w:iCs/>
                                <w:sz w:val="20"/>
                                <w:szCs w:val="20"/>
                              </w:rPr>
                              <w:t>(здравство,образовање,култура...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5290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87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4982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5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4963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4873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8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47853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00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Остало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06871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394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03665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5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00555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2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7539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946131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9510570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41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862525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4557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776649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133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693350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2204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26125497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130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8:00Z</dcterms:created>
  <dc:creator>Racunovodstvo</dc:creator>
  <dc:description/>
  <cp:keywords/>
  <dc:language>en-US</dc:language>
  <cp:lastModifiedBy>Radinka</cp:lastModifiedBy>
  <cp:lastPrinted>2016-08-10T12:33:00Z</cp:lastPrinted>
  <dcterms:modified xsi:type="dcterms:W3CDTF">2016-08-10T10:34:00Z</dcterms:modified>
  <cp:revision>23</cp:revision>
  <dc:subject/>
  <dc:title>Тачка 8</dc:title>
</cp:coreProperties>
</file>