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М ЗДРАВЉА ''СВЕТИ ЂОРЂЕ'' ТОПОЛА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 xml:space="preserve">ИЗВЕШТАЈ О РАДУ 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И ФИНАНСИЈСКОМ ПОСЛОВАЊУ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ЗА ПЕРИОД ЈАНУАР-ДЕЦЕМБАР  2017.ГОДИНЕ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ТОПОЛА, фебруар 2018.године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CS"/>
        </w:rPr>
        <w:t>С  А  Д  Р  Ж  А  Ј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ИСТОРИЈАТ</w:t>
      </w:r>
      <w:r>
        <w:rPr>
          <w:rFonts w:cs="Calibri" w:ascii="Calibri" w:hAnsi="Calibri"/>
          <w:lang w:val="ru-RU"/>
        </w:rPr>
        <w:t>............................................................................................</w:t>
      </w:r>
      <w:r>
        <w:rPr>
          <w:rFonts w:cs="Calibri" w:ascii="Calibri" w:hAnsi="Calibri"/>
          <w:lang w:val="sr-CS"/>
        </w:rPr>
        <w:t>.....</w:t>
      </w:r>
      <w:r>
        <w:rPr>
          <w:rFonts w:cs="Calibri" w:ascii="Calibri" w:hAnsi="Calibri"/>
          <w:lang w:val="ru-RU"/>
        </w:rPr>
        <w:t>3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ВОД</w:t>
      </w:r>
      <w:r>
        <w:rPr>
          <w:rFonts w:cs="Calibri" w:ascii="Calibri" w:hAnsi="Calibri"/>
          <w:lang w:val="ru-RU"/>
        </w:rPr>
        <w:t>....................................................................................................</w:t>
      </w:r>
      <w:r>
        <w:rPr>
          <w:rFonts w:cs="Calibri" w:ascii="Calibri" w:hAnsi="Calibri"/>
          <w:lang w:val="sr-CS"/>
        </w:rPr>
        <w:t>.......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ОПШТИ ПОДАЦИ</w:t>
      </w:r>
      <w:r>
        <w:rPr>
          <w:rFonts w:cs="Calibri" w:ascii="Calibri" w:hAnsi="Calibri"/>
          <w:lang w:val="ru-RU"/>
        </w:rPr>
        <w:t>………………………………………………………………………………...</w:t>
      </w:r>
      <w:r>
        <w:rPr>
          <w:rFonts w:cs="Calibri" w:ascii="Calibri" w:hAnsi="Calibri"/>
          <w:lang w:val="sr-CS"/>
        </w:rPr>
        <w:t>5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2.ОБЈЕКТИ.......</w:t>
      </w:r>
      <w:r>
        <w:rPr>
          <w:rFonts w:cs="Calibri" w:ascii="Calibri" w:hAnsi="Calibri"/>
          <w:lang w:val="ru-RU"/>
        </w:rPr>
        <w:t xml:space="preserve">………………………………………………………………………………………..5                  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3.</w:t>
      </w:r>
      <w:r>
        <w:rPr>
          <w:rFonts w:cs="Calibri" w:ascii="Calibri" w:hAnsi="Calibri"/>
          <w:lang w:val="sr-CS"/>
        </w:rPr>
        <w:t>ОПРЕМА</w:t>
      </w:r>
      <w:r>
        <w:rPr>
          <w:rFonts w:cs="Calibri" w:ascii="Calibri" w:hAnsi="Calibri"/>
          <w:lang w:val="ru-RU"/>
        </w:rPr>
        <w:t>………………………………………………………………………………</w:t>
      </w:r>
      <w:r>
        <w:rPr>
          <w:rFonts w:cs="Calibri" w:ascii="Calibri" w:hAnsi="Calibri"/>
          <w:lang w:val="sr-CS"/>
        </w:rPr>
        <w:t>....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  <w:lang w:val="ru-RU"/>
        </w:rPr>
        <w:t>.6</w:t>
      </w:r>
      <w:r>
        <w:rPr>
          <w:rFonts w:cs="Calibri" w:ascii="Calibri" w:hAnsi="Calibri"/>
          <w:lang w:val="sr-CS"/>
        </w:rPr>
        <w:t xml:space="preserve"> 4.КАДРОВИ</w:t>
      </w:r>
      <w:r>
        <w:rPr>
          <w:rFonts w:cs="Calibri" w:ascii="Calibri" w:hAnsi="Calibri"/>
          <w:lang w:val="ru-RU"/>
        </w:rPr>
        <w:t>……………………………………………………………………………………………..</w:t>
      </w:r>
      <w:r>
        <w:rPr>
          <w:rFonts w:cs="Calibri" w:ascii="Calibri" w:hAnsi="Calibri"/>
          <w:lang w:val="sr-CS"/>
        </w:rPr>
        <w:t>8</w:t>
      </w:r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5.МИШЉЕЊЕ НА ИЗВРШЕЊЕ ПЛАН РАДА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</w:t>
      </w:r>
      <w:r>
        <w:rPr>
          <w:rFonts w:cs="Calibri" w:ascii="Calibri" w:hAnsi="Calibri"/>
          <w:lang w:val="ru-RU"/>
        </w:rPr>
        <w:t>ЗА ПЕРИОД ЈАНУАР – ДЕЦЕМБАР 2017.ГОДИНЕ….…………………….....</w:t>
      </w:r>
      <w:r>
        <w:rPr>
          <w:rFonts w:cs="Calibri" w:ascii="Calibri" w:hAnsi="Calibri"/>
          <w:lang w:val="sr-CS"/>
        </w:rPr>
        <w:t>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9 6.ОРГАНИ УПРАВЉАЊА И СТРУЧНИ ОРГАНИ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  <w:lang w:val="sr-CS"/>
        </w:rPr>
        <w:t>.................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  <w:lang w:val="sr-CS"/>
        </w:rPr>
        <w:t>..10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7.ЗАШТИТА ПРАВА ГРАЂАНА...............................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  <w:lang w:val="sr-CS"/>
        </w:rPr>
        <w:t>............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  <w:lang w:val="sr-CS"/>
        </w:rPr>
        <w:t>...12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8.ПРАЋЕЊЕ КВАЛИТЕТА РАДА................................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  <w:lang w:val="sr-CS"/>
        </w:rPr>
        <w:t>.........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sr-CS"/>
        </w:rPr>
        <w:t>2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9.УНУТРАШЊА ПРОВЕРА КВАЛИТЕТА РАДА.............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  <w:lang w:val="sr-CS"/>
        </w:rPr>
        <w:t>......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sr-CS"/>
        </w:rPr>
        <w:t>3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0.ИЗВЕШТАЈ О ЈАВНИМ НАБАВКАМА..........................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..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...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sr-CS"/>
        </w:rPr>
        <w:t>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1.АКРЕДИТАЦИЈА...............................................................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..............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sr-CS"/>
        </w:rPr>
        <w:t>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2.ИНВЕСТИЦИОНО ОДРЖАВАЊЕ ОБЈЕКАТА..................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...............15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13.ПЛАНСКО ИЗВЕШТАЈНЕ ТАБЕЛЕ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ЈАНУАР-ДЕЦЕМБАР 2017.ГОДИНЕ......................................................16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.</w:t>
      </w:r>
      <w:r>
        <w:rPr>
          <w:rFonts w:cs="Calibri" w:ascii="Calibri" w:hAnsi="Calibri"/>
          <w:lang w:val="ru-RU"/>
        </w:rPr>
        <w:t xml:space="preserve"> ФИНАНСИЈСКИ ПОКАЗАТЕЉИ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ЈАНУАР-ДЕЦЕМБАР 2017.ГОДИНЕ   .....................................</w:t>
      </w:r>
      <w:r>
        <w:rPr>
          <w:rFonts w:cs="Calibri" w:ascii="Calibri" w:hAnsi="Calibri"/>
          <w:lang w:val="ru-RU"/>
        </w:rPr>
        <w:t>…………</w:t>
      </w:r>
      <w:r>
        <w:rPr>
          <w:rFonts w:cs="Calibri" w:ascii="Calibri" w:hAnsi="Calibri"/>
          <w:lang w:val="sr-CS"/>
        </w:rPr>
        <w:t>…32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14.1. </w:t>
      </w:r>
      <w:r>
        <w:rPr>
          <w:rFonts w:cs="Calibri" w:ascii="Calibri" w:hAnsi="Calibri"/>
          <w:lang w:val="ru-RU"/>
        </w:rPr>
        <w:t xml:space="preserve">РЕКАПИТУЛАЦИЈА УКУПНО ПРЕНЕТИХ СРЕДСТАВА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</w:t>
      </w: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ru-RU"/>
        </w:rPr>
        <w:t>ОД РФЗО</w:t>
      </w:r>
      <w:r>
        <w:rPr>
          <w:rFonts w:cs="Calibri" w:ascii="Calibri" w:hAnsi="Calibri"/>
          <w:lang w:val="sr-CS"/>
        </w:rPr>
        <w:t xml:space="preserve">-ФИЛИЈАЛЕ </w:t>
      </w:r>
      <w:r>
        <w:rPr>
          <w:rFonts w:cs="Calibri" w:ascii="Calibri" w:hAnsi="Calibri"/>
          <w:lang w:val="ru-RU"/>
        </w:rPr>
        <w:t xml:space="preserve"> КРАГУЈЕВАЦ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         </w:t>
      </w:r>
      <w:r>
        <w:rPr>
          <w:rFonts w:cs="Calibri" w:ascii="Calibri" w:hAnsi="Calibri"/>
          <w:lang w:val="ru-RU"/>
        </w:rPr>
        <w:t>ЗА ЈАНУАР-ДЕЦЕМБАР  2017. ГОДИН</w:t>
      </w:r>
      <w:r>
        <w:rPr>
          <w:rFonts w:cs="Calibri" w:ascii="Calibri" w:hAnsi="Calibri"/>
          <w:lang w:val="sr-CS"/>
        </w:rPr>
        <w:t>Е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 ..........................................32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 xml:space="preserve">2. </w:t>
      </w:r>
      <w:r>
        <w:rPr>
          <w:rFonts w:cs="Calibri" w:ascii="Calibri" w:hAnsi="Calibri"/>
          <w:lang w:val="ru-RU"/>
        </w:rPr>
        <w:t>ПРИХОДИ………………………………………………………………...</w:t>
      </w:r>
      <w:r>
        <w:rPr>
          <w:rFonts w:cs="Calibri" w:ascii="Calibri" w:hAnsi="Calibri"/>
          <w:lang w:val="sr-CS"/>
        </w:rPr>
        <w:t>......................33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4.3. РАСХОДИ</w:t>
      </w:r>
      <w:r>
        <w:rPr>
          <w:rFonts w:cs="Calibri" w:ascii="Calibri" w:hAnsi="Calibri"/>
          <w:lang w:val="ru-RU"/>
        </w:rPr>
        <w:t>...........................................................................................</w:t>
      </w:r>
      <w:r>
        <w:rPr>
          <w:rFonts w:cs="Calibri" w:ascii="Calibri" w:hAnsi="Calibri"/>
          <w:lang w:val="sr-CS"/>
        </w:rPr>
        <w:t>34</w:t>
      </w:r>
    </w:p>
    <w:p>
      <w:pPr>
        <w:pStyle w:val="Normal"/>
        <w:ind w:hanging="180"/>
        <w:rPr/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5.СТАЊЕ ОБАВЕЗА ПРЕМА ДОБАВЉАЧИМА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</w:t>
      </w:r>
      <w:r>
        <w:rPr>
          <w:rFonts w:cs="Calibri" w:ascii="Calibri" w:hAnsi="Calibri"/>
          <w:lang w:val="sr-CS"/>
        </w:rPr>
        <w:t>НА ДАН 31.12.2017.ГОДИНЕ................................................................37</w:t>
      </w:r>
    </w:p>
    <w:p>
      <w:pPr>
        <w:pStyle w:val="Normal"/>
        <w:ind w:hanging="18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6.ЕЛЕКТРОНСКА ФАКТУРА.....................................................................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41</w:t>
      </w:r>
    </w:p>
    <w:p>
      <w:pPr>
        <w:pStyle w:val="Normal"/>
        <w:ind w:hanging="18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7.ПОКАЗАТЕЉИ КАПИТАЦИОНЕ ТАБЕЛЕ ..............................................43</w:t>
      </w:r>
    </w:p>
    <w:p>
      <w:pPr>
        <w:pStyle w:val="Normal"/>
        <w:ind w:hanging="18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</w:t>
      </w:r>
      <w:r>
        <w:rPr>
          <w:rFonts w:cs="Calibri" w:ascii="Calibri" w:hAnsi="Calibri"/>
          <w:lang w:val="sr-CS"/>
        </w:rPr>
        <w:t>18.РЕАЛИЗАЦИЈА ПРАВНИХ СПОРОВА....................................................44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С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Р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Ј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А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Т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68" w:hRule="atLeast"/>
        </w:trPr>
        <w:tc>
          <w:tcPr>
            <w:tcW w:w="9742" w:type="dxa"/>
            <w:tcBorders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Calibri" w:hAnsi="Calibri" w:cs="Times New Roman"/>
                <w:lang w:val="sr-Latn-CS"/>
              </w:rPr>
            </w:pPr>
            <w:r>
              <w:rPr>
                <w:rFonts w:cs="Times New Roman" w:ascii="Calibri" w:hAnsi="Calibri"/>
                <w:lang w:val="sr-Latn-CS"/>
              </w:rPr>
              <w:drawing>
                <wp:inline distT="0" distB="0" distL="0" distR="0">
                  <wp:extent cx="22733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60"/>
              <w:jc w:val="both"/>
              <w:rPr/>
            </w:pPr>
            <w:r>
              <w:rPr>
                <w:rFonts w:cs="Times New Roman" w:ascii="Calibri" w:hAnsi="Calibri"/>
                <w:lang w:val="sr-Latn-CS"/>
              </w:rPr>
              <w:t>Топола је у историју ушла са српском револуцијом 1804 године. Њен вођ Карађорђе Петровић, рођен у оближњем селу Вишевцу. Поставши вожд, Карађорђе је од Тополе начинио своје седи</w:t>
            </w:r>
            <w:r>
              <w:rPr>
                <w:rFonts w:cs="Times New Roman" w:ascii="Calibri" w:hAnsi="Calibri"/>
                <w:lang w:val="sr-CS"/>
              </w:rPr>
              <w:t>ш</w:t>
            </w:r>
            <w:r>
              <w:rPr>
                <w:rFonts w:cs="Times New Roman" w:ascii="Calibri" w:hAnsi="Calibri"/>
                <w:lang w:val="sr-Latn-CS"/>
              </w:rPr>
              <w:t xml:space="preserve">те, тиме и политичко-административни центар ослобођеног дела Србије.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Latn-CS"/>
              </w:rPr>
              <w:t>Када на власт долази Карађорђев унук, Петар Карађорђевић, Топола поново добија на значају и почиње њен убрзани развој те се образује задужбинско имање на Опленцу на којем се подиже храм са резиденцијалним и пратећим објектима различите намене. Почетком 20. века Топола добија урбано језгро које је сачувано и данас обија и болницу.</w:t>
            </w:r>
            <w:r>
              <w:rPr>
                <w:rFonts w:cs="Calibri" w:ascii="Calibri" w:hAnsi="Calibri"/>
                <w:lang w:val="sr-CS"/>
              </w:rPr>
              <w:t xml:space="preserve"> Медицина, односно њени први облици, је настала са појавом људи.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 xml:space="preserve">Један од таквих ''великих људи'' је живео и у Тополи почетком </w:t>
            </w:r>
            <w:r>
              <w:rPr>
                <w:rFonts w:cs="Calibri" w:ascii="Calibri" w:hAnsi="Calibri"/>
              </w:rPr>
              <w:t>XX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lang w:val="sr-CS"/>
              </w:rPr>
              <w:t xml:space="preserve"> века.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sr-CS"/>
              </w:rPr>
              <w:t xml:space="preserve">Његово име је Краљ Петар Први Карађорђевић. </w:t>
            </w:r>
          </w:p>
          <w:p>
            <w:pPr>
              <w:pStyle w:val="Normal"/>
              <w:ind w:firstLine="72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ахваљујући  Његовом Краљевском Височанству, становници Тополе и околине су добили прву здравствену установу, била је то  ''Болница Светог Ђорђа''</w:t>
            </w:r>
            <w:r>
              <w:rPr>
                <w:rFonts w:cs="Calibri" w:ascii="Calibri" w:hAnsi="Calibri"/>
                <w:lang w:val="sl-SI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lang w:val="sr-CS"/>
              </w:rPr>
              <w:t>Задужбина Краља Петра</w:t>
            </w:r>
            <w:r>
              <w:rPr>
                <w:rFonts w:cs="Calibri" w:ascii="Calibri" w:hAnsi="Calibri"/>
                <w:lang w:val="sl-SI"/>
              </w:rPr>
              <w:t xml:space="preserve"> I </w:t>
            </w:r>
            <w:r>
              <w:rPr>
                <w:rFonts w:cs="Calibri" w:ascii="Calibri" w:hAnsi="Calibri"/>
                <w:lang w:val="sr-CS"/>
              </w:rPr>
              <w:t>Карађорђевића</w:t>
            </w:r>
            <w:r>
              <w:rPr>
                <w:rFonts w:cs="Calibri" w:ascii="Calibri" w:hAnsi="Calibri"/>
                <w:lang w:val="sl-SI"/>
              </w:rPr>
              <w:t xml:space="preserve">, </w:t>
            </w:r>
            <w:r>
              <w:rPr>
                <w:rFonts w:cs="Calibri" w:ascii="Calibri" w:hAnsi="Calibri"/>
                <w:lang w:val="sr-CS"/>
              </w:rPr>
              <w:t xml:space="preserve">чије је освећење и свечано отварање обављено 27. септембра 1915. године, мада је болница практично почела са радом већ у јесен 1914. године, збрињавајући рањенике из Церске и Колубарске битке.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sr-Latn-CS"/>
              </w:rPr>
              <w:tab/>
              <w:t>Опремање болнице помогли су велики добротвори Клара и Хибе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>Харди. Пошто је болница за време рата једним делом уништена, брачни пар Ханкин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  <w:lang w:val="sr-Latn-CS"/>
              </w:rPr>
              <w:t xml:space="preserve">Харди је 1920.год. поновио опремање болнице. 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Болница је у свом најуспешнијем периоду имала 110 постеља, са интерним, хируршким и дечјим одељењем, а у породилишту се рађало 400 деце годишњ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Болница у Тополи је радила до 02.07.1962. године, када је основан Дом здравља са стационаром ''Даринка Радовић''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у чији састав су ушле следеће установе: Општа Болница у Тополи, Дом народног здравља у Тополи и Центар за мајку и дете у Тополи.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 xml:space="preserve">Стационар у саставу Дома здравља у Тополи прастаје са радом </w:t>
      </w:r>
      <w:r>
        <w:rPr>
          <w:rFonts w:cs="Calibri" w:ascii="Calibri" w:hAnsi="Calibri"/>
          <w:lang w:val="ru-RU"/>
        </w:rPr>
        <w:t>0</w:t>
      </w:r>
      <w:r>
        <w:rPr>
          <w:rFonts w:cs="Calibri" w:ascii="Calibri" w:hAnsi="Calibri"/>
          <w:lang w:val="sr-CS"/>
        </w:rPr>
        <w:t>1.</w:t>
      </w:r>
      <w:r>
        <w:rPr>
          <w:rFonts w:cs="Calibri" w:ascii="Calibri" w:hAnsi="Calibri"/>
          <w:lang w:val="ru-RU"/>
        </w:rPr>
        <w:t>0</w:t>
      </w:r>
      <w:r>
        <w:rPr>
          <w:rFonts w:cs="Calibri" w:ascii="Calibri" w:hAnsi="Calibri"/>
          <w:lang w:val="sr-CS"/>
        </w:rPr>
        <w:t>4.1971.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Дана 28.09.2002.године Дом здравља мења назив у Дом здравља ''Свет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Ђорђе'' Топола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У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В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О</w:t>
      </w:r>
      <w:r>
        <w:rPr>
          <w:rFonts w:cs="Calibri" w:ascii="Calibri" w:hAnsi="Calibri"/>
          <w:b/>
          <w:lang w:val="ru-RU"/>
        </w:rPr>
        <w:t xml:space="preserve">  </w:t>
      </w:r>
      <w:r>
        <w:rPr>
          <w:rFonts w:cs="Calibri" w:ascii="Calibri" w:hAnsi="Calibri"/>
          <w:b/>
          <w:lang w:val="sr-CS"/>
        </w:rPr>
        <w:t>Д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Извештај о раду и финансијском пословању </w:t>
      </w:r>
      <w:r>
        <w:rPr>
          <w:rFonts w:cs="Calibri" w:ascii="Calibri" w:hAnsi="Calibri"/>
          <w:lang w:val="sr-Latn-CS"/>
        </w:rPr>
        <w:t xml:space="preserve">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</w:t>
      </w:r>
      <w:r>
        <w:rPr>
          <w:rFonts w:cs="Calibri" w:ascii="Calibri" w:hAnsi="Calibri"/>
          <w:lang w:val="sr-CS"/>
        </w:rPr>
        <w:t>, за период 01.01.-31.12.2017.године,</w:t>
      </w:r>
      <w:r>
        <w:rPr>
          <w:rFonts w:cs="Calibri" w:ascii="Calibri" w:hAnsi="Calibri"/>
          <w:lang w:val="sr-Latn-CS"/>
        </w:rPr>
        <w:t xml:space="preserve"> урађен је у складу са </w:t>
      </w:r>
      <w:r>
        <w:rPr>
          <w:rFonts w:cs="Calibri" w:ascii="Calibri" w:hAnsi="Calibri"/>
          <w:lang w:val="sr-CS"/>
        </w:rPr>
        <w:t>Законом о буџетском систему, Уредбом о буџетском рачуноводству, Правилником о стандардном класификационом оквиру и конатном плану за буџетски сустем, Правилником о начину припреме, састављања и подношења финансијских извештаја корисника буџетских средстава и коринсика средстава обавезног социјалног осигурања,</w:t>
      </w:r>
      <w:r>
        <w:rPr>
          <w:rFonts w:cs="Arial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Правилник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ru-RU"/>
        </w:rPr>
        <w:t xml:space="preserve"> о условима, критеријумима и мерилима за закључивање уговора са даваоцима здравствених услуга и за утврђивање накнаде за њихов рад за 2017. годину, </w:t>
      </w:r>
      <w:r>
        <w:rPr>
          <w:rFonts w:cs="Calibri" w:ascii="Calibri" w:hAnsi="Calibri"/>
          <w:lang w:val="sr-Latn-CS"/>
        </w:rPr>
        <w:t>Уговор</w:t>
      </w:r>
      <w:r>
        <w:rPr>
          <w:rFonts w:cs="Calibri" w:ascii="Calibri" w:hAnsi="Calibri"/>
          <w:lang w:val="sr-CS"/>
        </w:rPr>
        <w:t>ом</w:t>
      </w:r>
      <w:r>
        <w:rPr>
          <w:rFonts w:cs="Calibri" w:ascii="Calibri" w:hAnsi="Calibri"/>
          <w:lang w:val="sr-Latn-CS"/>
        </w:rPr>
        <w:t xml:space="preserve"> о пружању и финансирању здравствене заштите</w:t>
      </w:r>
      <w:r>
        <w:rPr>
          <w:rFonts w:cs="Calibri" w:ascii="Calibri" w:hAnsi="Calibri"/>
          <w:lang w:val="sr-CS"/>
        </w:rPr>
        <w:t xml:space="preserve"> из обавезног здравственог осигурања за 2017.годину, Инструкциј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начину и поступку спровођења периодичног обрачуна и усаглашавања рачуноводствених и других евиденција  за период јануар-децембар 2017.године и другим прописима којима се уређује ова облас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 xml:space="preserve">Израда </w:t>
      </w:r>
      <w:r>
        <w:rPr>
          <w:rFonts w:cs="Calibri" w:ascii="Calibri" w:hAnsi="Calibri"/>
          <w:lang w:val="sr-CS"/>
        </w:rPr>
        <w:t xml:space="preserve"> Извештаја о финансијском пословању за период јануар-децембар</w:t>
      </w:r>
      <w:r>
        <w:rPr>
          <w:rFonts w:cs="Calibri" w:ascii="Calibri" w:hAnsi="Calibri"/>
          <w:lang w:val="sr-Latn-CS"/>
        </w:rPr>
        <w:t xml:space="preserve"> 201</w:t>
      </w:r>
      <w:r>
        <w:rPr>
          <w:rFonts w:cs="Calibri" w:ascii="Calibri" w:hAnsi="Calibri"/>
          <w:lang w:val="sr-CS"/>
        </w:rPr>
        <w:t>7.</w:t>
      </w:r>
      <w:r>
        <w:rPr>
          <w:rFonts w:cs="Calibri" w:ascii="Calibri" w:hAnsi="Calibri"/>
          <w:lang w:val="sr-Latn-CS"/>
        </w:rPr>
        <w:t xml:space="preserve"> годин</w:t>
      </w:r>
      <w:r>
        <w:rPr>
          <w:rFonts w:cs="Calibri" w:ascii="Calibri" w:hAnsi="Calibri"/>
          <w:lang w:val="sr-CS"/>
        </w:rPr>
        <w:t>е</w:t>
      </w:r>
      <w:r>
        <w:rPr>
          <w:rFonts w:cs="Calibri" w:ascii="Calibri" w:hAnsi="Calibri"/>
          <w:lang w:val="sr-Latn-CS"/>
        </w:rPr>
        <w:t xml:space="preserve"> је на готовинској основи у смислу идентификације прихода у тренутку наплате односно приспећа средстава на рачун а трошкова у тренутку плаћања обавез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Latn-CS"/>
        </w:rPr>
        <w:t xml:space="preserve">Установа има </w:t>
      </w:r>
      <w:r>
        <w:rPr>
          <w:rFonts w:cs="Calibri" w:ascii="Calibri" w:hAnsi="Calibri"/>
          <w:lang w:val="sr-CS"/>
        </w:rPr>
        <w:t>три</w:t>
      </w:r>
      <w:r>
        <w:rPr>
          <w:rFonts w:cs="Calibri" w:ascii="Calibri" w:hAnsi="Calibri"/>
          <w:lang w:val="sr-Latn-CS"/>
        </w:rPr>
        <w:t xml:space="preserve"> рачуна</w:t>
      </w:r>
      <w:r>
        <w:rPr>
          <w:rFonts w:cs="Calibri" w:ascii="Calibri" w:hAnsi="Calibri"/>
          <w:b/>
          <w:lang w:val="sr-Latn-CS"/>
        </w:rPr>
        <w:t>, један</w:t>
      </w:r>
      <w:r>
        <w:rPr>
          <w:rFonts w:cs="Calibri" w:ascii="Calibri" w:hAnsi="Calibri"/>
          <w:lang w:val="sr-Latn-CS"/>
        </w:rPr>
        <w:t xml:space="preserve"> на који се преносе средства од Р</w:t>
      </w:r>
      <w:r>
        <w:rPr>
          <w:rFonts w:cs="Calibri" w:ascii="Calibri" w:hAnsi="Calibri"/>
          <w:lang w:val="sr-CS"/>
        </w:rPr>
        <w:t>Ф</w:t>
      </w:r>
      <w:r>
        <w:rPr>
          <w:rFonts w:cs="Calibri" w:ascii="Calibri" w:hAnsi="Calibri"/>
          <w:lang w:val="sr-Latn-CS"/>
        </w:rPr>
        <w:t xml:space="preserve">ЗО према Уговору о пружању и финансирању здравствене заштите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за плате, енергенте, превоза радника,  лекове, вакцине, санитетски и остали материјал и остале трошков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,  </w:t>
      </w:r>
      <w:r>
        <w:rPr>
          <w:rFonts w:cs="Calibri" w:ascii="Calibri" w:hAnsi="Calibri"/>
          <w:b/>
          <w:lang w:val="sr-Latn-CS"/>
        </w:rPr>
        <w:t>други</w:t>
      </w:r>
      <w:r>
        <w:rPr>
          <w:rFonts w:cs="Calibri" w:ascii="Calibri" w:hAnsi="Calibri"/>
          <w:lang w:val="sr-Latn-CS"/>
        </w:rPr>
        <w:t xml:space="preserve"> на бази сопствених прихода </w:t>
      </w:r>
      <w:r>
        <w:rPr>
          <w:rFonts w:cs="Calibri" w:ascii="Calibri" w:hAnsi="Calibri"/>
          <w:lang w:val="sr-CS"/>
        </w:rPr>
        <w:t>(</w:t>
      </w:r>
      <w:r>
        <w:rPr>
          <w:rFonts w:cs="Calibri" w:ascii="Calibri" w:hAnsi="Calibri"/>
          <w:lang w:val="sr-Latn-CS"/>
        </w:rPr>
        <w:t>од услуга, донација, сопствене партиципације</w:t>
      </w:r>
      <w:r>
        <w:rPr>
          <w:rFonts w:cs="Calibri" w:ascii="Calibri" w:hAnsi="Calibri"/>
          <w:lang w:val="sr-CS"/>
        </w:rPr>
        <w:t>)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,и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 xml:space="preserve">трећи </w:t>
      </w:r>
      <w:r>
        <w:rPr>
          <w:rFonts w:cs="Calibri" w:ascii="Calibri" w:hAnsi="Calibri"/>
          <w:lang w:val="sr-CS"/>
        </w:rPr>
        <w:t>за рефундацију боловања.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Извештај о финансијском пословању за </w:t>
      </w:r>
      <w:r>
        <w:rPr>
          <w:rFonts w:cs="Calibri" w:ascii="Calibri" w:hAnsi="Calibri"/>
          <w:lang w:val="sr-Latn-CS"/>
        </w:rPr>
        <w:t xml:space="preserve"> 201</w:t>
      </w:r>
      <w:r>
        <w:rPr>
          <w:rFonts w:cs="Calibri" w:ascii="Calibri" w:hAnsi="Calibri"/>
          <w:lang w:val="sr-CS"/>
        </w:rPr>
        <w:t>7.годину,  (Образац 5 и образац одступања од новчаног тока), предат је  РФЗО-Филијали Крагујевац, у законском року до 10.01.2018.године, на исти није било примедби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Саставни део Извештаја о пословању је спроведен периодични обрачун за период 01.01.-31.12.2017.годин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u-RU"/>
        </w:rPr>
        <w:t xml:space="preserve">1. </w:t>
      </w:r>
      <w:r>
        <w:rPr>
          <w:rFonts w:cs="Calibri" w:ascii="Calibri" w:hAnsi="Calibri"/>
          <w:b/>
          <w:lang w:val="sr-CS"/>
        </w:rPr>
        <w:t>ОПШТИ ПОДАЦИ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Дом здравља ''Свети Ђорђе'' Топола, обавља примарну здравствену заштиту на територији општине Топола, поштујући законску регулативу о улогама, организационој структури и начину рада Дома здравља, у складу са овлашћењима из чл. </w:t>
      </w:r>
      <w:r>
        <w:rPr>
          <w:rFonts w:cs="Calibri" w:ascii="Calibri" w:hAnsi="Calibri"/>
          <w:lang w:val="sr-Latn-CS"/>
        </w:rPr>
        <w:t xml:space="preserve">48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тачка</w:t>
      </w:r>
      <w:r>
        <w:rPr>
          <w:rFonts w:cs="Calibri" w:ascii="Calibri" w:hAnsi="Calibri"/>
          <w:lang w:val="sr-Latn-CS"/>
        </w:rPr>
        <w:t xml:space="preserve"> 1.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чл</w:t>
      </w:r>
      <w:r>
        <w:rPr>
          <w:rFonts w:cs="Calibri" w:ascii="Calibri" w:hAnsi="Calibri"/>
          <w:lang w:val="sr-Latn-CS"/>
        </w:rPr>
        <w:t xml:space="preserve">. 264. </w:t>
      </w:r>
      <w:r>
        <w:rPr>
          <w:rFonts w:cs="Calibri" w:ascii="Calibri" w:hAnsi="Calibri"/>
          <w:lang w:val="sr-CS"/>
        </w:rPr>
        <w:t>став</w:t>
      </w:r>
      <w:r>
        <w:rPr>
          <w:rFonts w:cs="Calibri" w:ascii="Calibri" w:hAnsi="Calibri"/>
          <w:lang w:val="sr-Latn-CS"/>
        </w:rPr>
        <w:t xml:space="preserve"> 2. </w:t>
      </w:r>
      <w:r>
        <w:rPr>
          <w:rFonts w:cs="Calibri" w:ascii="Calibri" w:hAnsi="Calibri"/>
          <w:lang w:val="sr-CS"/>
        </w:rPr>
        <w:t>Закона о здравственој заштити (''Службени гласник Републике Србије''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бр</w:t>
      </w:r>
      <w:r>
        <w:rPr>
          <w:rFonts w:cs="Calibri" w:ascii="Calibri" w:hAnsi="Calibri"/>
          <w:lang w:val="sr-Latn-CS"/>
        </w:rPr>
        <w:t>. 107/05),</w:t>
      </w:r>
      <w:r>
        <w:rPr>
          <w:rFonts w:cs="Calibri" w:ascii="Calibri" w:hAnsi="Calibri"/>
          <w:lang w:val="sr-CS"/>
        </w:rPr>
        <w:t xml:space="preserve"> Закона о здравственом осигурању (''Службени гласник Републике Србије'' бр.107/05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циљу ефикаснијег и рационалнијег обављања делатности у Дому здравља су по функционалном принципу образоване службе у оквиру којих постоје одељења и одсеци , и то: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) Служба за здравствену заштиту деце, школске деце и жена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2) Служба за здравствену заштиту одраслих становника, запослених, хитну медицинску помоћ, кућно лечење и  поливалентну патронажу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3) Служба стоматолошке здравствене заштите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4) Служба за медицинску дијагностику и специјалистичко-консултативну делатност;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5) Служба за правне и економско-финансијске послове, техничке и друге сличне послов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2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БЈЕКТИ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Дом здравља обавља делатност у месту Топола, где се налази централни објекат Дома здравља (који има пет зграда павиљонског  типа) и у просторно издвојеним јединицама, и то у здравственим станицама: Доња Шаторња , Белосавци 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Наталинци  и Горња Трнава , и здравственим амбулантама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Јарменовци,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Клока  и Липовац 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редбом о плану мреже здравствених установа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lang w:val="sr-CS"/>
        </w:rPr>
        <w:t>''Службени гласник Републике Србиј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број </w:t>
      </w:r>
      <w:r>
        <w:rPr>
          <w:rFonts w:cs="Calibri" w:ascii="Calibri" w:hAnsi="Calibri"/>
          <w:lang w:val="ru-RU"/>
        </w:rPr>
        <w:t xml:space="preserve">13/97), </w:t>
      </w:r>
      <w:r>
        <w:rPr>
          <w:rFonts w:cs="Calibri" w:ascii="Calibri" w:hAnsi="Calibri"/>
          <w:lang w:val="sr-CS"/>
        </w:rPr>
        <w:t>предвиђено је да у саставу Дома здравља постоји Стационар капацитета 40 постеља, са три одељења: породилиште</w:t>
      </w:r>
      <w:r>
        <w:rPr>
          <w:rFonts w:cs="Calibri" w:ascii="Calibri" w:hAnsi="Calibri"/>
          <w:lang w:val="ru-RU"/>
        </w:rPr>
        <w:t xml:space="preserve"> (8 кревета)</w:t>
      </w:r>
      <w:r>
        <w:rPr>
          <w:rFonts w:cs="Calibri" w:ascii="Calibri" w:hAnsi="Calibri"/>
          <w:lang w:val="sr-CS"/>
        </w:rPr>
        <w:t>, дечије (8 кревета) и одељење за одрасле (24 кревета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Објекат планиран за формирање Стационара је укупне нето површине</w:t>
      </w:r>
      <w:r>
        <w:rPr>
          <w:rFonts w:cs="Calibri" w:ascii="Calibri" w:hAnsi="Calibri"/>
          <w:lang w:val="ru-RU"/>
        </w:rPr>
        <w:t xml:space="preserve"> 2000</w:t>
      </w:r>
      <w:r>
        <w:rPr>
          <w:rFonts w:cs="Calibri" w:ascii="Calibri" w:hAnsi="Calibri"/>
          <w:lang w:val="sr-CS"/>
        </w:rPr>
        <w:t>м</w:t>
      </w:r>
      <w:r>
        <w:rPr>
          <w:rFonts w:cs="Calibri" w:ascii="Calibri" w:hAnsi="Calibri"/>
          <w:lang w:val="ru-RU"/>
        </w:rPr>
        <w:t xml:space="preserve">² </w:t>
      </w:r>
      <w:r>
        <w:rPr>
          <w:rFonts w:cs="Calibri" w:ascii="Calibri" w:hAnsi="Calibri"/>
          <w:lang w:val="sr-CS"/>
        </w:rPr>
        <w:t xml:space="preserve">и до данас су урађени груби грађевински радови са уградњом спољне столарије. Степен завршености објекта је око </w:t>
      </w:r>
      <w:r>
        <w:rPr>
          <w:rFonts w:cs="Calibri" w:ascii="Calibri" w:hAnsi="Calibri"/>
          <w:lang w:val="ru-RU"/>
        </w:rPr>
        <w:t xml:space="preserve">50%. </w:t>
      </w:r>
      <w:r>
        <w:rPr>
          <w:rFonts w:cs="Calibri" w:ascii="Calibri" w:hAnsi="Calibri"/>
          <w:lang w:val="sr-CS"/>
        </w:rPr>
        <w:t>Изградња Стационара је прекинута 2002. 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Новом Уредбом о плану мреже здравствених установа (''Сл.гл.РС'' број 107/05) није предвиђено постојање Стационара при Дому здравља Топола.</w:t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eastAsia="Calibri" w:cs="Calibri" w:ascii="Calibri" w:hAnsi="Calibri"/>
          <w:color w:val="FF0000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</w:t>
      </w:r>
      <w:r>
        <w:rPr>
          <w:rFonts w:cs="Calibri" w:ascii="Calibri" w:hAnsi="Calibri"/>
          <w:lang w:val="sr-CS"/>
        </w:rPr>
        <w:t>Крајем</w:t>
      </w:r>
      <w:r>
        <w:rPr>
          <w:rFonts w:cs="Calibri" w:ascii="Calibri" w:hAnsi="Calibri"/>
          <w:lang w:val="ru-RU"/>
        </w:rPr>
        <w:t xml:space="preserve"> 2017.године, радило се на </w:t>
      </w:r>
      <w:r>
        <w:rPr>
          <w:rFonts w:cs="Calibri" w:ascii="Calibri" w:hAnsi="Calibri"/>
          <w:lang w:val="sr-CS"/>
        </w:rPr>
        <w:t>изради пројектне документације за добијање решења о одобрењу извођења радова на реконструкцији здравственог објекта у Тополи,однос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могућности реконструкције започетог Стационара и премештаја одређених организационих јединица у тај објекат.</w:t>
      </w:r>
    </w:p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>3.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sr-CS"/>
        </w:rPr>
        <w:t>ОПРЕМА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м здравља поред потребне опреме (Прописане Правилником о ближим условима за обављање здравствене делатности у здравственим установама и другим облицима здравствене службе (''Службени гласник  Републике Србије'' бр.43/2006), располаже и са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1. У</w:t>
      </w:r>
      <w:r>
        <w:rPr>
          <w:rFonts w:cs="Calibri" w:ascii="Calibri" w:hAnsi="Calibri"/>
          <w:lang w:val="sr-Latn-CS"/>
        </w:rPr>
        <w:t>лтразвучним апаратом LOGIQ 3 PRO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2. Биохемијским анализаотором </w:t>
      </w:r>
      <w:r>
        <w:rPr>
          <w:rFonts w:cs="Calibri" w:ascii="Calibri" w:hAnsi="Calibri"/>
          <w:lang w:val="sr-Latn-CS"/>
        </w:rPr>
        <w:t>ILAB 300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CS"/>
        </w:rPr>
        <w:t>. Ро апарат аналогни теледириговани флуороскопско радиографски апарат, произвођач SHIMADZU JAPAN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4</w:t>
      </w:r>
      <w:r>
        <w:rPr>
          <w:rFonts w:cs="Calibri" w:ascii="Calibri" w:hAnsi="Calibri"/>
          <w:lang w:val="sr-CS"/>
        </w:rPr>
        <w:t>. Спирометар, модел SpiroPro произвођача JAEGER Немачка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5</w:t>
      </w:r>
      <w:r>
        <w:rPr>
          <w:rFonts w:cs="Calibri" w:ascii="Calibri" w:hAnsi="Calibri"/>
          <w:lang w:val="sr-CS"/>
        </w:rPr>
        <w:t xml:space="preserve">. Информациону мрежу (52 рачунара, два сервере, оптички интернет ,сајт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www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</w:rPr>
        <w:t>dztopola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</w:rPr>
        <w:t>rs</w:t>
      </w:r>
      <w:r>
        <w:rPr>
          <w:rFonts w:cs="Calibri" w:ascii="Calibri" w:hAnsi="Calibri"/>
          <w:lang w:val="ru-RU"/>
        </w:rPr>
        <w:t>)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 xml:space="preserve">6. Дигитални ултразвучни колор доплер   </w:t>
      </w:r>
      <w:r>
        <w:rPr>
          <w:rFonts w:cs="Calibri" w:ascii="Calibri" w:hAnsi="Calibri"/>
        </w:rPr>
        <w:t>ACUSON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lang w:val="ru-RU"/>
        </w:rPr>
        <w:t xml:space="preserve">600 </w:t>
      </w:r>
      <w:r>
        <w:rPr>
          <w:rFonts w:cs="Calibri" w:ascii="Calibri" w:hAnsi="Calibri"/>
        </w:rPr>
        <w:t>SIEMENS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7. Кардиолошка сонда-надоградња  </w:t>
      </w:r>
      <w:r>
        <w:rPr>
          <w:rFonts w:cs="Calibri" w:ascii="Calibri" w:hAnsi="Calibri"/>
        </w:rPr>
        <w:t>ACUSON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X</w:t>
      </w:r>
      <w:r>
        <w:rPr>
          <w:rFonts w:cs="Calibri" w:ascii="Calibri" w:hAnsi="Calibri"/>
          <w:lang w:val="sr-CS"/>
        </w:rPr>
        <w:t xml:space="preserve">600 </w:t>
      </w:r>
      <w:r>
        <w:rPr>
          <w:rFonts w:cs="Calibri" w:ascii="Calibri" w:hAnsi="Calibri"/>
          <w:lang w:val="sr-Latn-CS"/>
        </w:rPr>
        <w:t xml:space="preserve">cardio-Vaskular Option X600 i 4V1c (DL) Phased arraz Txdr X600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Дом здравља на дан 31.12.2017.године, располаже у свом возном парку са девет</w:t>
      </w:r>
      <w:r>
        <w:rPr>
          <w:rFonts w:cs="Calibri" w:ascii="Calibri" w:hAnsi="Calibri"/>
          <w:b/>
          <w:color w:val="000000"/>
          <w:lang w:val="sr-CS"/>
        </w:rPr>
        <w:t xml:space="preserve"> возила</w:t>
      </w:r>
      <w:r>
        <w:rPr>
          <w:rFonts w:cs="Calibri" w:ascii="Calibri" w:hAnsi="Calibri"/>
          <w:color w:val="000000"/>
          <w:lang w:val="sr-CS"/>
        </w:rPr>
        <w:t xml:space="preserve">, која се користе за превоз пацијената на дијализу, кућну негу, поливалентну патронажу и  хитну медицинску помоћ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800"/>
        <w:gridCol w:w="19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Вози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Годи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производ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ој пређени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километ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медба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СКАЛА 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СКАЛА 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 w:eastAsia="sr-Latn-CS"/>
              </w:rPr>
            </w:pPr>
            <w:r>
              <w:rPr>
                <w:rFonts w:cs="Calibri" w:ascii="Calibri" w:hAnsi="Calibri"/>
                <w:lang w:val="sr-CS"/>
              </w:rPr>
              <w:t>20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Latn-CS"/>
              </w:rPr>
              <w:t>11.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.ван употреб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ЛАДА САНИТЕТ 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МБИ ЦИТРОЕ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КАЛА 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МБИ ЦИТРОЕ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ФИАТ ПА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КОМБИ ДУКА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20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sr-C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ЦИТРОЕН КСАРА ПИКАС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.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.ван употребе</w:t>
            </w:r>
          </w:p>
        </w:tc>
      </w:tr>
      <w:tr>
        <w:trPr>
          <w:trHeight w:val="1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ЛАДА САНИТ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0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асходовано</w:t>
            </w:r>
          </w:p>
        </w:tc>
      </w:tr>
      <w:tr>
        <w:trPr>
          <w:trHeight w:val="12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ВЕГ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1.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ређених километара и утрошка енергена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 возилима Дома здравља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695"/>
        <w:gridCol w:w="1782"/>
        <w:gridCol w:w="1608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ери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К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ензи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НГ-гас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215.4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15.25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9.008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.8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8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14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.9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Х</w:t>
            </w: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 20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.3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3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01</w:t>
            </w:r>
          </w:p>
        </w:tc>
      </w:tr>
      <w:tr>
        <w:trPr>
          <w:trHeight w:val="22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  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2017.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у односу на 20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84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80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,83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%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>Преглед пређених километара по возачима на возилима Дома здравља за јануар-децембар 2017.године.</w:t>
      </w:r>
      <w:r>
        <w:rPr>
          <w:rFonts w:cs="Calibri" w:ascii="Calibri" w:hAnsi="Calibri"/>
          <w:bCs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720" w:hanging="720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tbl>
      <w:tblPr>
        <w:tblW w:w="4918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71"/>
        <w:gridCol w:w="1809"/>
        <w:gridCol w:w="856"/>
      </w:tblGrid>
      <w:tr>
        <w:trPr>
          <w:trHeight w:val="5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ој пређени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километа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сечан број к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72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о радном дан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(кол.1:239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</w:tc>
      </w:tr>
      <w:tr>
        <w:trPr>
          <w:trHeight w:val="2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2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0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1,86</w:t>
            </w:r>
          </w:p>
        </w:tc>
      </w:tr>
      <w:tr>
        <w:trPr>
          <w:trHeight w:val="2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8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,62</w:t>
            </w:r>
          </w:p>
        </w:tc>
      </w:tr>
      <w:tr>
        <w:trPr>
          <w:trHeight w:val="2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1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1,93</w:t>
            </w:r>
          </w:p>
        </w:tc>
      </w:tr>
      <w:tr>
        <w:trPr>
          <w:trHeight w:val="2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67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8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,44</w:t>
            </w:r>
          </w:p>
        </w:tc>
      </w:tr>
      <w:tr>
        <w:trPr>
          <w:trHeight w:val="2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7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,37</w:t>
            </w:r>
          </w:p>
        </w:tc>
      </w:tr>
      <w:tr>
        <w:trPr>
          <w:trHeight w:val="3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9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1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2,63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07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67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8,10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4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5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,26</w:t>
            </w:r>
          </w:p>
        </w:tc>
      </w:tr>
      <w:tr>
        <w:trPr>
          <w:trHeight w:val="2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3.8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0,79</w:t>
            </w:r>
          </w:p>
        </w:tc>
      </w:tr>
      <w:tr>
        <w:trPr>
          <w:trHeight w:val="2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21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720"/>
        <w:rPr>
          <w:rFonts w:ascii="Calibri" w:hAnsi="Calibri" w:cs="Calibri"/>
          <w:sz w:val="22"/>
          <w:szCs w:val="22"/>
          <w:lang w:val="sr-CS" w:eastAsia="ar-SA"/>
        </w:rPr>
      </w:pPr>
      <w:r>
        <w:rPr>
          <w:rFonts w:cs="Calibri" w:ascii="Calibri" w:hAnsi="Calibri"/>
          <w:sz w:val="22"/>
          <w:szCs w:val="22"/>
          <w:lang w:val="sr-CS" w:eastAsia="ar-SA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Преглед утрошка лож уља за грејање објеката Дома здравља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79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ерио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Литара –лож уља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40.388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.734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243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-XII 201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.808</w:t>
            </w:r>
          </w:p>
        </w:tc>
      </w:tr>
      <w:tr>
        <w:trPr>
          <w:trHeight w:val="223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% у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у односу н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lang w:val="sr-Latn-C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6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30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 w:val="24"/>
          <w:lang w:val="sr-CS"/>
        </w:rPr>
        <w:t>4.</w:t>
      </w:r>
      <w:r>
        <w:rPr>
          <w:rFonts w:cs="Calibri" w:ascii="Calibri" w:hAnsi="Calibri"/>
          <w:b/>
          <w:sz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lang w:val="sr-CS"/>
        </w:rPr>
        <w:t>КАДРОВИ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дровски план Министарства здравља  за 201</w:t>
      </w:r>
      <w:r>
        <w:rPr>
          <w:rFonts w:cs="Calibri" w:ascii="Calibri" w:hAnsi="Calibri"/>
          <w:lang w:val="sr-Latn-CS"/>
        </w:rPr>
        <w:t>7</w:t>
      </w:r>
      <w:r>
        <w:rPr>
          <w:rFonts w:cs="Calibri" w:ascii="Calibri" w:hAnsi="Calibri"/>
          <w:lang w:val="sr-CS"/>
        </w:rPr>
        <w:t>.годину (број 112-01-505/2017-02 од 15.05.2017.године),добијен је 24.05.2017.године.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Број запослених Одлуком о максималном броју запослених на неодређено време износи 111 радника, број запослених на неодређено и одређено време износи 124. (''Сл.гл.РС'' бр.61/2017 од 23.06.2017.године) </w:t>
      </w:r>
    </w:p>
    <w:p>
      <w:pPr>
        <w:pStyle w:val="Normal"/>
        <w:ind w:firstLine="72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97"/>
        <w:gridCol w:w="537"/>
        <w:gridCol w:w="697"/>
        <w:gridCol w:w="656"/>
        <w:gridCol w:w="709"/>
        <w:gridCol w:w="537"/>
        <w:gridCol w:w="697"/>
        <w:gridCol w:w="756"/>
        <w:gridCol w:w="721"/>
        <w:gridCol w:w="855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Здравствен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емедицинс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вега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4+9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С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С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.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Примарн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оматолошка ЗЗ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(на неодређено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неодређено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дређено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неодређено на терет сопств.сре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 одређено време-замена- на терет РФЗО-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0.12.20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1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1.12.201</w:t>
            </w:r>
            <w:r>
              <w:rPr>
                <w:rFonts w:cs="Calibri" w:ascii="Calibri" w:hAnsi="Calibri"/>
                <w:b/>
              </w:rPr>
              <w:t>6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9</w:t>
            </w:r>
            <w:r>
              <w:rPr>
                <w:rFonts w:cs="Calibri" w:ascii="Calibri" w:hAnsi="Calibri"/>
                <w:b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sr-CS"/>
              </w:rPr>
              <w:t>121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вега 3</w:t>
            </w: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  <w:b/>
                <w:lang w:val="sr-CS"/>
              </w:rPr>
              <w:t>.</w:t>
            </w:r>
            <w:r>
              <w:rPr>
                <w:rFonts w:cs="Calibri" w:ascii="Calibri" w:hAnsi="Calibri"/>
                <w:b/>
              </w:rPr>
              <w:t>12</w:t>
            </w:r>
            <w:r>
              <w:rPr>
                <w:rFonts w:cs="Calibri" w:ascii="Calibri" w:hAnsi="Calibri"/>
                <w:b/>
                <w:lang w:val="sr-CS"/>
              </w:rPr>
              <w:t>.2015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CS"/>
              </w:rPr>
              <w:t>Стање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sr-CS"/>
              </w:rPr>
              <w:t>31.12.2014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2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Стање 31.12.201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3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 дан 31.12.2017.године,укупно је примило зараду-накнаду зараде 117 запослена радника,  </w:t>
      </w:r>
      <w:r>
        <w:rPr>
          <w:rFonts w:cs="Calibri" w:ascii="Calibri" w:hAnsi="Calibri"/>
          <w:lang w:val="ru-RU"/>
        </w:rPr>
        <w:t xml:space="preserve">за </w:t>
      </w:r>
      <w:r>
        <w:rPr>
          <w:rFonts w:cs="Calibri" w:ascii="Calibri" w:hAnsi="Calibri"/>
          <w:lang w:val="sr-CS"/>
        </w:rPr>
        <w:t>10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CS"/>
        </w:rPr>
        <w:t xml:space="preserve"> запослена радника (9</w:t>
      </w:r>
      <w:r>
        <w:rPr>
          <w:rFonts w:cs="Calibri" w:ascii="Calibri" w:hAnsi="Calibri"/>
          <w:lang w:val="ru-RU"/>
        </w:rPr>
        <w:t>3</w:t>
      </w:r>
      <w:r>
        <w:rPr>
          <w:rFonts w:cs="Calibri" w:ascii="Calibri" w:hAnsi="Calibri"/>
          <w:lang w:val="sr-CS"/>
        </w:rPr>
        <w:t xml:space="preserve"> ПЗЗ + 10 СЗЗ) средства за плате је обезбеђивао РФЗО</w:t>
      </w:r>
      <w:r>
        <w:rPr>
          <w:rFonts w:cs="Calibri" w:ascii="Calibri" w:hAnsi="Calibri"/>
          <w:lang w:val="ru-RU"/>
        </w:rPr>
        <w:t>,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  <w:lang w:val="sr-CS"/>
        </w:rPr>
        <w:t>4 запослена радника је примило накнаду зараде (7 боловање преко 30 дана + 6 породиљско боловање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На специјализацији се налазе три доктора медицине,и то: један на специјализацији из ургентне медицине (завршава 2019.године),  један на специјализацији из педијатрије (завршава 2021.године) и један на специјализацији из опште медицине (завршава 2020.године).</w:t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lang w:val="ru-RU"/>
        </w:rPr>
        <w:t xml:space="preserve">5. МИШЉЕЊЕ НА ИЗВРШЕЊЕ ПЛАНА РАДА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ru-RU"/>
        </w:rPr>
        <w:t xml:space="preserve">    </w:t>
      </w:r>
      <w:r>
        <w:rPr>
          <w:rFonts w:cs="Calibri" w:ascii="Calibri" w:hAnsi="Calibri"/>
          <w:b/>
          <w:lang w:val="ru-RU"/>
        </w:rPr>
        <w:t>ЗА ПЕРИОД  ЈАНУАР-ДЕЦЕМБАР  2017.ГОДИНЕ</w:t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>
          <w:rFonts w:eastAsia="Calibri" w:cs="Calibri" w:ascii="Calibri" w:hAnsi="Calibri"/>
          <w:b/>
          <w:lang w:val="ru-RU"/>
        </w:rPr>
        <w:t xml:space="preserve">  </w:t>
      </w:r>
      <w:r>
        <w:rPr>
          <w:rFonts w:eastAsia="Calibri" w:cs="Calibri" w:ascii="Calibri" w:hAnsi="Calibri"/>
          <w:b/>
          <w:i/>
          <w:lang w:val="sr-Latn-CS"/>
        </w:rPr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rPr>
          <w:rFonts w:ascii="Calibri" w:hAnsi="Calibri" w:cs="Calibri"/>
          <w:b/>
          <w:b/>
          <w:i/>
          <w:i/>
          <w:lang w:val="sr-Latn-CS"/>
        </w:rPr>
      </w:pPr>
      <w:r>
        <w:rPr>
          <w:rFonts w:cs="Calibri" w:ascii="Calibri" w:hAnsi="Calibri"/>
          <w:b/>
          <w:i/>
          <w:lang w:val="sr-Latn-CS"/>
        </w:rPr>
      </w:r>
    </w:p>
    <w:p>
      <w:pPr>
        <w:pStyle w:val="TextBody"/>
        <w:tabs>
          <w:tab w:val="clear" w:pos="720"/>
          <w:tab w:val="left" w:pos="6660" w:leader="none"/>
        </w:tabs>
        <w:ind w:firstLine="720"/>
        <w:jc w:val="both"/>
        <w:rPr/>
      </w:pPr>
      <w:r>
        <w:rPr>
          <w:rFonts w:cs="Calibri" w:ascii="Calibri" w:hAnsi="Calibri"/>
          <w:lang w:val="sr-Latn-CS"/>
        </w:rPr>
        <w:t xml:space="preserve">Институт за јавно здравље Крагујевац као референтна здравствена установа, анализирао је достављене податке о пруженим услугама из електронске фактуре. Анализа је урађена у оквиру регулисања односа уговарања и финансирања здравствене заштите између 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 и Републичког </w:t>
      </w:r>
      <w:r>
        <w:rPr>
          <w:rFonts w:cs="Calibri" w:ascii="Calibri" w:hAnsi="Calibri"/>
          <w:lang w:val="sr-RS"/>
        </w:rPr>
        <w:t>фонд</w:t>
      </w:r>
      <w:r>
        <w:rPr>
          <w:rFonts w:cs="Calibri" w:ascii="Calibri" w:hAnsi="Calibri"/>
          <w:lang w:val="sr-Latn-CS"/>
        </w:rPr>
        <w:t>а за здравствено осигурање, филијале за Шумадијски округ, у односу на остварене садржаје и обим активности.</w:t>
      </w:r>
    </w:p>
    <w:p>
      <w:pPr>
        <w:pStyle w:val="TextBody"/>
        <w:tabs>
          <w:tab w:val="clear" w:pos="720"/>
          <w:tab w:val="left" w:pos="6660" w:leader="none"/>
        </w:tabs>
        <w:ind w:firstLine="72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Анализом  Извештаја Институт за јавно здравље Крагујевац је констатовао следеће: </w:t>
      </w:r>
    </w:p>
    <w:p>
      <w:pPr>
        <w:pStyle w:val="Heading1"/>
        <w:tabs>
          <w:tab w:val="clear" w:pos="720"/>
          <w:tab w:val="left" w:pos="6660" w:leader="none"/>
        </w:tabs>
        <w:jc w:val="center"/>
        <w:rPr/>
      </w:pPr>
      <w:r>
        <w:rPr>
          <w:rFonts w:cs="Calibri" w:ascii="Calibri" w:hAnsi="Calibri"/>
          <w:b/>
          <w:sz w:val="24"/>
          <w:lang w:val="sr-Latn-CS"/>
        </w:rPr>
        <w:t>М И Ш Љ Е Њ Е</w:t>
      </w:r>
    </w:p>
    <w:p>
      <w:pPr>
        <w:pStyle w:val="Normal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 w:ascii="Calibri" w:hAnsi="Calibri"/>
          <w:b/>
          <w:sz w:val="24"/>
          <w:lang w:val="sr-Latn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</w:t>
      </w:r>
      <w:r>
        <w:rPr>
          <w:rFonts w:cs="Calibri" w:ascii="Calibri" w:hAnsi="Calibri"/>
          <w:lang w:val="sr-Latn-CS"/>
        </w:rPr>
        <w:t>На основу анализе достављеног Извештаја о извршењу Плана рад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Latn-CS"/>
        </w:rPr>
        <w:t xml:space="preserve"> Дома здравља 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>Свети Ђорђе</w:t>
      </w:r>
      <w:r>
        <w:rPr>
          <w:rFonts w:cs="Calibri" w:ascii="Calibri" w:hAnsi="Calibri"/>
          <w:lang w:val="sr-CS"/>
        </w:rPr>
        <w:t>''</w:t>
      </w:r>
      <w:r>
        <w:rPr>
          <w:rFonts w:cs="Calibri" w:ascii="Calibri" w:hAnsi="Calibri"/>
          <w:lang w:val="sr-Latn-CS"/>
        </w:rPr>
        <w:t xml:space="preserve"> Топола за период </w:t>
      </w:r>
      <w:r>
        <w:rPr>
          <w:rFonts w:cs="Calibri" w:ascii="Calibri" w:hAnsi="Calibri"/>
          <w:lang w:val="sr-CS"/>
        </w:rPr>
        <w:t>јануар-децембар 2017.</w:t>
      </w:r>
      <w:r>
        <w:rPr>
          <w:rFonts w:cs="Calibri" w:ascii="Calibri" w:hAnsi="Calibri"/>
          <w:lang w:val="sr-Latn-CS"/>
        </w:rPr>
        <w:t xml:space="preserve">године,   је реализовао планиране послове и задатке на спровођењу здравствене заштите за становништво на својој територији, </w:t>
      </w:r>
      <w:r>
        <w:rPr>
          <w:rFonts w:cs="Calibri" w:ascii="Calibri" w:hAnsi="Calibri"/>
          <w:lang w:val="sr-RS"/>
        </w:rPr>
        <w:t>са одступањима у појединим организационим јединицам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ru-RU"/>
        </w:rPr>
      </w:pPr>
      <w:r>
        <w:rPr>
          <w:rFonts w:cs="Calibri" w:ascii="Calibri" w:hAnsi="Calibri"/>
          <w:i/>
          <w:color w:val="FF0000"/>
          <w:lang w:val="ru-RU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i/>
          <w:i/>
          <w:color w:val="FF0000"/>
          <w:lang w:val="sr-CS"/>
        </w:rPr>
      </w:pPr>
      <w:r>
        <w:rPr>
          <w:rFonts w:cs="Calibri" w:ascii="Calibri" w:hAnsi="Calibri"/>
          <w:i/>
          <w:color w:val="FF0000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u-RU"/>
        </w:rPr>
        <w:t>6</w:t>
      </w:r>
      <w:r>
        <w:rPr>
          <w:rFonts w:cs="Calibri" w:ascii="Calibri" w:hAnsi="Calibri"/>
          <w:b/>
          <w:lang w:val="sr-CS"/>
        </w:rPr>
        <w:t>. ОРГАНИ УПРАВЉАЊА И СТРУЧНИ ОРГАНИ</w:t>
      </w:r>
    </w:p>
    <w:p>
      <w:pPr>
        <w:pStyle w:val="Normal"/>
        <w:jc w:val="both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Arial"/>
          <w:b/>
          <w:b/>
          <w:lang w:val="sr-CS"/>
        </w:rPr>
      </w:pPr>
      <w:r>
        <w:rPr>
          <w:rFonts w:cs="Arial" w:ascii="Calibri" w:hAnsi="Calibri"/>
          <w:b/>
          <w:lang w:val="ru-RU"/>
        </w:rPr>
        <w:t xml:space="preserve">6.1. </w:t>
      </w:r>
      <w:r>
        <w:rPr>
          <w:rFonts w:cs="Arial" w:ascii="Calibri" w:hAnsi="Calibri"/>
          <w:b/>
          <w:lang w:val="sr-CS"/>
        </w:rPr>
        <w:t>Рад Управног одбора и Надзорног одбора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Управни одбор Дома здравља именован је на седници Скупштине општине Топола одржаној дана 16.03.2015. године, а промена једног члана  26.11.2015. године</w:t>
      </w:r>
      <w:r>
        <w:rPr>
          <w:rFonts w:cs="Calibri" w:ascii="Calibri" w:hAnsi="Calibri"/>
          <w:lang w:val="ru-RU"/>
        </w:rPr>
        <w:t xml:space="preserve">, </w:t>
      </w:r>
      <w:r>
        <w:rPr>
          <w:rFonts w:cs="Calibri" w:ascii="Calibri" w:hAnsi="Calibri"/>
          <w:lang w:val="sr-CS"/>
        </w:rPr>
        <w:t>а потврђен је нов мандата решењем од 14.06.2016 године, и 29.11.2016.године, промена члана управног одбора извршена је решењем  број 020-155/2016-05-</w:t>
      </w:r>
      <w:r>
        <w:rPr>
          <w:rFonts w:cs="Calibri" w:ascii="Calibri" w:hAnsi="Calibri"/>
          <w:lang w:val="sr-Latn-CS"/>
        </w:rPr>
        <w:t xml:space="preserve">I </w:t>
      </w:r>
      <w:r>
        <w:rPr>
          <w:rFonts w:cs="Calibri" w:ascii="Calibri" w:hAnsi="Calibri"/>
          <w:lang w:val="sr-CS"/>
        </w:rPr>
        <w:t>од 12.09.2017.године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Надзорни одбор Дома здравља именован је на седници Скупштине општине Топола одржаној дана 08.05.2015. године. У извештајном периоду Надзорни одбор је одржао две  седнице, разматрајући 4 тачке дневног реда.</w:t>
      </w:r>
    </w:p>
    <w:p>
      <w:pPr>
        <w:pStyle w:val="Normal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двадесетседмој седници</w:t>
      </w:r>
      <w:r>
        <w:rPr>
          <w:rFonts w:cs="Arial" w:ascii="Calibri" w:hAnsi="Calibri"/>
          <w:lang w:val="sr-CS"/>
        </w:rPr>
        <w:t xml:space="preserve"> одржаној дана 13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02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>др Слађана Живојиновић, Митровић Рајка и Горица Павловић . Оправдано одсутан Благоје Ивовић.Усвојено је :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1. Предлог за унапређење функционалности објеката амбуланти Белосавци и амбуланте Горња Трнава од стране закупца Апотеке „Хигија“ Аранђеловац. 2.Предлог  пословно техничке сарадње  везаног за објекат Дома здравља од стране „Фортуне маркет“ доо  Аранђеловац.</w:t>
      </w:r>
    </w:p>
    <w:p>
      <w:pPr>
        <w:pStyle w:val="Normal"/>
        <w:ind w:firstLine="720"/>
        <w:jc w:val="both"/>
        <w:rPr>
          <w:rFonts w:ascii="Calibri" w:hAnsi="Calibri" w:cs="Arial"/>
          <w:lang w:val="sr-CS"/>
        </w:rPr>
      </w:pPr>
      <w:r>
        <w:rPr>
          <w:rFonts w:cs="Arial" w:ascii="Calibri" w:hAnsi="Calibri"/>
          <w:b/>
          <w:lang w:val="sr-CS"/>
        </w:rPr>
        <w:t>На двадесет</w:t>
      </w:r>
      <w:r>
        <w:rPr>
          <w:rFonts w:cs="Arial" w:ascii="Calibri" w:hAnsi="Calibri"/>
          <w:b/>
          <w:lang w:val="sr-Latn-CS"/>
        </w:rPr>
        <w:t>o</w:t>
      </w:r>
      <w:r>
        <w:rPr>
          <w:rFonts w:cs="Arial" w:ascii="Calibri" w:hAnsi="Calibri"/>
          <w:b/>
          <w:lang w:val="sr-CS"/>
        </w:rPr>
        <w:t>осмој седници</w:t>
      </w:r>
      <w:r>
        <w:rPr>
          <w:rFonts w:cs="Arial" w:ascii="Calibri" w:hAnsi="Calibri"/>
          <w:lang w:val="sr-CS"/>
        </w:rPr>
        <w:t xml:space="preserve"> одржаној дана </w:t>
      </w:r>
      <w:r>
        <w:rPr>
          <w:rFonts w:cs="Arial" w:ascii="Calibri" w:hAnsi="Calibri"/>
          <w:lang w:val="sr-Latn-CS"/>
        </w:rPr>
        <w:t>22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02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др Слађана Живојиновић, Митровић Рајка и Горица Павловић . Оправдано одсутан Благоје Ивовић. Усвојено је 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</w:rPr>
        <w:t>X</w:t>
      </w:r>
      <w:r>
        <w:rPr>
          <w:rFonts w:cs="Arial" w:ascii="Calibri" w:hAnsi="Calibri"/>
          <w:lang w:val="sr-Latn-CS"/>
        </w:rPr>
        <w:t>XV</w:t>
      </w:r>
      <w:r>
        <w:rPr>
          <w:rFonts w:cs="Arial" w:ascii="Calibri" w:hAnsi="Calibri"/>
        </w:rPr>
        <w:t>I</w:t>
      </w:r>
      <w:r>
        <w:rPr>
          <w:rFonts w:cs="Arial" w:ascii="Calibri" w:hAnsi="Calibri"/>
          <w:lang w:val="sr-CS"/>
        </w:rPr>
        <w:t xml:space="preserve"> и XXVII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Latn-CS"/>
        </w:rPr>
        <w:t>седнице.</w:t>
      </w:r>
    </w:p>
    <w:p>
      <w:pPr>
        <w:pStyle w:val="Normal"/>
        <w:jc w:val="both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CS"/>
        </w:rPr>
        <w:t>2. Извештај о извршеном попису у Дому здравља „Свети Ђорђе“ Топола на дан 31.12.20</w:t>
      </w:r>
      <w:r>
        <w:rPr>
          <w:rFonts w:cs="Arial" w:ascii="Calibri" w:hAnsi="Calibri"/>
          <w:lang w:val="sr-Latn-CS"/>
        </w:rPr>
        <w:t>16</w:t>
      </w:r>
      <w:r>
        <w:rPr>
          <w:rFonts w:cs="Arial" w:ascii="Calibri" w:hAnsi="Calibri"/>
          <w:lang w:val="sr-CS"/>
        </w:rPr>
        <w:t xml:space="preserve">. године,3. Извештај </w:t>
      </w:r>
      <w:r>
        <w:rPr>
          <w:rFonts w:cs="Arial" w:ascii="Calibri" w:hAnsi="Calibri"/>
          <w:lang w:val="sr-Latn-CS"/>
        </w:rPr>
        <w:t xml:space="preserve">o </w:t>
      </w:r>
      <w:r>
        <w:rPr>
          <w:rFonts w:cs="Arial" w:ascii="Calibri" w:hAnsi="Calibri"/>
          <w:lang w:val="sr-CS"/>
        </w:rPr>
        <w:t>раду и финансијском пословању Дома здравља „Свети Ђорђе“ Топола у 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 xml:space="preserve">6.-ој години. </w:t>
      </w:r>
      <w:r>
        <w:rPr>
          <w:rFonts w:cs="Arial" w:ascii="Calibri" w:hAnsi="Calibri"/>
          <w:lang w:val="ru-RU"/>
        </w:rPr>
        <w:t>4.</w:t>
      </w:r>
      <w:r>
        <w:rPr>
          <w:rFonts w:cs="Arial" w:ascii="Calibri" w:hAnsi="Calibri"/>
          <w:lang w:val="sr-CS"/>
        </w:rPr>
        <w:t xml:space="preserve">Предлог Плана рада за 2017-у годину.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двадеседеветој седници</w:t>
      </w:r>
      <w:r>
        <w:rPr>
          <w:rFonts w:cs="Arial" w:ascii="Calibri" w:hAnsi="Calibri"/>
          <w:lang w:val="sr-CS"/>
        </w:rPr>
        <w:t xml:space="preserve"> одржаној дана </w:t>
      </w:r>
      <w:r>
        <w:rPr>
          <w:rFonts w:cs="Arial" w:ascii="Calibri" w:hAnsi="Calibri"/>
          <w:lang w:val="sr-Latn-CS"/>
        </w:rPr>
        <w:t>2</w:t>
      </w:r>
      <w:r>
        <w:rPr>
          <w:rFonts w:cs="Arial" w:ascii="Calibri" w:hAnsi="Calibri"/>
          <w:lang w:val="sr-CS"/>
        </w:rPr>
        <w:t>4.05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др Слађана Живојиновић, Митровић Рајка и Горица Павловић . Оправдано одсутан Благоје Ивовић. Усвојено је 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XXVII</w:t>
      </w:r>
      <w:r>
        <w:rPr>
          <w:rFonts w:cs="Arial" w:ascii="Calibri" w:hAnsi="Calibri"/>
          <w:lang w:val="sr-Latn-CS"/>
        </w:rPr>
        <w:t>I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Latn-CS"/>
        </w:rPr>
        <w:t>седнице.</w:t>
      </w:r>
      <w:r>
        <w:rPr>
          <w:rFonts w:cs="Arial" w:ascii="Calibri" w:hAnsi="Calibri"/>
          <w:lang w:val="sr-CS"/>
        </w:rPr>
        <w:t xml:space="preserve"> 2. Захтев апотеке „Хигија“ за умањење висине закупа простора у амбулантама Белосавци и Горња Трнава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тридесетој седници</w:t>
      </w:r>
      <w:r>
        <w:rPr>
          <w:rFonts w:cs="Arial" w:ascii="Calibri" w:hAnsi="Calibri"/>
          <w:lang w:val="sr-CS"/>
        </w:rPr>
        <w:t xml:space="preserve"> одржаној дана 13.07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одржане телефонским путем са члановима председник др Валентина Пајић и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др Слађана Живојиновић, Митровић Рајка и Горица Павловић  и Благоје Ивовић. Усвојено је : 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Усвојена је Измена финансијског плана Дома здравља „Свети Ђорђе“ Топола за 2017-у годину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тридесетпрвој седници</w:t>
      </w:r>
      <w:r>
        <w:rPr>
          <w:rFonts w:cs="Arial" w:ascii="Calibri" w:hAnsi="Calibri"/>
          <w:lang w:val="sr-CS"/>
        </w:rPr>
        <w:t xml:space="preserve"> одржаној дана </w:t>
      </w:r>
      <w:r>
        <w:rPr>
          <w:rFonts w:cs="Arial" w:ascii="Calibri" w:hAnsi="Calibri"/>
          <w:lang w:val="sr-Latn-CS"/>
        </w:rPr>
        <w:t>2</w:t>
      </w:r>
      <w:r>
        <w:rPr>
          <w:rFonts w:cs="Arial" w:ascii="Calibri" w:hAnsi="Calibri"/>
          <w:lang w:val="sr-CS"/>
        </w:rPr>
        <w:t>7.09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др Горан Ђукановић, др Слађана Живојиновић, Митровић Рајка и Горица Павловић . Оправдано одсутан Благоје Ивовић. Усвојено је :</w:t>
      </w: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ци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  <w:lang w:val="sr-CS"/>
        </w:rPr>
        <w:t>XXI</w:t>
      </w:r>
      <w:r>
        <w:rPr>
          <w:rFonts w:cs="Arial" w:ascii="Calibri" w:hAnsi="Calibri"/>
          <w:lang w:val="sr-Latn-CS"/>
        </w:rPr>
        <w:t xml:space="preserve">X </w:t>
      </w:r>
      <w:r>
        <w:rPr>
          <w:rFonts w:cs="Arial" w:ascii="Calibri" w:hAnsi="Calibri"/>
          <w:lang w:val="sr-CS"/>
        </w:rPr>
        <w:t>и</w:t>
      </w:r>
      <w:r>
        <w:rPr>
          <w:rFonts w:cs="Arial" w:ascii="Calibri" w:hAnsi="Calibri"/>
          <w:lang w:val="sr-Latn-CS"/>
        </w:rPr>
        <w:t xml:space="preserve"> XXX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Latn-CS"/>
        </w:rPr>
        <w:t>седнице.</w:t>
      </w:r>
      <w:r>
        <w:rPr>
          <w:rFonts w:cs="Arial" w:ascii="Calibri" w:hAnsi="Calibri"/>
          <w:lang w:val="sr-CS"/>
        </w:rPr>
        <w:t xml:space="preserve"> 2. Извештај о раду и финансијском пословању за период јануар-јун 2017. године Дома здравља Топола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Arial" w:ascii="Calibri" w:hAnsi="Calibri"/>
          <w:b/>
          <w:lang w:val="sr-CS"/>
        </w:rPr>
        <w:t>На тридесетдругој седници</w:t>
      </w:r>
      <w:r>
        <w:rPr>
          <w:rFonts w:cs="Arial" w:ascii="Calibri" w:hAnsi="Calibri"/>
          <w:lang w:val="sr-CS"/>
        </w:rPr>
        <w:t xml:space="preserve"> одржаној дана 29.11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др Горан Ђукановић, др Слађана Живојиновић, Митровић Рајка и Горица Павловић . Оправдано одсутан Благоје Ивовић. Усвојено је :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lang w:val="sr-Latn-CS"/>
        </w:rPr>
        <w:t xml:space="preserve">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 XXX</w:t>
      </w:r>
      <w:r>
        <w:rPr>
          <w:rFonts w:cs="Arial" w:ascii="Calibri" w:hAnsi="Calibri"/>
          <w:lang w:val="sr-CS"/>
        </w:rPr>
        <w:t>I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Latn-CS"/>
        </w:rPr>
        <w:t>седнице.</w:t>
      </w:r>
      <w:r>
        <w:rPr>
          <w:rFonts w:cs="Arial" w:ascii="Calibri" w:hAnsi="Calibri"/>
          <w:lang w:val="sr-CS"/>
        </w:rPr>
        <w:t xml:space="preserve"> 2. Измена и допуна финансијског плана Дома здравља „Свети Ђорђе“ Топола, за  2017-у годину.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CS"/>
        </w:rPr>
        <w:t>3. Разматрање и усвајање финансијског Плана Дома здравља „Свети Ђорђе“ Топола, за буџет Општине Топола, за 2018-у годину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тридесеттрећој  седници</w:t>
      </w:r>
      <w:r>
        <w:rPr>
          <w:rFonts w:cs="Arial" w:ascii="Calibri" w:hAnsi="Calibri"/>
          <w:lang w:val="sr-CS"/>
        </w:rPr>
        <w:t xml:space="preserve"> одржаној дана 04.12</w:t>
      </w:r>
      <w:r>
        <w:rPr>
          <w:rFonts w:cs="Arial" w:ascii="Calibri" w:hAnsi="Calibri"/>
          <w:lang w:val="ru-RU"/>
        </w:rPr>
        <w:t>.</w:t>
      </w:r>
      <w:r>
        <w:rPr>
          <w:rFonts w:cs="Arial" w:ascii="Calibri" w:hAnsi="Calibri"/>
          <w:lang w:val="sr-CS"/>
        </w:rPr>
        <w:t>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присутни су  чланови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 xml:space="preserve"> др Горан Ђукановић, др Слађана Живојиновић, Митровић Рајка и Горица Павловић . Оправдано одсутан Благоје Ивовић. Усвојено је :</w:t>
      </w:r>
      <w:r>
        <w:rPr>
          <w:rFonts w:cs="Arial" w:ascii="Calibri" w:hAnsi="Calibri"/>
          <w:lang w:val="sr-Latn-CS"/>
        </w:rPr>
        <w:t xml:space="preserve"> 1. </w:t>
      </w:r>
      <w:r>
        <w:rPr>
          <w:rFonts w:cs="Arial" w:ascii="Calibri" w:hAnsi="Calibri"/>
          <w:lang w:val="sr-CS"/>
        </w:rPr>
        <w:t>Записник са</w:t>
      </w:r>
      <w:r>
        <w:rPr>
          <w:rFonts w:cs="Arial" w:ascii="Calibri" w:hAnsi="Calibri"/>
          <w:lang w:val="sr-Latn-CS"/>
        </w:rPr>
        <w:t xml:space="preserve"> </w:t>
      </w:r>
      <w:r>
        <w:rPr>
          <w:rFonts w:cs="Arial" w:ascii="Calibri" w:hAnsi="Calibri"/>
        </w:rPr>
        <w:t>XXX</w:t>
      </w:r>
      <w:r>
        <w:rPr>
          <w:rFonts w:cs="Arial" w:ascii="Calibri" w:hAnsi="Calibri"/>
          <w:lang w:val="sr-Latn-CS"/>
        </w:rPr>
        <w:t>II</w:t>
      </w:r>
      <w:r>
        <w:rPr>
          <w:rFonts w:cs="Arial" w:ascii="Calibri" w:hAnsi="Calibri"/>
          <w:lang w:val="ru-RU"/>
        </w:rPr>
        <w:t xml:space="preserve"> </w:t>
      </w:r>
      <w:r>
        <w:rPr>
          <w:rFonts w:cs="Arial" w:ascii="Calibri" w:hAnsi="Calibri"/>
          <w:lang w:val="sr-Latn-CS"/>
        </w:rPr>
        <w:t>седнице</w:t>
      </w:r>
      <w:r>
        <w:rPr>
          <w:rFonts w:cs="Arial" w:ascii="Calibri" w:hAnsi="Calibri"/>
          <w:lang w:val="sr-CS"/>
        </w:rPr>
        <w:t xml:space="preserve"> и 2. Донета одлука о захтеву Апотеке „Хигија“.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  <w:b/>
          <w:lang w:val="sr-CS"/>
        </w:rPr>
        <w:t>На тридесетчетвртој седници</w:t>
      </w:r>
      <w:r>
        <w:rPr>
          <w:rFonts w:cs="Arial" w:ascii="Calibri" w:hAnsi="Calibri"/>
          <w:lang w:val="sr-CS"/>
        </w:rPr>
        <w:t xml:space="preserve"> одржаној дана 14.12.20</w:t>
      </w:r>
      <w:r>
        <w:rPr>
          <w:rFonts w:cs="Arial" w:ascii="Calibri" w:hAnsi="Calibri"/>
          <w:lang w:val="sr-Latn-CS"/>
        </w:rPr>
        <w:t>1</w:t>
      </w:r>
      <w:r>
        <w:rPr>
          <w:rFonts w:cs="Arial" w:ascii="Calibri" w:hAnsi="Calibri"/>
          <w:lang w:val="sr-CS"/>
        </w:rPr>
        <w:t>7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>године, одржане телефонским путем са председником др Гораном Ђукановићем и члановима Управног одбора</w:t>
      </w:r>
      <w:r>
        <w:rPr>
          <w:rFonts w:cs="Arial" w:ascii="Calibri" w:hAnsi="Calibri"/>
          <w:lang w:val="sl-SI"/>
        </w:rPr>
        <w:t xml:space="preserve">: </w:t>
      </w:r>
      <w:r>
        <w:rPr>
          <w:rFonts w:cs="Arial" w:ascii="Calibri" w:hAnsi="Calibri"/>
          <w:lang w:val="sr-CS"/>
        </w:rPr>
        <w:t>др Слађаном Живојиновић, Митровић Рајком и Горицом Павловић и Благојем Ивовићем. Усвојено је :1. Предлог Правила заштите од пож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ru-RU"/>
        </w:rPr>
      </w:pPr>
      <w:r>
        <w:rPr>
          <w:rFonts w:cs="Calibri" w:ascii="Calibri" w:hAnsi="Calibri"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u-RU"/>
        </w:rPr>
        <w:t>6</w:t>
      </w:r>
      <w:r>
        <w:rPr>
          <w:rFonts w:cs="Calibri" w:ascii="Calibri" w:hAnsi="Calibri"/>
          <w:b/>
          <w:lang w:val="sr-CS"/>
        </w:rPr>
        <w:t>.2. Стручни органи (стручни савет, стручни колегијум,етички одбор и комисија за унапређење квалитета, стручног рада)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 w:ascii="Calibri" w:hAnsi="Calibri"/>
          <w:b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Стручни савет Дома здравља је изабран </w:t>
      </w:r>
      <w:r>
        <w:rPr>
          <w:rFonts w:cs="Calibri" w:ascii="Calibri" w:hAnsi="Calibri"/>
          <w:lang w:val="ru-RU"/>
        </w:rPr>
        <w:t>07.03.2007.</w:t>
      </w:r>
      <w:r>
        <w:rPr>
          <w:rFonts w:cs="Calibri" w:ascii="Calibri" w:hAnsi="Calibri"/>
          <w:lang w:val="sr-CS"/>
        </w:rPr>
        <w:t xml:space="preserve"> године</w:t>
      </w:r>
      <w:r>
        <w:rPr>
          <w:rFonts w:cs="Calibri" w:ascii="Calibri" w:hAnsi="Calibri"/>
          <w:lang w:val="sr-Latn-CS"/>
        </w:rPr>
        <w:t xml:space="preserve"> у новом саставу је  именован </w:t>
      </w:r>
      <w:r>
        <w:rPr>
          <w:rFonts w:cs="Calibri" w:ascii="Calibri" w:hAnsi="Calibri"/>
          <w:lang w:val="sr-CS"/>
        </w:rPr>
        <w:t xml:space="preserve">решењем 01-587 од 02.10.2015. године. У извештајном периоду Стручни савет је одржао дванаест 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састанак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Стручни колегијум је именован 14.08.2007. године,и  22.07.2008.године,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10.09.2012. године, а новом саставу  решењем 01-588 од 02.10.2015.године.  У извештајном периоду Стручни колегијум је одржао четири састанк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омисија за унапређење квалитета рада именована је 03.10.2007. године,и  16.06.2011. године, у новом саставу решењем 01-587 од 02.10.2015.године. У извештајном периоду Комисија за унапређење квалитета рада је одржала два  састанка , на којем је разматрала Извештај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праћењу квалитета стручног рада у периоду </w:t>
      </w:r>
      <w:r>
        <w:rPr>
          <w:rFonts w:cs="Calibri" w:ascii="Calibri" w:hAnsi="Calibri"/>
          <w:lang w:val="ru-RU"/>
        </w:rPr>
        <w:t>01.01.-</w:t>
      </w:r>
      <w:r>
        <w:rPr>
          <w:rFonts w:cs="Calibri" w:ascii="Calibri" w:hAnsi="Calibri"/>
          <w:lang w:val="sr-CS"/>
        </w:rPr>
        <w:t>31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12</w:t>
      </w:r>
      <w:r>
        <w:rPr>
          <w:rFonts w:cs="Calibri" w:ascii="Calibri" w:hAnsi="Calibri"/>
          <w:lang w:val="ru-RU"/>
        </w:rPr>
        <w:t>.201</w:t>
      </w:r>
      <w:r>
        <w:rPr>
          <w:rFonts w:cs="Calibri" w:ascii="Calibri" w:hAnsi="Calibri"/>
          <w:lang w:val="sr-CS"/>
        </w:rPr>
        <w:t>7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lang w:val="sr-CS"/>
        </w:rPr>
        <w:t>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Етички одбор је именован </w:t>
      </w:r>
      <w:r>
        <w:rPr>
          <w:rFonts w:cs="Calibri" w:ascii="Calibri" w:hAnsi="Calibri"/>
          <w:lang w:val="sr-Latn-CS"/>
        </w:rPr>
        <w:t>26.12.2011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године</w:t>
      </w:r>
      <w:r>
        <w:rPr>
          <w:rFonts w:cs="Calibri" w:ascii="Calibri" w:hAnsi="Calibri"/>
          <w:lang w:val="sr-Latn-CS"/>
        </w:rPr>
        <w:t xml:space="preserve"> у новом саставу по истеку мандата 30.12.2011. године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 xml:space="preserve"> У 2017.години Етички одбор није заседао јер за тим није било потребе.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lang w:val="ru-RU"/>
        </w:rPr>
      </w:pPr>
      <w:r>
        <w:rPr>
          <w:rFonts w:cs="Calibri" w:ascii="Calibri" w:hAnsi="Calibri"/>
          <w:b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ru-RU"/>
        </w:rPr>
        <w:t>7</w:t>
      </w:r>
      <w:r>
        <w:rPr>
          <w:rFonts w:cs="Calibri" w:ascii="Calibri" w:hAnsi="Calibri"/>
          <w:b/>
          <w:lang w:val="sr-CS"/>
        </w:rPr>
        <w:t>. ЗАШТИТА ПРАВА ПАЦИЈЕНАТ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  <w:lang w:val="ru-RU"/>
        </w:rPr>
      </w:pPr>
      <w:r>
        <w:rPr>
          <w:rFonts w:eastAsia="Calibri" w:cs="Calibri" w:ascii="Calibri" w:hAnsi="Calibri"/>
          <w:bCs/>
          <w:lang w:val="sr-CS"/>
        </w:rPr>
        <w:t xml:space="preserve">           </w:t>
      </w:r>
      <w:r>
        <w:rPr>
          <w:rFonts w:cs="Calibri" w:ascii="Calibri" w:hAnsi="Calibri"/>
          <w:bCs/>
          <w:lang w:val="sr-CS"/>
        </w:rPr>
        <w:t xml:space="preserve">Законом о правима пацијената ( „Службени гласник РС“број 45/13, надлежност заштите права пацијената је пребачена на локалну самоуправу. СО Топола је 29.11.2013. године именовала Саветника за заштиту права пацијената дипл. правника Рајку Росић, којој излазимо у сусрет са извештајем када год има неки приговор пацијента. </w:t>
      </w:r>
    </w:p>
    <w:p>
      <w:pPr>
        <w:pStyle w:val="Heading1"/>
        <w:rPr>
          <w:rFonts w:ascii="Calibri" w:hAnsi="Calibri" w:cs="Calibri"/>
          <w:b/>
          <w:b/>
          <w:bCs/>
          <w:color w:val="FF0000"/>
          <w:sz w:val="24"/>
          <w:lang w:val="sr-CS"/>
        </w:rPr>
      </w:pPr>
      <w:r>
        <w:rPr>
          <w:rFonts w:cs="Calibri" w:ascii="Calibri" w:hAnsi="Calibri"/>
          <w:b/>
          <w:bCs/>
          <w:color w:val="FF0000"/>
          <w:sz w:val="24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  <w:lang w:val="ru-RU"/>
        </w:rPr>
        <w:t xml:space="preserve">8. </w:t>
      </w:r>
      <w:r>
        <w:rPr>
          <w:rFonts w:cs="Calibri" w:ascii="Calibri" w:hAnsi="Calibri"/>
          <w:b/>
          <w:sz w:val="24"/>
          <w:lang w:val="sr-CS"/>
        </w:rPr>
        <w:t>ПРАЋЕЊЕ КВАЛИТЕТА РАДА</w:t>
      </w:r>
    </w:p>
    <w:p>
      <w:pPr>
        <w:pStyle w:val="Heading1"/>
        <w:ind w:firstLine="720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Heading1"/>
        <w:ind w:firstLine="720"/>
        <w:rPr>
          <w:rFonts w:ascii="Calibri" w:hAnsi="Calibri" w:cs="Calibri"/>
          <w:bCs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 xml:space="preserve">Праћење квалитета рада, на начин прописан од стране Министарства здравља Републике Србије, врши се на основу </w:t>
        <w:tab/>
        <w:t xml:space="preserve">Правилника о показатељима квалитета здравствене заштите </w:t>
      </w:r>
      <w:r>
        <w:rPr>
          <w:rFonts w:cs="Calibri" w:ascii="Calibri" w:hAnsi="Calibri"/>
          <w:sz w:val="24"/>
          <w:lang w:val="ru-RU"/>
        </w:rPr>
        <w:t xml:space="preserve"> </w:t>
      </w:r>
      <w:r>
        <w:rPr>
          <w:rFonts w:cs="Calibri" w:ascii="Calibri" w:hAnsi="Calibri"/>
          <w:sz w:val="24"/>
          <w:lang w:val="sr-CS"/>
        </w:rPr>
        <w:t>( ''Сл.гл.РС'' број 49/2010)</w:t>
      </w:r>
      <w:r>
        <w:rPr>
          <w:rFonts w:cs="Calibri" w:ascii="Calibri" w:hAnsi="Calibri"/>
          <w:sz w:val="24"/>
          <w:lang w:val="ru-RU"/>
        </w:rPr>
        <w:t>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ind w:firstLine="720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sr-CS"/>
        </w:rPr>
        <w:t>Правилником су прописани обавезујући и препоручени показатељи квалитета здравствене заштит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Cs/>
          <w:lang w:val="sr-CS"/>
        </w:rPr>
        <w:t>Правилник је, уз упутство директора за његову примену, достављен свим организационим јединицама установе, као и Комисији за унапређење квалитета рада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bCs/>
          <w:lang w:val="sr-CS"/>
        </w:rPr>
        <w:t>Директор Дома здрављ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, решењем број 01-507 од 16.06.2011.године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именовао је  Комисију за унапређење квалитета рада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sr-CS"/>
        </w:rPr>
        <w:t>Нова комисија је именована Решењем 01-587 од 02.11.2015.годин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>Комисија за унапређење квалитета донела је Програм провере квалитета стручног рада у Дому здрављ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 у 2017. години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bCs/>
          <w:lang w:val="sr-CS"/>
        </w:rPr>
        <w:tab/>
      </w:r>
      <w:r>
        <w:rPr>
          <w:rFonts w:cs="Calibri" w:ascii="Calibri" w:hAnsi="Calibri"/>
          <w:lang w:val="sr-CS"/>
        </w:rPr>
        <w:t>Руководиоци служби редовно извештавају руководство установе и Комисију за унапређење квалитета рада о спровођењу активности за унапређење квалитета рада Дома здравља.</w:t>
      </w:r>
    </w:p>
    <w:p>
      <w:pPr>
        <w:pStyle w:val="BodyTextIndent2"/>
        <w:rPr/>
      </w:pPr>
      <w:r>
        <w:rPr>
          <w:rFonts w:cs="Calibri" w:ascii="Calibri" w:hAnsi="Calibri"/>
          <w:sz w:val="24"/>
          <w:lang w:val="sr-CS"/>
        </w:rPr>
        <w:t>Хитни случајеви се збрињавају најдуже у року од 1 сата од момента пријема у здравствену установу.</w:t>
      </w:r>
      <w:r>
        <w:rPr>
          <w:rFonts w:cs="Calibri" w:ascii="Calibri" w:hAnsi="Calibri"/>
          <w:sz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У специјалистичко - консултативној служби је уведено заказивање за ултразвучне прегледе и делом за контролне прегледе. Остали прегледи се обављају у предвиђеном временском периоду.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Листа чекања није уведена јер медицинске интервенције и процедуре предвиђене за листу чекања не врше се у Дому здравља 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.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У смислу процене задовољства корисника редовно се прегледа садржај кутија које су постављене за примедбе у смислу похвала или жалби. У извештајном периоду у кутијама није било жалби корисника здравствене заштите.</w:t>
      </w:r>
      <w:r>
        <w:rPr>
          <w:rFonts w:cs="Calibri" w:ascii="Calibri" w:hAnsi="Calibri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извештајном периоду, о трошку установе, едукативним скуповима (конгреси, семинари, саветовања, стручни састанци и сл.) присуствовало је 100% здравствених радника.</w:t>
      </w:r>
    </w:p>
    <w:p>
      <w:pPr>
        <w:pStyle w:val="Heading1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омисија за унапређење квалитета рада редовно подноси прописане извештаје директору и Управном одбору установе. Извештај о праћењу квалитета, на основу Правилника о показатељима квалитета здравствене заштите  у периоду 01.01.-</w:t>
      </w:r>
      <w:r>
        <w:rPr>
          <w:rFonts w:cs="Calibri" w:ascii="Calibri" w:hAnsi="Calibri"/>
          <w:sz w:val="24"/>
          <w:lang w:val="ru-RU"/>
        </w:rPr>
        <w:t>3</w:t>
      </w:r>
      <w:r>
        <w:rPr>
          <w:rFonts w:cs="Calibri" w:ascii="Calibri" w:hAnsi="Calibri"/>
          <w:sz w:val="24"/>
          <w:lang w:val="sr-CS"/>
        </w:rPr>
        <w:t>1.12.2017. године  биће достављен  Управном одбору у 2018.години</w:t>
      </w:r>
      <w:r>
        <w:rPr>
          <w:rFonts w:cs="Calibri" w:ascii="Calibri" w:hAnsi="Calibri"/>
          <w:sz w:val="24"/>
          <w:lang w:val="ru-RU"/>
        </w:rPr>
        <w:t>.</w:t>
      </w:r>
    </w:p>
    <w:p>
      <w:pPr>
        <w:pStyle w:val="NormalWeb"/>
        <w:rPr/>
      </w:pPr>
      <w:r>
        <w:rPr>
          <w:rFonts w:cs="Calibri" w:ascii="Calibri" w:hAnsi="Calibri"/>
          <w:lang w:val="sr-CS"/>
        </w:rPr>
        <w:tab/>
        <w:t xml:space="preserve">Дом здравља је укључен у </w:t>
      </w:r>
      <w:r>
        <w:rPr>
          <w:rFonts w:eastAsia="Times New Roman" w:cs="Times New Roman" w:ascii="Calibri" w:hAnsi="Calibri"/>
          <w:color w:val="000000"/>
          <w:lang w:val="ru-RU" w:eastAsia="en-US"/>
        </w:rPr>
        <w:t>Интегрисани здравствени информациони систем Републике Србије , у коме се чувају и обрађују сви медицински и здравствени подаци пацијената, подаци здравствених радника и сарадника, подаци здравствених установа, здравствене интервенције и услуге извршене у здравственим установама, подаци електронских упута и електронских рецепата, подаци о заказивању за специјалистичке прегледе, дијагностичке процедуре и хируршке интервенције.</w:t>
      </w:r>
    </w:p>
    <w:p>
      <w:pPr>
        <w:pStyle w:val="Normal"/>
        <w:spacing w:before="280" w:after="280"/>
        <w:ind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Интегрисани здравствени информациони систем обезбеђује јединство података у здравству и јединствену информационо-комуникацијску инфраструктуру за управљање збиркама података и пренос података.</w:t>
      </w:r>
    </w:p>
    <w:p>
      <w:pPr>
        <w:pStyle w:val="Normal"/>
        <w:spacing w:before="280" w:after="280"/>
        <w:ind w:firstLine="72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Омогућава се лакше и боље планирање у области здравствене заштите и стварања бољих здравствених политика увођењем интегрисаног здравственог информационог система. Применом система се повећава квалитет услуга пацијентима, повећава се транспарентност информација, повећава се благовремено извештавање пацијената и шире јавности, обезбеђује транспарентан и објективан став према пацијентима и побољшава приступ здравственим установама, смањењем времена чекања на третман.</w:t>
      </w:r>
    </w:p>
    <w:p>
      <w:pPr>
        <w:pStyle w:val="Normal"/>
        <w:rPr/>
      </w:pPr>
      <w:r>
        <w:rPr>
          <w:rFonts w:cs="Calibri" w:ascii="Calibri" w:hAnsi="Calibri"/>
          <w:b/>
          <w:lang w:val="ru-RU"/>
        </w:rPr>
        <w:t>9</w:t>
      </w:r>
      <w:r>
        <w:rPr>
          <w:rFonts w:cs="Calibri" w:ascii="Calibri" w:hAnsi="Calibri"/>
          <w:b/>
          <w:lang w:val="sr-CS"/>
        </w:rPr>
        <w:t>. УНУТРАШЊА ПРОВЕРА КВАЛИТЕТА РАД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</w:t>
      </w:r>
      <w:r>
        <w:rPr>
          <w:rFonts w:cs="Calibri" w:ascii="Calibri" w:hAnsi="Calibri"/>
          <w:b/>
          <w:lang w:val="sr-CS"/>
        </w:rPr>
        <w:t xml:space="preserve">(УНУТРАШЊИ СТРУЧНИ НАДЗОР) 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Правилнику о унутрашњем стручном надзору из 2011. године ,  утврђено је спровођење унутрашње провере квалитета стручног рада у Дому здрављ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 на месечном нивоу у свим организационим јединицама. Извештаји се достављају начелницима који  праве тромесечне извештаје које достављају Комисији за квалитет рада, која ради анализу и доставља Извештај о унутрашњем надзору Управном одбору шестомесечно.</w:t>
      </w:r>
      <w:r>
        <w:rPr>
          <w:rFonts w:cs="Calibri" w:ascii="Calibri" w:hAnsi="Calibri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Унутрашња провера квалитета стручног рада спроведена је у периоду од 01.01- 31.12.2017. године, у свим организационим јединицама Дома здрављ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Топола </w:t>
      </w:r>
      <w:r>
        <w:rPr>
          <w:rFonts w:cs="Calibri" w:ascii="Calibri" w:hAnsi="Calibri"/>
          <w:lang w:val="ru-RU"/>
        </w:rPr>
        <w:t>на месе</w:t>
      </w:r>
      <w:r>
        <w:rPr>
          <w:rFonts w:cs="Calibri" w:ascii="Calibri" w:hAnsi="Calibri"/>
          <w:lang w:val="sr-CS"/>
        </w:rPr>
        <w:t>ч</w:t>
      </w:r>
      <w:r>
        <w:rPr>
          <w:rFonts w:cs="Calibri" w:ascii="Calibri" w:hAnsi="Calibri"/>
          <w:lang w:val="ru-RU"/>
        </w:rPr>
        <w:t xml:space="preserve">ном нивоу </w:t>
      </w:r>
      <w:r>
        <w:rPr>
          <w:rFonts w:cs="Calibri" w:ascii="Calibri" w:hAnsi="Calibri"/>
          <w:lang w:val="sr-CS"/>
        </w:rPr>
        <w:t>у којима се обавља здравствена делатност.</w:t>
      </w:r>
    </w:p>
    <w:p>
      <w:pPr>
        <w:pStyle w:val="Normal"/>
        <w:ind w:firstLine="70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Комисија за унапређење квалитета рада Дома здравља 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, усвојиће своје Извештаје у 2018.години.</w:t>
      </w:r>
    </w:p>
    <w:p>
      <w:pPr>
        <w:pStyle w:val="Normal"/>
        <w:ind w:firstLine="708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sr-CS"/>
        </w:rPr>
        <w:t>Стручни савет Дома здравља 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 xml:space="preserve">Топола, размотриће  извештаје о унутрашњој провери квалитета стручног рада у 2018.години. 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  <w:t xml:space="preserve">Извештај о унутрашњој провери квалитета рада у периоду 01.01.-31.12.2017.године биће разматран на  седници Управног одбора </w:t>
      </w:r>
      <w:r>
        <w:rPr>
          <w:rFonts w:cs="Calibri" w:ascii="Calibri" w:hAnsi="Calibri"/>
          <w:lang w:val="sr-CS"/>
        </w:rPr>
        <w:t>Дома здравља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''Свети Ђорђе''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Топола у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Cs/>
          <w:lang w:val="sr-Latn-CS"/>
        </w:rPr>
        <w:t>201</w:t>
      </w:r>
      <w:r>
        <w:rPr>
          <w:rFonts w:cs="Calibri" w:ascii="Calibri" w:hAnsi="Calibri"/>
          <w:bCs/>
          <w:lang w:val="sr-CS"/>
        </w:rPr>
        <w:t>8.</w:t>
      </w:r>
      <w:r>
        <w:rPr>
          <w:rFonts w:cs="Calibri" w:ascii="Calibri" w:hAnsi="Calibri"/>
          <w:bCs/>
          <w:lang w:val="sr-Latn-CS"/>
        </w:rPr>
        <w:t xml:space="preserve"> </w:t>
      </w:r>
      <w:r>
        <w:rPr>
          <w:rFonts w:cs="Calibri" w:ascii="Calibri" w:hAnsi="Calibri"/>
          <w:bCs/>
          <w:lang w:val="sr-CS"/>
        </w:rPr>
        <w:t>години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>
          <w:rFonts w:ascii="Calibri" w:hAnsi="Calibri" w:cs="Arial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 xml:space="preserve">10. </w:t>
      </w:r>
      <w:r>
        <w:rPr>
          <w:rFonts w:cs="Arial" w:ascii="Calibri" w:hAnsi="Calibri"/>
          <w:b/>
          <w:lang w:val="sr-CS"/>
        </w:rPr>
        <w:t xml:space="preserve">ИЗВЕШТАЈ О ЈАВНИМ НАБАВКАМА 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sr-CS"/>
        </w:rPr>
        <w:t xml:space="preserve">       </w:t>
      </w:r>
      <w:r>
        <w:rPr>
          <w:rFonts w:cs="Arial" w:ascii="Calibri" w:hAnsi="Calibri"/>
          <w:b/>
          <w:lang w:val="sr-CS"/>
        </w:rPr>
        <w:t xml:space="preserve">ЗА ПЕРИОД </w:t>
      </w:r>
      <w:r>
        <w:rPr>
          <w:rFonts w:cs="Arial" w:ascii="Calibri" w:hAnsi="Calibri"/>
          <w:b/>
          <w:lang w:val="sr-Latn-CS"/>
        </w:rPr>
        <w:t>01.0</w:t>
      </w:r>
      <w:r>
        <w:rPr>
          <w:rFonts w:cs="Arial" w:ascii="Calibri" w:hAnsi="Calibri"/>
          <w:b/>
          <w:lang w:val="sr-CS"/>
        </w:rPr>
        <w:t>1</w:t>
      </w:r>
      <w:r>
        <w:rPr>
          <w:rFonts w:cs="Arial" w:ascii="Calibri" w:hAnsi="Calibri"/>
          <w:b/>
          <w:lang w:val="sr-Latn-CS"/>
        </w:rPr>
        <w:t>.-</w:t>
      </w:r>
      <w:r>
        <w:rPr>
          <w:rFonts w:cs="Arial" w:ascii="Calibri" w:hAnsi="Calibri"/>
          <w:b/>
          <w:lang w:val="sr-CS"/>
        </w:rPr>
        <w:t xml:space="preserve"> 31</w:t>
      </w:r>
      <w:r>
        <w:rPr>
          <w:rFonts w:cs="Arial" w:ascii="Calibri" w:hAnsi="Calibri"/>
          <w:b/>
          <w:lang w:val="sr-Latn-CS"/>
        </w:rPr>
        <w:t>.</w:t>
      </w:r>
      <w:r>
        <w:rPr>
          <w:rFonts w:cs="Arial" w:ascii="Calibri" w:hAnsi="Calibri"/>
          <w:b/>
          <w:lang w:val="sr-CS"/>
        </w:rPr>
        <w:t>12</w:t>
      </w:r>
      <w:r>
        <w:rPr>
          <w:rFonts w:cs="Arial" w:ascii="Calibri" w:hAnsi="Calibri"/>
          <w:b/>
          <w:lang w:val="sr-Latn-CS"/>
        </w:rPr>
        <w:t>.201</w:t>
      </w:r>
      <w:r>
        <w:rPr>
          <w:rFonts w:cs="Arial" w:ascii="Calibri" w:hAnsi="Calibri"/>
          <w:b/>
          <w:lang w:val="sr-CS"/>
        </w:rPr>
        <w:t>7</w:t>
      </w:r>
      <w:r>
        <w:rPr>
          <w:rFonts w:cs="Arial" w:ascii="Calibri" w:hAnsi="Calibri"/>
          <w:b/>
          <w:lang w:val="sr-Latn-CS"/>
        </w:rPr>
        <w:t>.</w:t>
      </w:r>
      <w:r>
        <w:rPr>
          <w:rFonts w:cs="Arial" w:ascii="Calibri" w:hAnsi="Calibri"/>
          <w:b/>
          <w:lang w:val="sr-CS"/>
        </w:rPr>
        <w:t>ГОДИНЕ</w:t>
      </w:r>
    </w:p>
    <w:p>
      <w:pPr>
        <w:pStyle w:val="Normal"/>
        <w:ind w:firstLine="720"/>
        <w:rPr/>
      </w:pPr>
      <w:r>
        <w:rPr>
          <w:rFonts w:cs="Arial" w:ascii="Calibri" w:hAnsi="Calibri"/>
        </w:rPr>
        <w:t>A</w:t>
      </w:r>
      <w:r>
        <w:rPr>
          <w:rFonts w:cs="Arial" w:ascii="Calibri" w:hAnsi="Calibri"/>
          <w:lang w:val="sr-CS"/>
        </w:rPr>
        <w:t>. ЈАВНЕ НАБАВКЕ  - отворени  поступак</w:t>
      </w:r>
    </w:p>
    <w:p>
      <w:pPr>
        <w:pStyle w:val="Normal"/>
        <w:ind w:firstLine="720"/>
        <w:rPr/>
      </w:pPr>
      <w:r>
        <w:rPr>
          <w:rFonts w:cs="Arial" w:ascii="Calibri" w:hAnsi="Calibri"/>
          <w:lang w:val="sr-CS"/>
        </w:rPr>
        <w:t>1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 xml:space="preserve"> Л</w:t>
      </w:r>
      <w:r>
        <w:rPr>
          <w:rFonts w:cs="Arial" w:ascii="Calibri" w:hAnsi="Calibri"/>
          <w:lang w:val="sr-Latn-CS"/>
        </w:rPr>
        <w:t>O</w:t>
      </w:r>
      <w:r>
        <w:rPr>
          <w:rFonts w:cs="Arial" w:ascii="Calibri" w:hAnsi="Calibri"/>
          <w:lang w:val="sr-CS"/>
        </w:rPr>
        <w:t>Ж УЉЕ – отворени поступак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43"/>
        <w:gridCol w:w="2203"/>
        <w:gridCol w:w="21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НИС ад Нови Сад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5.076.500,00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6.091.800,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У К У П Н 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5.076.500,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6.091.800,00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 xml:space="preserve">Б. ЈАВНЕ НАБАВКЕ МАЛЕ ВРЕДНОСТИ  </w:t>
      </w:r>
    </w:p>
    <w:p>
      <w:pPr>
        <w:pStyle w:val="Normal"/>
        <w:ind w:firstLine="720"/>
        <w:rPr/>
      </w:pPr>
      <w:r>
        <w:rPr>
          <w:rFonts w:cs="Arial" w:ascii="Calibri" w:hAnsi="Calibri"/>
          <w:lang w:val="sr-CS"/>
        </w:rPr>
        <w:t>1</w:t>
      </w:r>
      <w:r>
        <w:rPr>
          <w:rFonts w:cs="Arial" w:ascii="Calibri" w:hAnsi="Calibri"/>
          <w:lang w:val="sr-Latn-CS"/>
        </w:rPr>
        <w:t>.</w:t>
      </w:r>
      <w:r>
        <w:rPr>
          <w:rFonts w:cs="Arial" w:ascii="Calibri" w:hAnsi="Calibri"/>
          <w:lang w:val="sr-CS"/>
        </w:rPr>
        <w:t xml:space="preserve"> Горива (моторни бензин МБ 95, аутогас,еуродизел)-мале вредности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0"/>
        <w:gridCol w:w="2902"/>
        <w:gridCol w:w="213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Неша петрол“</w:t>
            </w:r>
          </w:p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доо Крагујевац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Бензин        1.118.250,00 </w:t>
            </w:r>
          </w:p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Еуро дизел    561.650,00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lang w:val="sr-CS"/>
              </w:rPr>
              <w:t xml:space="preserve">Ауто гас         </w:t>
            </w:r>
            <w:r>
              <w:rPr>
                <w:rFonts w:cs="Arial" w:ascii="Calibri" w:hAnsi="Calibri"/>
                <w:lang w:val="ru-RU"/>
              </w:rPr>
              <w:t xml:space="preserve"> </w:t>
            </w:r>
            <w:r>
              <w:rPr>
                <w:rFonts w:cs="Arial" w:ascii="Calibri" w:hAnsi="Calibri"/>
                <w:lang w:val="sr-CS"/>
              </w:rPr>
              <w:t xml:space="preserve">552.710,00 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1.341.900,00 </w:t>
            </w:r>
          </w:p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663.252,00 </w:t>
            </w:r>
          </w:p>
          <w:p>
            <w:pPr>
              <w:pStyle w:val="Normal"/>
              <w:jc w:val="right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 xml:space="preserve">673.980,0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У К У П Н 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lang w:val="sr-RS"/>
              </w:rPr>
              <w:t>2.232.610,00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lang w:val="sr-CS"/>
              </w:rPr>
              <w:t xml:space="preserve">2.679.132,00 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>2.  САНИТЕТСКИ МАТЕРИЈАЛ (СЕТ Б)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77"/>
        <w:gridCol w:w="2186"/>
        <w:gridCol w:w="212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sr-CS"/>
              </w:rPr>
              <w:t>1</w:t>
            </w:r>
            <w:r>
              <w:rPr>
                <w:rFonts w:cs="Arial" w:ascii="Calibri" w:hAnsi="Calibri"/>
                <w:lang w:val="sr-Latn-CS"/>
              </w:rPr>
              <w:t>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 xml:space="preserve">Флора комерц“ </w:t>
            </w:r>
          </w:p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о Г. Миланова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266.47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519.764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Latn-CS"/>
              </w:rPr>
              <w:t>Pharma swiss“</w:t>
            </w:r>
            <w:r>
              <w:rPr>
                <w:rFonts w:cs="Arial" w:ascii="Calibri" w:hAnsi="Calibri"/>
                <w:lang w:val="sr-CS"/>
              </w:rPr>
              <w:t>доо Зему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06.26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8.734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Маклер“ доо Београ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7.989,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3.587,9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Велебит“доо Нови са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4.94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9.928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Хемико“ доо Београ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8.4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6.08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7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Мединик“доо Београ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83.5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11.850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8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Синофарм“ доо Београ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6.0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4.780,00</w:t>
            </w:r>
          </w:p>
        </w:tc>
      </w:tr>
      <w:tr>
        <w:trPr/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У К У П Н 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813.561,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</w:rPr>
              <w:t>3.304.724,36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lang w:val="sr-Latn-CS"/>
        </w:rPr>
      </w:pPr>
      <w:r>
        <w:rPr>
          <w:rFonts w:cs="Arial" w:ascii="Calibri" w:hAnsi="Calibri"/>
          <w:lang w:val="sr-Latn-CS"/>
        </w:rPr>
        <w:t>3. СТОМАТОЛОШКИ МАТЕРИЈАЛ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39"/>
        <w:gridCol w:w="2155"/>
        <w:gridCol w:w="209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2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Акорддентал“доо Крагујева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3.9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33.119,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3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Latn-CS"/>
              </w:rPr>
              <w:t>Neo Yu dent“ doo Novi sa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383.448,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Latn-CS"/>
              </w:rPr>
              <w:t>460.138,08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У К У П Н 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87.348,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93.257,08</w:t>
            </w:r>
          </w:p>
        </w:tc>
      </w:tr>
    </w:tbl>
    <w:p>
      <w:pPr>
        <w:pStyle w:val="Normal"/>
        <w:ind w:firstLine="720"/>
        <w:rPr>
          <w:rFonts w:ascii="Calibri" w:hAnsi="Calibri" w:cs="Arial"/>
          <w:lang w:val="sr-CS"/>
        </w:rPr>
      </w:pPr>
      <w:r>
        <w:rPr>
          <w:rFonts w:cs="Arial" w:ascii="Calibri" w:hAnsi="Calibri"/>
        </w:rPr>
        <w:t>4</w:t>
      </w:r>
      <w:r>
        <w:rPr>
          <w:rFonts w:cs="Arial" w:ascii="Calibri" w:hAnsi="Calibri"/>
          <w:lang w:val="sr-CS"/>
        </w:rPr>
        <w:t>. ШТАМПАРСКА РОБА- резервисана ЈН</w:t>
      </w:r>
      <w:r>
        <w:rPr>
          <w:rFonts w:cs="Arial" w:ascii="Calibri" w:hAnsi="Calibri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34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r-Latn-CS"/>
              </w:rPr>
            </w:pPr>
            <w:r>
              <w:rPr>
                <w:rFonts w:cs="Arial" w:ascii="Calibri" w:hAnsi="Calibri"/>
                <w:lang w:val="sr-CS"/>
              </w:rPr>
              <w:t>б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Добављ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  <w:lang w:val="sr-CS"/>
              </w:rPr>
              <w:t>Уговорена вредност са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sr-CS"/>
              </w:rPr>
              <w:t>1</w:t>
            </w:r>
            <w:r>
              <w:rPr>
                <w:rFonts w:cs="Arial" w:ascii="Calibri" w:hAnsi="Calibri"/>
                <w:lang w:val="sr-Latn-C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sr-CS"/>
              </w:rPr>
              <w:t>„</w:t>
            </w:r>
            <w:r>
              <w:rPr>
                <w:rFonts w:cs="Arial" w:ascii="Calibri" w:hAnsi="Calibri"/>
                <w:lang w:val="sr-CS"/>
              </w:rPr>
              <w:t>Графопромет</w:t>
            </w:r>
            <w:r>
              <w:rPr>
                <w:rFonts w:cs="Arial" w:ascii="Calibri" w:hAnsi="Calibri"/>
                <w:lang w:val="sr-Latn-CS"/>
              </w:rPr>
              <w:t>“</w:t>
            </w:r>
            <w:r>
              <w:rPr>
                <w:rFonts w:cs="Arial" w:ascii="Calibri" w:hAnsi="Calibri"/>
                <w:lang w:val="sr-CS"/>
              </w:rPr>
              <w:t>доо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18.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2.512,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/>
              </w:rPr>
            </w:pPr>
            <w:r>
              <w:rPr>
                <w:rFonts w:cs="Arial" w:ascii="Calibri" w:hAnsi="Calibri"/>
                <w:b/>
                <w:lang w:val="sr-CS"/>
              </w:rPr>
              <w:t>У К У П Н 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18.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02.512,00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b/>
          <w:lang w:val="sr-CS"/>
        </w:rPr>
        <w:t xml:space="preserve">          </w:t>
      </w:r>
      <w:r>
        <w:rPr>
          <w:rFonts w:cs="Arial" w:ascii="Calibri" w:hAnsi="Calibri"/>
          <w:lang w:val="sr-CS"/>
        </w:rPr>
        <w:t>СВЕГА ЈАВНЕ НАБАВКЕ МАЛЕ ВРЕДНОСТИ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</w:t>
      </w:r>
      <w:r>
        <w:rPr>
          <w:rFonts w:cs="Arial" w:ascii="Calibri" w:hAnsi="Calibri"/>
          <w:lang w:val="sr-CS"/>
        </w:rPr>
        <w:t xml:space="preserve">- </w:t>
      </w:r>
      <w:r>
        <w:rPr>
          <w:rFonts w:cs="Arial" w:ascii="Calibri" w:hAnsi="Calibri"/>
          <w:lang w:val="sr-Latn-CS"/>
        </w:rPr>
        <w:t xml:space="preserve">6.052.280,37   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sr-CS"/>
        </w:rPr>
        <w:t xml:space="preserve">без ПДВ-а   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</w:t>
      </w:r>
      <w:r>
        <w:rPr>
          <w:rFonts w:cs="Arial" w:ascii="Calibri" w:hAnsi="Calibri"/>
          <w:lang w:val="sr-CS"/>
        </w:rPr>
        <w:t xml:space="preserve">- </w:t>
      </w:r>
      <w:r>
        <w:rPr>
          <w:rFonts w:cs="Arial" w:ascii="Calibri" w:hAnsi="Calibri"/>
          <w:lang w:val="sr-Latn-CS"/>
        </w:rPr>
        <w:t xml:space="preserve">7.179.625,44      </w:t>
      </w:r>
      <w:r>
        <w:rPr>
          <w:rFonts w:cs="Arial" w:ascii="Calibri" w:hAnsi="Calibri"/>
          <w:lang w:val="sr-CS"/>
        </w:rPr>
        <w:t xml:space="preserve">са ПДВ-ом   </w:t>
      </w:r>
    </w:p>
    <w:p>
      <w:pPr>
        <w:pStyle w:val="Normal"/>
        <w:jc w:val="both"/>
        <w:rPr>
          <w:rFonts w:ascii="Calibri" w:hAnsi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</w:t>
      </w:r>
      <w:r>
        <w:rPr>
          <w:rFonts w:cs="Arial" w:ascii="Calibri" w:hAnsi="Calibri"/>
          <w:lang w:val="sr-CS"/>
        </w:rPr>
        <w:t xml:space="preserve">Комисија за јавне набавке квартално подноси Извештај о спроведеним јавним набавкама Управи за јавне набавке Републике Србије. </w:t>
      </w:r>
    </w:p>
    <w:p>
      <w:pPr>
        <w:pStyle w:val="Normal"/>
        <w:jc w:val="both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11. АКРЕДИТАЦИЈА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/>
      </w:pPr>
      <w:r>
        <w:rPr>
          <w:rFonts w:cs="Calibri" w:ascii="Calibri" w:hAnsi="Calibri"/>
          <w:bCs/>
          <w:lang w:val="sr-CS"/>
        </w:rPr>
        <w:tab/>
        <w:t>Решењем Агенције за акредитацију здравствених установаСрбије, број А-32-08/2011 од 21.12.2011.године, Дом здравља ''Свети Ђорђе'' Топола  је акредитована здравствена установа</w:t>
      </w:r>
      <w:r>
        <w:rPr>
          <w:rFonts w:cs="Calibri" w:ascii="Calibri" w:hAnsi="Calibri"/>
          <w:bCs/>
          <w:lang w:val="ru-RU"/>
        </w:rPr>
        <w:t xml:space="preserve"> </w:t>
      </w:r>
      <w:r>
        <w:rPr>
          <w:rFonts w:cs="Calibri" w:ascii="Calibri" w:hAnsi="Calibri"/>
          <w:bCs/>
          <w:lang w:val="sr-CS"/>
        </w:rPr>
        <w:t>на период од три године . Акредитација здравствене установе истекла је 21.12.2014.године.</w:t>
      </w:r>
    </w:p>
    <w:p>
      <w:pPr>
        <w:pStyle w:val="Footer"/>
        <w:tabs>
          <w:tab w:val="left" w:pos="720" w:leader="none"/>
          <w:tab w:val="center" w:pos="4703" w:leader="none"/>
          <w:tab w:val="right" w:pos="9406" w:leader="none"/>
        </w:tabs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2. ИНВЕСТИЦИОНО ОДРЖАВАЊЕ ОБЈЕКАТА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lang w:val="sr-CS"/>
        </w:rPr>
        <w:t>Централни објекти у Дому здравља  у Тополи, задњи пут су адаптирани у склопу НИП-а 2006.године, потребно је уложити одређена средства у њихово одржавање.</w:t>
        <w:tab/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У </w:t>
      </w:r>
      <w:r>
        <w:rPr>
          <w:rFonts w:cs="Calibri" w:ascii="Calibri" w:hAnsi="Calibri"/>
          <w:lang w:val="ru-RU"/>
        </w:rPr>
        <w:t>2013</w:t>
      </w:r>
      <w:r>
        <w:rPr>
          <w:rFonts w:cs="Calibri" w:ascii="Calibri" w:hAnsi="Calibri"/>
          <w:lang w:val="sr-CS"/>
        </w:rPr>
        <w:t>.години, средствима Општине Топола, завршени су грађевинско-занатски радови на здравственој амбуланти Белосавци.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У </w:t>
      </w:r>
      <w:r>
        <w:rPr>
          <w:rFonts w:cs="Calibri" w:ascii="Calibri" w:hAnsi="Calibri"/>
          <w:lang w:val="ru-RU"/>
        </w:rPr>
        <w:t xml:space="preserve"> 2013.</w:t>
      </w:r>
      <w:r>
        <w:rPr>
          <w:rFonts w:cs="Calibri" w:ascii="Calibri" w:hAnsi="Calibri"/>
          <w:lang w:val="sr-CS"/>
        </w:rPr>
        <w:t xml:space="preserve">години, уз помоћ  Јужноморавског краја Републике Чешке , Општине Топола  и Месне заједнице Наталинци  </w:t>
      </w:r>
      <w:r>
        <w:rPr>
          <w:rFonts w:cs="Calibri" w:ascii="Calibri" w:hAnsi="Calibri"/>
          <w:lang w:val="ru-RU"/>
        </w:rPr>
        <w:t>за</w:t>
      </w:r>
      <w:r>
        <w:rPr>
          <w:rFonts w:cs="Calibri" w:ascii="Calibri" w:hAnsi="Calibri"/>
          <w:lang w:val="sr-CS"/>
        </w:rPr>
        <w:t xml:space="preserve">звршена је адаптација здравствене станице Наталинци.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</w:t>
      </w:r>
      <w:r>
        <w:rPr>
          <w:rFonts w:cs="Calibri" w:ascii="Calibri" w:hAnsi="Calibri"/>
          <w:lang w:val="sr-CS"/>
        </w:rPr>
        <w:t>Почетком 2016.године, из средстава Министарства здравља окречене су унутрашње просторије у централном објекту Дома здравља у Тополи (вредност радова 2.500.000,00 динара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</w:t>
      </w:r>
      <w:r>
        <w:rPr>
          <w:rFonts w:cs="Calibri" w:ascii="Calibri" w:hAnsi="Calibri"/>
          <w:lang w:val="sr-CS"/>
        </w:rPr>
        <w:t>У другој половини 2016.године, извршена  је замена цеви за грејање у Дому здравља Топола (вредност 1.216.824,00 динара)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cs="Calibri" w:ascii="Calibri" w:hAnsi="Calibri"/>
          <w:lang w:val="sr-CS"/>
        </w:rPr>
        <w:t>У месецу јануару 2017.години, извршена је замена дотрајалих  цеви за централно грејање у Тополи (вредност 153.824,00 динара) из  средстава Буџета Општине Топол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cs="Calibri" w:ascii="Calibri" w:hAnsi="Calibri"/>
          <w:lang w:val="sr-CS"/>
        </w:rPr>
        <w:t>У периоду јануар-децембар 2017.године,завршена је адаптација здравствене станице Д.Шаторња уз помоћ грађана, донатора и Месне заједнице Д.Шаторња, у вредности око 500.000,00 динара, наставак радова се очекује у 2018.години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</w:t>
      </w:r>
      <w:r>
        <w:rPr>
          <w:rFonts w:cs="Calibri" w:ascii="Calibri" w:hAnsi="Calibri"/>
          <w:lang w:val="sr-CS"/>
        </w:rPr>
        <w:t>У периоду јануар-децембар 2017.године,завршена је адаптација здравствене амбуланте Јарменовци уз помоћ грађана, донатора и Месне заједнице Јарменовци, у вредности око 500.000,00 динара.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</w:t>
      </w:r>
      <w:r>
        <w:rPr>
          <w:rFonts w:cs="Calibri" w:ascii="Calibri" w:hAnsi="Calibri"/>
          <w:lang w:val="sr-CS"/>
        </w:rPr>
        <w:t xml:space="preserve">У периоду јануар-децембар 2017.године , општина Топола је пренела Дому здравља износ од 3.138.105,00 динара.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>
          <w:rFonts w:eastAsia="Calibri" w:cs="Calibri" w:ascii="Calibri" w:hAnsi="Calibri"/>
          <w:color w:val="FF0000"/>
          <w:lang w:val="sr-CS"/>
        </w:rPr>
        <w:t xml:space="preserve">              </w:t>
      </w:r>
      <w:r>
        <w:rPr/>
        <w:t>У наредној табели приказан је утрошак истих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889"/>
        <w:gridCol w:w="14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д.бр.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пи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Изно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конструкција цеви за грејање у Топо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53.824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бака кровног покривача здр.ст. Д.Шаторњ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1.5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бавка опреме из пројекта родне равноправности за диспанзер за жен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215.525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менска средства за покриће материј.трошко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300.0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ртвозорство за Дома здрављ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8.0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ртвозорство за лекар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69.256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ошкови царињена  донаторског вози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0.0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Трошкови ''Дунаву''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00.000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ВЕГА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,138.105,00</w:t>
            </w:r>
          </w:p>
        </w:tc>
      </w:tr>
    </w:tbl>
    <w:p>
      <w:pPr>
        <w:pStyle w:val="Normal"/>
        <w:ind w:right="-648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CS"/>
        </w:rPr>
        <w:t>13</w:t>
      </w:r>
      <w:r>
        <w:rPr>
          <w:rFonts w:cs="Calibri" w:ascii="Calibri" w:hAnsi="Calibri"/>
          <w:b/>
          <w:lang w:val="sr-Latn-CS"/>
        </w:rPr>
        <w:t>.</w:t>
      </w:r>
      <w:r>
        <w:rPr>
          <w:rFonts w:cs="Calibri" w:ascii="Calibri" w:hAnsi="Calibri"/>
          <w:b/>
          <w:lang w:val="sr-CS"/>
        </w:rPr>
        <w:t xml:space="preserve"> ПЛАНСКО ИЗВЕШТАЈНЕ ТАБЕЛЕ ЗА  ЈАНУАР-ДЕЦЕМБАР </w:t>
      </w:r>
      <w:r>
        <w:rPr>
          <w:rFonts w:cs="Calibri" w:ascii="Calibri" w:hAnsi="Calibri"/>
          <w:b/>
          <w:lang w:val="ru-RU"/>
        </w:rPr>
        <w:t>201</w:t>
      </w:r>
      <w:r>
        <w:rPr>
          <w:rFonts w:cs="Calibri" w:ascii="Calibri" w:hAnsi="Calibri"/>
          <w:b/>
          <w:lang w:val="sr-CS"/>
        </w:rPr>
        <w:t>7.ГОДИНЕ</w:t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eastAsia="Calibri" w:cs="Calibri" w:ascii="Calibri" w:hAnsi="Calibri"/>
          <w:b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10746" w:type="dxa"/>
        <w:jc w:val="left"/>
        <w:tblInd w:w="-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75"/>
        <w:gridCol w:w="5000"/>
        <w:gridCol w:w="960"/>
        <w:gridCol w:w="1111"/>
      </w:tblGrid>
      <w:tr>
        <w:trPr>
          <w:trHeight w:val="333" w:hRule="atLeast"/>
        </w:trPr>
        <w:tc>
          <w:tcPr>
            <w:tcW w:w="867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ДРАВСТВЕНА ЗАШТИТА ДЕЦЕ ПРЕДШКОЛСКОГ УЗРА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ЗО</w:t>
              <w:br/>
              <w:t>ШИФР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ЗО АТРИБУТ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ан 2017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вршење I-XII 2017.</w:t>
            </w:r>
          </w:p>
        </w:tc>
      </w:tr>
      <w:tr>
        <w:trPr>
          <w:trHeight w:val="28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9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вентивни педијат.преглед у кући (код ризичне новорођенчади) (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вентивни  преглед новорођенчади и одојади у првој године живота (6 прегледа по детет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  преглед  одојади са ризиком у првој године живота (за децу са ризоко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110002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вентивни  преглед  деце од једне  године до поласка у школ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2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 преглед у 2. години (2 прегледа по детет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2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ентивни преглед у 4. годин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2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. преглед пред полазак у школу (6/7 годи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1100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нтролни преглед деце, школске деце и омлад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деце (у 3. годин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деце (у 5. годин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4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 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деце (за децу са ризоко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вентивни преглед пре упућивања у установу за колективни боравак деце, школске деце и омлад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2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Спровођење имунизације/ вакцинациј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10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тразвучни преглед куко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6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ви преглед деце ради лечењ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6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ви преглед деце ради лечења (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7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деце ради лече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7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новни преглед деце ради лечења (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0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. преглед деце ради доп. дијаг. и даљег лече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1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6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арски преглед на терену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(у установама које немају службу кућног лечењ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10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озвучни преглед органа –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07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4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05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124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дрен./ исп./одстр. теч. продук. упал. процеса - опш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13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одстр. тк./дестр./ чишћ. ране/ каутеризација - опш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14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15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016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49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. терапеутске проц. / мање хируршке интервенциј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6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4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7"/>
        <w:gridCol w:w="5440"/>
        <w:gridCol w:w="960"/>
        <w:gridCol w:w="1072"/>
        <w:gridCol w:w="1021"/>
      </w:tblGrid>
      <w:tr>
        <w:trPr>
          <w:trHeight w:val="315" w:hRule="atLeast"/>
        </w:trPr>
        <w:tc>
          <w:tcPr>
            <w:tcW w:w="751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ДРАВСТВЕНА ЗАШТИТА ДЕЦЕ ШКОЛСКОГ УЗРА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вентивни преглед школске деце и омлад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 преглед у осмој години  (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разред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преглед у десетој години (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 разред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преглед у дванаестој години (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 разред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>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преглед у четрнаестој  годинири (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преглед у шеснаестој години  (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вентивни преглед у осамнаестој  години (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нтролни преглед деце, школске деце и омлад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 деветој години 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једанаестој години 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тринаестој години (</w:t>
            </w:r>
            <w:r>
              <w:rPr>
                <w:sz w:val="20"/>
                <w:szCs w:val="20"/>
              </w:rPr>
              <w:t>VI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петмаестој години (</w:t>
            </w:r>
            <w:r>
              <w:rPr>
                <w:sz w:val="20"/>
                <w:szCs w:val="20"/>
              </w:rPr>
              <w:t>VIII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седамнаестој години (</w:t>
            </w: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тролни прегледи у деветнаестој години (</w:t>
            </w:r>
            <w:r>
              <w:rPr>
                <w:sz w:val="20"/>
                <w:szCs w:val="20"/>
              </w:rPr>
              <w:t>IV</w:t>
            </w:r>
            <w:r>
              <w:rPr>
                <w:sz w:val="20"/>
                <w:szCs w:val="20"/>
                <w:lang w:val="ru-RU"/>
              </w:rPr>
              <w:t xml:space="preserve"> разред СШ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евентивни преглед пре упућивања у установу за колективни боравак деце, школске деце и омладин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Спровођење имунизације/ вакцинациј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провођење имунизације/ вакцинације  (Тере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рђивање општ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рђивање посебн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деце од шест до 14 година живота за утврђивање опште, односно посебне здравствене способности за бављење спортским активностима, односно делатности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1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школске деце и омладине ради лече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школске деце и омладине ради лечења (тере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школске деце и омладине ради лече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44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новни преглед децешколске деце и омладине ради лечења (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ru-RU"/>
              </w:rPr>
              <w:t>ере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и пр. шк. деце и ом. ради допунске диј. и даљ. лече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1.2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озвучни преглед органа –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дрен./ исп./одстр. теч. продук. упал. процеса - опш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одстр. тк./дестр./ чишћ. ране/ каутеризација - опш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9.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. терапеутске проц. / мање хируршке интервенциј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6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954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117"/>
        <w:gridCol w:w="5427"/>
        <w:gridCol w:w="900"/>
        <w:gridCol w:w="1080"/>
        <w:gridCol w:w="1080"/>
      </w:tblGrid>
      <w:tr>
        <w:trPr>
          <w:trHeight w:val="25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А ЗАШТИТА ЖЕ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ентивни гинеколошки преглед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20</w:t>
            </w:r>
          </w:p>
        </w:tc>
      </w:tr>
      <w:tr>
        <w:trPr>
          <w:trHeight w:val="499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2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рининг/ рано откривање рака грлића материце  код жена 25-64. год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86</w:t>
            </w:r>
          </w:p>
        </w:tc>
      </w:tr>
      <w:tr>
        <w:trPr>
          <w:trHeight w:val="499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29*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рининг/ рано откривање рака грлића материце  код жена 25-64. год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5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 преглед у вези са планирањем пород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2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ни преглед трудн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краја првог триместра трудноћ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3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ви прегледи трудн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3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 (за превентивне преглед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ни преглед трудн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.4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ни преглед трудн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43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4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 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труднице са високо-ризичном трудноћом (за високо ризичну трудноћу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1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ни преглед породиљ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 шест недељ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2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 шест месец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0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инеколошко-акушерски ултраз. прегл. труд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УРАТИВА/ Прегледи лек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7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6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гинеколошки преглед ради леч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6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гинеколошки преглед ради леч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6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8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и гинеколошки преглед ради допунске дијагностике и леч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6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3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3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фолијативна цитологија ткива репродукт. органа жене - неаутоматизована припрема и неаутоматизовано боје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неколошко-акушерски ултразвучни преглед осталих ж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7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тразвучни преглед органа (дојк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5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физичка припрема труднице за порођа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1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ање у гинекологији и акушер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9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гн. тест за испит. обољ. репродуктивних органа ж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3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дрен./ ис./ асп. теч. продуката упал. пр. реп. орг. ж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.2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одстр. тк./ дестр./ чишћ. ране/ каутеризација проме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2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./ мања хир. инт. које се одн. на бол. реп. органа ж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8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цизија/ одстрањивање ткива/ деструкција/ чишћење ране/ каутеризација - опш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а гинеколошко-акешерска процедура ПОРОЂА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5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68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ни здравствено-васпитни рад (скрининг на карцином дојке) код жена 50-69 год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1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1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трудница са високоризичном трудноћ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парова укључених у школу родитељ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трудница које су прошле психоф. припрему за порођа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82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5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267"/>
        <w:gridCol w:w="3936"/>
        <w:gridCol w:w="1000"/>
        <w:gridCol w:w="1045"/>
        <w:gridCol w:w="1052"/>
      </w:tblGrid>
      <w:tr>
        <w:trPr>
          <w:trHeight w:val="31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А ЗАШТИТА ОДРАСЛОГ СТАНОВНИШТ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92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ВЕНТИВА/ Прегледи лека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21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вентивни прегледи одрасли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.62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ентивни прегледи одраслих (19-34 године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53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вентивни прегледи одраслих (35 и више годин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67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8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крининг/ рано откривање депресиј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5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6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крининг/ рано откривање дијебетеса типа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Скрининг/ рано откривање кардиоваскуларног ризика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5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крининг/ рано откривање кардиоваскуларног ризика - мушкарц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5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рининг/ рано откривање кардиоваскуларног ризика - же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Скрининг/ рано откривање рака дебелог црева  (50-74 година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Скрининг/ рано откривање рака дебелог црева  (50-74 година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провођење имунизације/ вакцинациј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37</w:t>
            </w:r>
          </w:p>
        </w:tc>
      </w:tr>
      <w:tr>
        <w:trPr>
          <w:trHeight w:val="90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32**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рђивање општ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33**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рђивање посебне здравствене способности деце од шест до 14 година живота за бављење спортским активностима, односно делатностим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34**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ни преглед деце од шест до 14 година живота за утврђивање опште, односно посебне здравствене способности за бављење спортским активностима, односно делатностим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АТИВА/Прегледи лека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45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ви преглед одраслих ради лечењ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24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одраслих ради лечења (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одраслих ради лечењ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28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4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одраслих ради лечења (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и преглед одраслих ради доп. дијаг. и даљег лечењ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33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 посета изабраном лекару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6</w:t>
            </w:r>
          </w:p>
        </w:tc>
      </w:tr>
      <w:tr>
        <w:trPr>
          <w:trHeight w:val="480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карски преглед на терену (у установама које немају службу кућног лечењ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7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органа – сива скал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.97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7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. терапеутске проц./ мање хируршке интервенциј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дрен./ исп./одстр. теч. продуката упал. проц. - опш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8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одстр. тк./ дестр./ чишћ. ране/ каутеризација - општ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78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57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5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33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ија/ инфилтрација/ апликација ле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63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1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0124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емоглобин (крв) (ФОБТ) у фецесу - имунохемијск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0124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емоглобин (крв) (ФОБТ) у фецесу - ензимск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74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44</w:t>
            </w:r>
          </w:p>
        </w:tc>
      </w:tr>
      <w:tr>
        <w:trPr>
          <w:trHeight w:val="112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*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 за Саветовалиште за дијабетичаре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ни здравствено-васпитни рад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.39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9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њ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дијабетичара у саветовалиш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17"/>
        <w:gridCol w:w="4238"/>
        <w:gridCol w:w="877"/>
        <w:gridCol w:w="1021"/>
        <w:gridCol w:w="1162"/>
      </w:tblGrid>
      <w:tr>
        <w:trPr>
          <w:trHeight w:val="315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ind w:right="-12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УЋНО ЛЕЧЕЊЕ,  НЕГА И ПАЛИЈАТИВНО ЗБРИЊАВАЊЕ - ДОМ ЗДРАВЉА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28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гледи лекар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одраслих ради лечењ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одраслих ради лечења (палијативно збрињавање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одраслих ради лечењ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4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одраслих ради лечења (палијативно збрињавање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и преглед одраслих ради доп. дијаг. и даљег лечењ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5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ебни преглед одраслих ради доп. дијаг. и даљег лечења (палијативно збрињавање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деце, школске деце и омладине ради лечењ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овни преглед деце, школске деце и омладине ради лечењ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 посета изабраном лекар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имунизације/вакцинациј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11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а нега болесника у стану/кућ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60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ствена нега болесника у стану/кући (палијативно збрињавање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ање везано за кардиоваскуларни систем - ЕК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2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сихичких функциј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локална ињекција/инфилтрација/апликација лек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2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изија/дренажа/испирање/аспирација/одстрањивање течних продукат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изија/дренажа/испирање/одстранивање течних продуката упалних процеса - општ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цизија/остранивање ткива/деструкција/чишћење ране/каутеризација – општ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.58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ција/катетеризација – општ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компресивни завој/компресија/тампонад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1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ни здравствено - васпитни ра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пацијената на кућном лечењу и нез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8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пацијената на палијативном збрињавању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7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left="-1260"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left="-1260"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17"/>
        <w:gridCol w:w="4222"/>
        <w:gridCol w:w="900"/>
        <w:gridCol w:w="1261"/>
        <w:gridCol w:w="899"/>
      </w:tblGrid>
      <w:tr>
        <w:trPr>
          <w:trHeight w:val="31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ТНА МЕДИЦИНСКА ПОМО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  <w:br/>
              <w:t>2017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гледи лек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.62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6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ки преглед на тере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7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деце ради леч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ви преглед одраслих ради леч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82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18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коза у капиларној крв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Тер. проц. која се одн. на болести плућа и дисајних путе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33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7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5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зимање материјала за анализу и тестир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. везано за кардиоваск. сис. - Е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4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дрен./ исп./ одстр. теч. продуката упал. проц. - опш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9</w:t>
            </w:r>
          </w:p>
        </w:tc>
      </w:tr>
      <w:tr>
        <w:trPr>
          <w:trHeight w:val="30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одстр. тк. /дестр./ чишћ. ране/ каутеризација - опш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8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ција/ катетеризација - општ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5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штање/ фиксација – општ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6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7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компресивни завој/ компресија/ тампон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05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8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ација предела ува, носа и ждр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.../ одс. теч. пр. упал. проц. предела ува, носа и ждр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7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ксц./ .../ каутеризација пром. предела ува, носа и ждр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./.../ апл. лека које се одн. на предео ува, носа и ждр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тамп. која се односи на предео ува, носа и ждр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9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тамп. која се односи на предео ока и припојака 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6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 .../ одс. теч. пр. уп. проц. предела ока и припојака 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7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. која се односи на предео ока и припојака 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8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./.../ апл. лека која се од. на предео ока и припојака 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7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а гинеколошко-акешерска процедура ПОРОЂА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56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ЕТСКИ ПРЕВОЗ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  <w:br/>
              <w:t>2016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60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итетски  превоз, хитан  који је оправдан и медицински неопходан   (без мед. пратње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77</w:t>
            </w:r>
          </w:p>
        </w:tc>
      </w:tr>
      <w:tr>
        <w:trPr>
          <w:trHeight w:val="51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3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нитетски превоз са медицинском пратњо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3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117"/>
        <w:gridCol w:w="4215"/>
        <w:gridCol w:w="960"/>
        <w:gridCol w:w="1172"/>
        <w:gridCol w:w="928"/>
      </w:tblGrid>
      <w:tr>
        <w:trPr>
          <w:trHeight w:val="25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УЖБА ЗА ПОЛИВАЛЕНТНУ ПАТРОНАЖ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9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right="-1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9.41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ЕТА ПАТРОНАЖНЕ СЕСТРЕ НОВОРОЂЕНЧЕТУ И ПОРОДИЉИ  (0-1 месец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1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ВА ПОС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2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ВНА ПОС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75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ТА ПАТРОНАЖНЕ СЕСТРЕ ПОРОДИ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21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И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ИЦА са високоризичном трудноћ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ОЈЧЕ - прва посета (2 месец - 1 го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ОЈЧЕ - поновна посета (2 месец - 1 го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ЛО </w:t>
            </w:r>
            <w:r>
              <w:rPr>
                <w:color w:val="008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Е (1-2 го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29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О И ПРЕДШКОЛСКО ДЕТЕ (4 год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85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АСЛО СТАНОВНИШТВО (65 и више годин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9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ПОСЕТА ОБОЛЕЛОМ ЛИЦУ по упуту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ТА ОСОБАМА СА ИНВАЛИДИТЕ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7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5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.51</w:t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-T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НДИВИДУАЛНИ ЗДРАВСТВЕНО-ВАСПИТНИ РАД/Телефонско саветовалишт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.00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.62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2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АВАЊ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left="-1260"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1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276"/>
        <w:gridCol w:w="960"/>
        <w:gridCol w:w="1172"/>
        <w:gridCol w:w="1021"/>
      </w:tblGrid>
      <w:tr>
        <w:trPr>
          <w:trHeight w:val="315" w:hRule="atLeast"/>
        </w:trPr>
        <w:tc>
          <w:tcPr>
            <w:tcW w:w="7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ЗА ЛАБОРАТОРИЈСКУ ДИЈАГНОСТИКУ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</w:t>
              <w:br/>
              <w:t>ШИФРА</w:t>
            </w:r>
          </w:p>
        </w:tc>
        <w:tc>
          <w:tcPr>
            <w:tcW w:w="5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једничке опште лабораторијске услуг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.1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01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орковање крви (микроузорковањ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02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орковање крви (венепункција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1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03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орковање других биолошких материјала у лабораториј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пште хематолошке анализе у 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8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01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токрит (Хцт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02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оглобин (Хб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07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вна слика (Ер, Ле, Хцт, Хб, Тр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08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вна слика (Ер, Ле, Хцт, Хб, Тр, ЛеФ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56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11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укоцитарна формула (ЛеФ) - руч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14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броја еритроцита (Ер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15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броја леукоцита (Ле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17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броја ретикулоцита у крви - микроскопирањ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18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ређивање броја тромбоцита (Тр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20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иментација еритроцита (С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19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Хематолошке анализе коагулације у крви, односно плаз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18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33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ктивирано парцијално тромбопластинско време (аПТТ) у плазми - коагулометриј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7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7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иноген у плазм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73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бриноген у плазми - спектрофотометриј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479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Р - за праћење антикоагулантне терапије у плазм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505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ромбинско време (ПТ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527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 крварења (Дук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66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емијске анализе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.46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10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анин аминотрансфераза (АЛТ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13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кална фосфатаза (АЛП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16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партат аминотрансфераза (АСТ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21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ирубин (директан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22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лирубин (укупан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26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-реактивни протеин (ЦРП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0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сфор, неоргански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2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ма-глутамил трансфераза (гама-ГТ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3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коза толеранс тест (тест оптерећења глукозом, ГТТ-орални) - глукоза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28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4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коза у капиларној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35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коза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41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моглобин А1ц (гликозилирани хемоглобин, ХбА1ц) у к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1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лориди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2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естерол (укупан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3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естерол (укупан)/ХДЛ -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4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естерол, ХДЛ -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5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естерол, ЛДЛ -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6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естерол, ВЛДЛ -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7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цијум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8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ијум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59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атин киназа (ЦК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61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атинин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62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ктат дехидрогеназа (ЛДХ)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65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краћна киселина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66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ријум у крви - ПОЦТ метод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74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теини (укупни) у крв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084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реа у крв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емијске анализе у серум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2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.11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0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анин аминотрансфераза (АЛТ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05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анин аминотрансфераза (АЛТ)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4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08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бумин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0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1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фа-амилаза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19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фа-амилаза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5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24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кална фосфатаза (АЛП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25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кална фосфатаза (АЛП) у серуму -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45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64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спартат аминотрансфераза (АСТ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65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спартат аминотрансфераза (АСТ)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9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88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илирубин (директан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89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илирубин (директан)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08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90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илирубин (укупан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191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илирубин (укупан)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9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05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-реактивни протеин (ЦРП) у серуму - имунотурбиди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07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-реактивни протеин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49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сфор, неоргански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46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50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сфор, неоргански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53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ма-глутамил трансфераза (гама-ГТ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54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ма-глутамил трансфераза (гама-ГТ)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5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60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укоза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61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коза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1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66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вожђе у серум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1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76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лориди у серуму - јон-селективном електродом (ЈС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77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лориди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0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 (укупан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1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 (укупан)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79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4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, ХДЛ -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5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, ХДЛ -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4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7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, ЛДЛ - у серуму - израчунавање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2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8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, ЛДЛ -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289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олестерол, ЛДЛ -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73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лцијум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74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цијум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48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7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лијум у серуму - јон-селективном електродом (ЈС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79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лијум у серуму - пламена 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80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лијум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95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исела фосфатаза (АцП) укупна у серум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396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исела фосфатаза (АцП), простатична (простатична кисела фосфатаза, ПАП) у серум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22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еатин киназа (ЦК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23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еатин киназа (ЦК)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30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еатинин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31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ин у серуму-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7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41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ктат дехидрогеназа (ЛДХ)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54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42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ктат дехидрогеназа (ЛДХ)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80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краћна киселина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81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краћна киселина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81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85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тријум у серуму - пламена 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3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86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тријум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487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тријум у серуму, јон-селективном електродом (ЈСЕ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543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теини (укупни)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584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БЦ (укупни капацитет везивања гвожђа) у серум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06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риглицериди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07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глицериди у серуму - спектрофотометр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71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23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ИБЦ (незасићени капацитет везивања гвожђа) у серум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25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а у серуму - спектрофотометр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7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26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реа у серуму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емијске анализе у плаз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697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анин аминотрансфераза (АЛТ) у плазм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700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фа-амилаза у плазми-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701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кална фосфатаза (АЛП) у плазми-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713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спарт аминотрансфераза (АСТ) у плазм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736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ма-глутамил трансфераза (гама-ГТ) у плазм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740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укоза у плазми - ПОЦТ метод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емијске анализе у ури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891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а-амилаза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894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лирубин (укупан)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7</w:t>
            </w:r>
          </w:p>
        </w:tc>
      </w:tr>
      <w:tr>
        <w:trPr>
          <w:trHeight w:val="499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895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окупни хемијски преглед, релативна густина и седимент урина - аутоматски са дигиталном проточном микроскопиј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896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Целокупни преглед, релативна густина урина - аутомат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897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купни преглед урина - ручн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035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оза у ури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7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04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моглобин (крв)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2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26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етонска тела (ацетон)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308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ки ланци имуноглобулина (Бенце-Јонес)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39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Х ури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4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23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теини (фракције протеина) у урину - електрофорезом на гел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3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ини у урину - имуноелектрофорез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5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теини у урину - сулфосалицилном киселин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4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6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еини у урину - загревање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7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имент ури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480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ст на трудноћу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9506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билиноген у урин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83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емијске анализе у фецес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240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емоглобин (крв) (ФОБТ) у фецесу - имунохемиј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01240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моглобин (крв) (ФОБТ) у фецесу - имунохемијски  (атрибут 3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2419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емоглобин (крв) (ФОБТ) у фецесу - ензим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2492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и у фецес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2534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есварена мишићна влакна у фецес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1259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об у фецес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Биохемијске анализе и хематолошке анали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5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7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.67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икробиолошка анализа у области паразитологиј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0917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рзи тест за детекцију копро-антигена Ентамоеба хистол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тица/дисп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21311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глед столице на паразите (нативни препара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КУПНО Микробиолошке и паразитолошке анали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СВЕ АНАЛИЗ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5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30</w:t>
            </w:r>
          </w:p>
        </w:tc>
      </w:tr>
      <w:tr>
        <w:trPr>
          <w:trHeight w:val="25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осигураника који су користили услуге лабораториј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3</w:t>
            </w:r>
          </w:p>
        </w:tc>
      </w:tr>
      <w:tr>
        <w:trPr>
          <w:trHeight w:val="255" w:hRule="atLeast"/>
        </w:trPr>
        <w:tc>
          <w:tcPr>
            <w:tcW w:w="2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6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6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44"/>
        <w:gridCol w:w="1073"/>
        <w:gridCol w:w="44"/>
        <w:gridCol w:w="4238"/>
        <w:gridCol w:w="960"/>
        <w:gridCol w:w="20"/>
        <w:gridCol w:w="1090"/>
        <w:gridCol w:w="12"/>
        <w:gridCol w:w="1009"/>
        <w:gridCol w:w="12"/>
      </w:tblGrid>
      <w:tr>
        <w:trPr>
          <w:trHeight w:val="25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ДГЕН ДИЈАГНОСТ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дген дијагнос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79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1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скопија са циљаном графијом без контрас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2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скопија са циљаном графијом са контрас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3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графија органа по системима, један права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4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4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графија органа по системима у два прав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4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графија дојке у два правца (мамографиј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4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ген графија локом. сист., торакса и плућа у два правц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5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нд. граф. спец. сним. по системима у два или јед. правц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6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 рендген преглед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12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крининг/ рано откривање рака дојке (мамографиј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12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крининг/ рано откривање рака дојке (мамографиј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корисника  услуга рендг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.2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дген дијагностика у стоматологиј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1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аорална рендгенографија зу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2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антомогр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83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рендг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рој корисника  услуга рендгена у стоматологиј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2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ТРАЗВУЧНА ДИЈАГНОСТ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е ултразв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3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79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8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pler scan региј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scan орга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9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 ултразвучни прегле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4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7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0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тали ултразвучни прегледи органа –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73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дојке –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лтразвучни преглед кукова – сива ска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корисника  услуга ултразву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58</w:t>
            </w:r>
          </w:p>
        </w:tc>
      </w:tr>
      <w:tr>
        <w:trPr>
          <w:trHeight w:val="315" w:hRule="atLeast"/>
        </w:trPr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А МЕДИЦИНА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    I-XII 2017.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5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.33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1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истички преглед - први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4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31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1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7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регија - сива скал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0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тразвучни преглед органа – сива скал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8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pler scan регија (крвни судови)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11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scan органа (срце)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4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51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6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икација/ лок. ињекц./ инфилтрација/ апликација лек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9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функције кардиоваскуларног система 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 функције плућа и дисајних путев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изиолошко сним. везано за кардиоваск. сист. - ЕКГ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4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4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лектроф. сним. везано за кардиоваскул. систем - ХОЛТЕР 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8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е терапеутске проц./ мање хируршке интервенциј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7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. проц. која се односи на болести срца и крвних судов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3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.47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1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ни здравствено-васпитни рад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1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.17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ни здравствено-васпитни рад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43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малој груп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3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и састанак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ена изложб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у заједници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0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ице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1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17"/>
        <w:gridCol w:w="4238"/>
        <w:gridCol w:w="960"/>
        <w:gridCol w:w="1172"/>
        <w:gridCol w:w="1021"/>
      </w:tblGrid>
      <w:tr>
        <w:trPr>
          <w:trHeight w:val="255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НЕУМОФТИЗИОЛОГИЈ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7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I-XII 2017.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.46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умофтизиолошки преглед - пр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6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75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овођење имунизације / вакцинациј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 функције плућа и дисајних пут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7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1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ф. сним. везано за кардиоваскуларни систем - Е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ап. проц. која се односи на бол. плућа и дисајних путе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осетљив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800" w:type="dxa"/>
        <w:jc w:val="left"/>
        <w:tblInd w:w="-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40"/>
        <w:gridCol w:w="1260"/>
        <w:gridCol w:w="2520"/>
        <w:gridCol w:w="540"/>
        <w:gridCol w:w="540"/>
        <w:gridCol w:w="450"/>
        <w:gridCol w:w="630"/>
        <w:gridCol w:w="450"/>
        <w:gridCol w:w="630"/>
        <w:gridCol w:w="450"/>
      </w:tblGrid>
      <w:tr>
        <w:trPr>
          <w:trHeight w:val="315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ТАЛМОЛОГИЈА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ЗО</w:t>
              <w:br/>
              <w:t>ШИФ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 АТРИБУ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ршењ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-XII 2017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</w:tr>
      <w:tr>
        <w:trPr>
          <w:trHeight w:val="31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гледи  лекар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.18</w:t>
            </w:r>
          </w:p>
        </w:tc>
      </w:tr>
      <w:tr>
        <w:trPr>
          <w:trHeight w:val="499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 офталмолошки преглед* мале деце у другој години живота, по упуту педијатр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499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ентивни офталмолошки преглед* а мале деце у четвртој години живота по упуту педијатр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499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вентивни офталмолошки преглед* деце  пред полазак у школу,  узраста у шестој/седмој години 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фталмолошки преглед у четрнаестој години (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ru-RU"/>
              </w:rPr>
              <w:t xml:space="preserve"> разред ОШ)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</w:t>
            </w:r>
          </w:p>
        </w:tc>
      </w:tr>
      <w:tr>
        <w:trPr>
          <w:trHeight w:val="499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фталмолошки преглед – први (особа оболела од дијабетеса)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молошки преглед – прв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36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вни специјалистичко-консултативни прегле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00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ЈАГНОСТИЧКО ТЕРАПИЈСКЕ УСЛУГЕ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7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гн. тест за испитивање мотилитета ока и разрокост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ијагностички тест за испитив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ње колорног вид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гностички тест за испитивање бинокуларног вид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јагностички тест за испитивање прекорнеалног филм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ц./.../ одстр. теч. пр. упал. пр. предела ока и припојака ок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. која се односи на предео ока и припојака ок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./.../ апл. лека која се од. на предео ока и припојака ок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оји/ тамп. која се односи на предео ока и припојака ок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ап. проц. која се односи на предео ока и припојака ок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МАТОЛОШКА СЛУЖБА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ЗО</w:t>
              <w:br/>
              <w:t>ШИФР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ршење     I-XII 2017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звршења   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ВЕНТИВ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4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18, 2400026, 2400034, 24000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гледи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27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њање наслаг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1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141, 2400158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ликација флуорид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64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133, 240016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ање фису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3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067, 2400075, 2400083, 2400117, 2400091, </w:t>
              <w:br/>
              <w:t>2400109, 24008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ДРАВСТВЕНО ВАСПИТАЊ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63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ЕВЕНТИ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39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УРАТИВА/Прегледи, дијагностика и терапиј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06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976, 2400984,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и због терапиј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1073, 2401024, 2401032, 2401040,2400182,190,208,216,224, 2401008</w:t>
              <w:br/>
              <w:t>232,240,257,265,273,281,299,307,2400315,331,349,</w:t>
              <w:br/>
              <w:t>356,364,372,380,398,414,422,430,448,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рапија болести зуба са </w:t>
              <w:br/>
              <w:t>ендодонцијо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3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521, 562, 570, 588, 596, 604, 612, 6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ска терапиј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22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539, 547, 2401099, 24011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ија пародонцијум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3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206,2401214, 2401164, 2401172,2401255, 2401347,2400679,687,695,703,711,729,737,</w:t>
              <w:br/>
              <w:t>794,2401107,1123,1131,1149,1156,1180,1198,1222,1230,</w:t>
              <w:br/>
              <w:t>1248,13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шка терапиј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9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43, 950, 24013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зиј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2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74,2400752, 2400745, 2400760, 2400968, 2401016, 2401057, 2401263, 2401271, 2401289, 2401297, 2401305, 2400323,2400554,638,646,653,661,778,7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гентне услуг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3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479, 24014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оматолошка заштита особа/деце </w:t>
              <w:br/>
              <w:t>са посебним потребам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455, 463, 471, 489, 497, 505, 5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тска терапиј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94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СВE УСЛУГE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25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45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38"/>
        <w:gridCol w:w="5253"/>
        <w:gridCol w:w="972"/>
        <w:gridCol w:w="1173"/>
        <w:gridCol w:w="104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010" w:leader="none"/>
        </w:tabs>
        <w:ind w:right="4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4. ФИНАНСИЈСКИ ПОКАЗАТЕЉИ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>14.1. РЕКАПИТУЛАЦИЈА ПРЕНЕТИХ СРЕДСТАВ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ru-RU"/>
        </w:rPr>
        <w:t>ОД РФЗО</w:t>
      </w:r>
      <w:r>
        <w:rPr>
          <w:rFonts w:cs="Calibri" w:ascii="Calibri" w:hAnsi="Calibri"/>
          <w:b/>
          <w:lang w:val="sr-CS"/>
        </w:rPr>
        <w:t xml:space="preserve">-ФИЛИЈАЛЕ </w:t>
      </w:r>
      <w:r>
        <w:rPr>
          <w:rFonts w:cs="Calibri" w:ascii="Calibri" w:hAnsi="Calibri"/>
          <w:b/>
          <w:lang w:val="ru-RU"/>
        </w:rPr>
        <w:t xml:space="preserve"> КРАГУЈЕВАЦ ЗА ЈАНУАР-ДЕЦЕМБАР 2017.ГОДИН</w:t>
      </w:r>
      <w:r>
        <w:rPr>
          <w:rFonts w:cs="Calibri" w:ascii="Calibri" w:hAnsi="Calibri"/>
          <w:b/>
          <w:lang w:val="sr-CS"/>
        </w:rPr>
        <w:t>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</w:t>
      </w:r>
      <w:r>
        <w:rPr>
          <w:rFonts w:eastAsia="Calibri" w:cs="Calibri" w:ascii="Calibri" w:hAnsi="Calibri"/>
          <w:lang w:val="ru-RU"/>
        </w:rPr>
        <w:t xml:space="preserve">            </w:t>
      </w:r>
      <w:r>
        <w:rPr>
          <w:rFonts w:cs="Calibri" w:ascii="Calibri" w:hAnsi="Calibri"/>
          <w:lang w:val="sr-CS"/>
        </w:rPr>
        <w:t xml:space="preserve">(на основу Записника о усаглашавању за период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01.01.-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lang w:val="sr-CS"/>
        </w:rPr>
        <w:t>.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sr-CS"/>
        </w:rPr>
        <w:t>.годин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>број 0</w:t>
      </w:r>
      <w:r>
        <w:rPr>
          <w:rFonts w:cs="Calibri" w:ascii="Calibri" w:hAnsi="Calibri"/>
          <w:lang w:val="sr-CS"/>
        </w:rPr>
        <w:t>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sr-CS"/>
        </w:rPr>
        <w:t>450-14/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sr-CS"/>
        </w:rPr>
        <w:t>-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</w:rPr>
        <w:t xml:space="preserve"> од 05.01.2018.године</w:t>
      </w:r>
      <w:r>
        <w:rPr>
          <w:rFonts w:cs="Calibri" w:ascii="Calibri" w:hAnsi="Calibri"/>
          <w:lang w:val="sr-CS"/>
        </w:rPr>
        <w:t>)</w:t>
      </w:r>
    </w:p>
    <w:tbl>
      <w:tblPr>
        <w:tblW w:w="9805" w:type="dxa"/>
        <w:jc w:val="left"/>
        <w:tblInd w:w="-12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570"/>
        <w:gridCol w:w="1710"/>
        <w:gridCol w:w="1890"/>
        <w:gridCol w:w="810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Ред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НОС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 2016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ЗНОС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РИМАРНА ЗДРАВСТВЕНА ЗАШТИТ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 ПЛАТЕ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86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002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506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370.532,8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ПРЕВОЗ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4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66.310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53.159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lang w:val="sr-CS"/>
              </w:rPr>
              <w:t>575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16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9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2.170,6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2.054,3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НЕРГЕН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0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409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79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541.00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ТРОШКОВ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2.902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24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882.306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ЕКОВ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2.403.88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0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25.999,98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НИТЕТСКИ И МЕДИЦИНСКИ ПОТРОШНИ МАТЕРИЈАЛ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3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168</w:t>
            </w:r>
            <w:r>
              <w:rPr>
                <w:rFonts w:cs="Calibri" w:ascii="Calibri" w:hAnsi="Calibri"/>
              </w:rPr>
              <w:t>.000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970.173,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ИНАНСИРАЊЕ ИНВАЛИД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82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898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.371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 ПОГРЕБНИХ ТРОШКОВ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4.794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 (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lang w:val="sr-CS"/>
              </w:rPr>
              <w:t>112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sr-CS"/>
              </w:rPr>
              <w:t>184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sr-CS"/>
              </w:rPr>
              <w:t>684</w:t>
            </w:r>
            <w:r>
              <w:rPr>
                <w:rFonts w:cs="Calibri" w:ascii="Calibri" w:hAnsi="Calibri"/>
                <w:b/>
              </w:rPr>
              <w:t>,</w:t>
            </w:r>
            <w:r>
              <w:rPr>
                <w:rFonts w:cs="Calibri" w:ascii="Calibri" w:hAnsi="Calibri"/>
                <w:b/>
                <w:lang w:val="sr-CS"/>
              </w:rPr>
              <w:t>7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4.767.766,9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3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I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ТОМАТОЛОШКА ЗДРАВСТВЕНА ЗАШТИ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АКНАД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 ПЛАТЕ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10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394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36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sr-CS"/>
              </w:rPr>
              <w:t>4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408.265,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1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ОВИ ПРЕВОЗ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lang w:val="sr-CS"/>
              </w:rPr>
              <w:t>361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sr-CS"/>
              </w:rPr>
              <w:t>693</w:t>
            </w:r>
            <w:r>
              <w:rPr>
                <w:rFonts w:cs="Calibri" w:ascii="Calibri" w:hAnsi="Calibri"/>
              </w:rPr>
              <w:t>,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.399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МАТЕРИЈАЛНИ ТРОШКОВИ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1.458.874,0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3.00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.508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4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sr-CS" w:eastAsia="ar-SA"/>
              </w:rPr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 (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1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92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404.172,1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СТАЛИ ПРЕНОС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ПО ПРОГРАМУ РАЦИОНАЛИЗАЦИЈ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712.801,2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6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ОЛОВАЊЕ ПРЕКО 3О ДАН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65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0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29.706,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82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V</w:t>
            </w:r>
          </w:p>
        </w:tc>
        <w:tc>
          <w:tcPr>
            <w:tcW w:w="4570" w:type="dxa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ВЕГА ПРЕНЕТО ОД РФЗО-ФИЛИЈАЛА КРАГУЈЕВАЦ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(1-16)</w:t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2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87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72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23</w:t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.401.645,35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99</w:t>
            </w:r>
          </w:p>
        </w:tc>
      </w:tr>
      <w:tr>
        <w:trPr>
          <w:trHeight w:val="32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0877" w:type="dxa"/>
        <w:jc w:val="left"/>
        <w:tblInd w:w="-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6"/>
        <w:gridCol w:w="1344"/>
        <w:gridCol w:w="2729"/>
        <w:gridCol w:w="829"/>
        <w:gridCol w:w="161"/>
        <w:gridCol w:w="1745"/>
        <w:gridCol w:w="1623"/>
        <w:gridCol w:w="831"/>
      </w:tblGrid>
      <w:tr>
        <w:trPr>
          <w:trHeight w:val="360" w:hRule="atLeast"/>
        </w:trPr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14.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ПРИХОД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ед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руп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6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7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5:4)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екући трансфери од других нивоа влас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69.84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138.10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3,12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315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СО Топол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69.84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138.10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имовин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.52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75.83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39,68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4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 ''Дунав''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.52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75.83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ход од продаје добара и услуг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62.421,9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.378.772,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4,19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 партиципациј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9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</w:rPr>
              <w:t>.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778.893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42321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и приход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77.51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947.82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423212С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и приход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С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62.80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82.225,3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2С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Д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ход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артиципације С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8.99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9.125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3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купац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.463,6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32.501,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3218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тали приход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139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46.453,7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физичких лиц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1.300,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16,14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15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иходи - донације од физичких лица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1.3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ходи од рефундациј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55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340,3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.486.934,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42,34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1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фундација од породиљског боловањ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00.57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257.22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1111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ефундација  од боловања преко 30 дан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.242,3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229.706,2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буџетским корисницим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399.613,2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6.171.939,0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1,42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5A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лат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94.361,4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.408.265,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11110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Б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во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.693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33.39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11110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Е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фери стоматологиј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стали матер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58.874,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503.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5J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 – стомат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9.508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2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леков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03.887,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.325.999,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4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санит.мед.материја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8.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970.173,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А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плате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.002.506,8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84.370.532,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Б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превоз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66.31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.753.159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Ц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фери за енергент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409.879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4.541.00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11106Е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нсфери за остале материјал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02.24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.992.306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И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Инвалиди рад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.898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90.371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Ј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Јубиларне награде ПЗЗ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75.161,9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42.17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Ј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 за погребне услуг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4.794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40" w:hanging="144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8111106Т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премнине ПЗ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92.054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91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рационализацију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712.801,2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791110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Накнада за рационализацију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.712.801,2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 </w:t>
            </w:r>
          </w:p>
        </w:tc>
        <w:tc>
          <w:tcPr>
            <w:tcW w:w="3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ВЕГА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(1-7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72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.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,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41.802.885,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101,82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612"/>
        <w:gridCol w:w="946"/>
        <w:gridCol w:w="1417"/>
        <w:gridCol w:w="4207"/>
        <w:gridCol w:w="1745"/>
        <w:gridCol w:w="1561"/>
        <w:gridCol w:w="62"/>
        <w:gridCol w:w="1162"/>
        <w:gridCol w:w="76"/>
      </w:tblGrid>
      <w:tr>
        <w:trPr>
          <w:trHeight w:val="360" w:hRule="atLeast"/>
        </w:trPr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8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2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2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tbl>
      <w:tblPr>
        <w:tblW w:w="117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09"/>
        <w:gridCol w:w="4797"/>
        <w:gridCol w:w="1902"/>
        <w:gridCol w:w="1902"/>
        <w:gridCol w:w="10"/>
        <w:gridCol w:w="1250"/>
        <w:gridCol w:w="10"/>
      </w:tblGrid>
      <w:tr>
        <w:trPr>
          <w:trHeight w:val="360" w:hRule="atLeast"/>
        </w:trPr>
        <w:tc>
          <w:tcPr>
            <w:tcW w:w="10524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  <w:t>14.3. РАСХОДИ</w:t>
            </w:r>
          </w:p>
          <w:tbl>
            <w:tblPr>
              <w:tblW w:w="10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6"/>
              <w:gridCol w:w="3551"/>
              <w:gridCol w:w="1745"/>
              <w:gridCol w:w="1623"/>
              <w:gridCol w:w="1498"/>
            </w:tblGrid>
            <w:tr>
              <w:trPr>
                <w:trHeight w:val="360" w:hRule="atLeast"/>
              </w:trPr>
              <w:tc>
                <w:tcPr>
                  <w:tcW w:w="881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6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4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Ред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бр.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Група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Опис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16.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17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%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(4:3)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>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1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асходи за запосле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.341.486,1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1.933.306,1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8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 – 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.945.301,42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1.549.478,2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220.915,3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20.645,2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Плате, синдикад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37.393,5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5.088,93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816.253,8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827.800,9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стоматологија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.62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96.918,9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 – 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  БГ 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7.866,8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лате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гија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5.507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Соц.допр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  <w:t>на терет послодавц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.924.231,4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4.682.402,6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8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уговорени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.798.115,0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.595.451,6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41.973,7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9.035,03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ПиО-синдикат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5.351,3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.260,5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з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013.268,3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059.528,99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595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9.633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уговорени примарна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933,8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иО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з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261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775.857,9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688.882,1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.315,9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.011,2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Здр.осиг.синдикат,директор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.461,6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.555,73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34.861,7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54.714,4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др.осиг.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114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5.591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  <w:t>Здр.осиг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.55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  <w:t>Здр.осиг.-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уговорен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  <w:t>стомат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829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55.347,8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37.217,26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.108,8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516,4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езап.-синдикат,директор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834,5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411,46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стоматолоз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7.863,4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6.220,8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зап.-стомат.не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2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726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уговорен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примарна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07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зап.-стоматолози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 БГ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66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оцијална давања запослени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.503.711,76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6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одиљско болова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.400.571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257.228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оловање преко 30 дан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58.242,3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737.783,3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рошкови рационализациј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712.801,2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акнада за случај смрт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4.794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.646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Отпремнина ПЗЗ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92.054,39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5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кнаде трошкова за запосле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2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9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.086.558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евоз-стоматоло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6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9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33.399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евоз -уговоре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6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753.159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6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граде запослени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7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01.678,1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0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Јубиларне наград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57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5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1.924,1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Јубиларне награде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стомат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9.754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1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лни трош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715.347,42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4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рошкови платног проме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1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8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8.630,1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лектрична енерг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.96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5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52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656.388,4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рв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93.6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5.429,04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ож уљ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9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1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1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.476.721.4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лефон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31.94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06.091,6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29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1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1.623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Ч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шћ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0.32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7.0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ЏПС и фискалне ка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7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1.556,0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ТТ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43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1.849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возил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58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37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8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8.856,87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имови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95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75.835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игурање радник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.326,2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3.326,2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и трош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.58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040,7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2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рошкови путов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7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8.828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7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ru-RU"/>
                    </w:rPr>
                    <w:t>Трошкови превоза на служб.пут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00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Трошков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сопств.возил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6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2.093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невниц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34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42.2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Остали трошкови транспор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.120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.535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3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по уговор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169.374.6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559.187,4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7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времени посл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26.436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18.787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одржавања рачунар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81.29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6.542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образ.и усаврш. запос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08.1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83.998,4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двокатск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.81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0.0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кнаде чл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ановима УО и НО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.643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sr-CS"/>
                    </w:rPr>
                    <w:t xml:space="preserve">       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5.884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Излазак доктора на терен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6.19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9.254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стручн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.991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2.0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гоститељск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.0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.0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опште 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16.914,6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31.866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Репрезентациј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.856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луге по уговору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8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7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8.559,2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аборат.услуге-анализ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05.99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.09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е спец.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.469,2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5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ичке поправке и одржава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905.354.05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296.376.0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8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.поправке осталих објекат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1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50.389,04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еханичке поправк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7.6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лектро радови и електро опре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9.92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3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.9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ехн.опрема и медиц.опрем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6.141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38.176,0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државање лаборат.опрем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6.46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01.293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ехн.попр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центр.греј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067.5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2.024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Одржавање произв.и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н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м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прем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.94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6.9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ехн.попр.и одрж.опр.за саобр.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2.05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40.67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26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2.308.597,34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12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нцеларијс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83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0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79.200,23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нзин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76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3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320.352,3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ручна литератур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0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9.00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теријал за превозна средств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5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0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39.894,91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мпулирани лекови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40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4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.386.987,8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итетс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22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4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6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.167.271,3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оматолошки 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0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09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6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04.083,88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аборат.услуг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37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85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970.543,79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стали медиц.материјал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72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44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7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52.611,49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Хемијска сред.за чишћ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376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.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10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8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263.241,4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Материјал за посебне наме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2.638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85.42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44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атећи трошкови задуживањ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164,9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.643,0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54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зне за кашњењ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.164,93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9.643,0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14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65000</w:t>
                  </w:r>
                </w:p>
              </w:tc>
              <w:tc>
                <w:tcPr>
                  <w:tcW w:w="3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Дотације за инвалиде рада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21.898,00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4.762,00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88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Текуће дотације за инвалиде ра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1.561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724.762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5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2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ези,таксе и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07.825,3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8.834,0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8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епубличке так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9.158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54.077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Обавезне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такс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18.667,34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44.757,05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Републичке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0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1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6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83000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чане казне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.042,8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7.522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9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ч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 xml:space="preserve">ане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казне и пенал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 налогу суда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8.042,89</w:t>
                  </w:r>
                </w:p>
              </w:tc>
              <w:tc>
                <w:tcPr>
                  <w:tcW w:w="16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97.522,00</w:t>
                  </w:r>
                </w:p>
              </w:tc>
              <w:tc>
                <w:tcPr>
                  <w:tcW w:w="14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17</w:t>
                  </w:r>
                </w:p>
              </w:tc>
              <w:tc>
                <w:tcPr>
                  <w:tcW w:w="946" w:type="dxa"/>
                  <w:tcBorders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12000</w:t>
                  </w:r>
                </w:p>
              </w:tc>
              <w:tc>
                <w:tcPr>
                  <w:tcW w:w="3551" w:type="dxa"/>
                  <w:tcBorders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Машине и опрема</w:t>
                  </w:r>
                </w:p>
              </w:tc>
              <w:tc>
                <w:tcPr>
                  <w:tcW w:w="1745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041.091,00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147.643,00</w:t>
                  </w:r>
                </w:p>
              </w:tc>
              <w:tc>
                <w:tcPr>
                  <w:tcW w:w="149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56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94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55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Машине и опрема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041.091,00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  <w:t>1.147.643,00</w:t>
                  </w:r>
                </w:p>
              </w:tc>
              <w:tc>
                <w:tcPr>
                  <w:tcW w:w="149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СВЕГА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 xml:space="preserve"> (1-17)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39.257.432,96</w:t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sr-CS"/>
                    </w:rPr>
                    <w:t>140.632.956,17</w:t>
                  </w:r>
                </w:p>
              </w:tc>
              <w:tc>
                <w:tcPr>
                  <w:tcW w:w="14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sr-CS"/>
                    </w:rPr>
                    <w:t>100,9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sr-CS"/>
              </w:rPr>
            </w:pPr>
            <w:r>
              <w:rPr>
                <w:rFonts w:cs="Calibri" w:ascii="Calibri" w:hAnsi="Calibri"/>
                <w:color w:val="FF0000"/>
                <w:lang w:val="sr-CS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1. Укупни приходи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за јануар-децембар 2017.године,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</w:t>
      </w:r>
      <w:r>
        <w:rPr>
          <w:rFonts w:cs="Calibri" w:ascii="Calibri" w:hAnsi="Calibri"/>
          <w:b/>
          <w:lang w:val="sr-CS"/>
        </w:rPr>
        <w:t>износе 141.802.885,64 динара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2. Стање 01.01.2016.године, износи 14.590,85</w:t>
      </w:r>
    </w:p>
    <w:p>
      <w:pPr>
        <w:pStyle w:val="Normal"/>
        <w:jc w:val="both"/>
        <w:rPr>
          <w:rFonts w:ascii="Calibri" w:hAnsi="Calibri" w:cs="Calibri"/>
          <w:b/>
          <w:b/>
          <w:vertAlign w:val="subscript"/>
          <w:lang w:val="sr-CS"/>
        </w:rPr>
      </w:pPr>
      <w:r>
        <w:rPr>
          <w:rFonts w:cs="Calibri" w:ascii="Calibri" w:hAnsi="Calibri"/>
          <w:b/>
          <w:lang w:val="sr-CS"/>
        </w:rPr>
        <w:t>3. Свега приход (1+2)=  141.817.476,4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>4.  Укупни расходи за јануар-децембар 2017.године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eastAsia="Calibri"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  <w:lang w:val="ru-RU"/>
        </w:rPr>
        <w:t>(3 – 4) износе 140.632.956,17 динара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5. Стање на рачуну Дома здравља на дан 31.12.2017.године,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lang w:val="ru-RU"/>
        </w:rPr>
        <w:t xml:space="preserve">    </w:t>
      </w:r>
      <w:r>
        <w:rPr>
          <w:rFonts w:cs="Calibri" w:ascii="Calibri" w:hAnsi="Calibri"/>
          <w:b/>
          <w:lang w:val="ru-RU"/>
        </w:rPr>
        <w:t>износи 1.184.520,32 динар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Здравствена установа 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складу  са готовинском основом као корисник средстава РФЗО – Филијале Крагујевац  не може исказати дефицит у резултату пословања јер има законску обавезу да остварене приходе и примања наменски троши тако да на крају дванаестомесечног обрачуна текуће  године нема средстава на рачуну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sr-CS"/>
        </w:rPr>
        <w:t xml:space="preserve"> </w:t>
      </w:r>
      <w:r>
        <w:rPr>
          <w:rFonts w:cs="Calibri" w:ascii="Calibri" w:hAnsi="Calibri"/>
          <w:lang w:val="sr-CS"/>
        </w:rPr>
        <w:t>Ако има средстава у већем износу значи да није подмирила обавезе по основу пренетих средстава РФЗО за добављаче и остале трошков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дан 31.12.2017.године, на  своја три рачуна Дома здравља има 1.184.520,3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динара,и то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r-CS"/>
        </w:rPr>
        <w:t xml:space="preserve">за енергенте ........... </w:t>
        <w:tab/>
        <w:tab/>
        <w:tab/>
        <w:t>606 хиљ.динара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за боловање преко 30 дана ......</w:t>
        <w:tab/>
        <w:tab/>
        <w:t>492 хиљ.динара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за матер.трошкове...... </w:t>
        <w:tab/>
        <w:tab/>
        <w:tab/>
        <w:t xml:space="preserve">  21 хиљ.дина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r-CS"/>
        </w:rPr>
        <w:t>за инвалиде ......</w:t>
        <w:tab/>
        <w:tab/>
        <w:tab/>
        <w:tab/>
        <w:t xml:space="preserve">  66 хиљ.динара </w:t>
      </w:r>
    </w:p>
    <w:p>
      <w:pPr>
        <w:pStyle w:val="Normal"/>
        <w:ind w:left="108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sr-CS"/>
        </w:rPr>
        <w:t xml:space="preserve">. СТАЊЕ ОБАВЕЗА ПРЕМА ДОБАВЉАЧИМА, на дан 31.12.2017.године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lang w:val="sr-CS"/>
        </w:rPr>
        <w:t>у хиљ.динара</w:t>
      </w:r>
    </w:p>
    <w:tbl>
      <w:tblPr>
        <w:tblW w:w="11412" w:type="dxa"/>
        <w:jc w:val="left"/>
        <w:tblInd w:w="-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990"/>
        <w:gridCol w:w="900"/>
        <w:gridCol w:w="900"/>
        <w:gridCol w:w="951"/>
        <w:gridCol w:w="13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 б а в е з 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Latn-CS"/>
              </w:rPr>
              <w:t>20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Latn-CS"/>
              </w:rPr>
              <w:t>2016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>31.12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Latn-CS"/>
              </w:rPr>
              <w:t>201</w:t>
            </w:r>
            <w:r>
              <w:rPr>
                <w:rFonts w:cs="Calibri" w:ascii="Calibri" w:hAnsi="Calibri"/>
                <w:lang w:val="sr-CS"/>
              </w:rPr>
              <w:t>7</w:t>
            </w:r>
            <w:r>
              <w:rPr>
                <w:rFonts w:cs="Calibri" w:ascii="Calibri" w:hAnsi="Calibri"/>
                <w:lang w:val="sr-Latn-CS"/>
              </w:rPr>
              <w:t>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sr-CS"/>
              </w:rPr>
              <w:t xml:space="preserve">у однос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>на 31.12.2016</w:t>
            </w:r>
            <w:r>
              <w:rPr>
                <w:rFonts w:cs="Calibri" w:ascii="Calibri" w:hAnsi="Calibri"/>
                <w:color w:val="FF0000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бављачима за леко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бављачи за санитетски и медицински материја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Енерген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бавезе за комуналне услуг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тале обавез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</w:rPr>
              <w:t>8.3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5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9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.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.3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.8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7,85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           </w:t>
            </w:r>
            <w:r>
              <w:rPr>
                <w:rFonts w:cs="Calibri" w:ascii="Calibri" w:hAnsi="Calibri"/>
                <w:b/>
                <w:lang w:val="sr-CS"/>
              </w:rPr>
              <w:t>% у односу на претходну годин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1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8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107,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41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02"/>
        <w:gridCol w:w="1497"/>
        <w:gridCol w:w="2702"/>
        <w:gridCol w:w="128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60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. бр.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бављачи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знос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 тере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RANGE!A5"/>
            <w:r>
              <w:rPr>
                <w:rFonts w:cs="Calibri" w:ascii="Calibri" w:hAnsi="Calibri"/>
                <w:sz w:val="22"/>
                <w:szCs w:val="22"/>
              </w:rPr>
              <w:t>1</w:t>
            </w:r>
            <w:bookmarkEnd w:id="0"/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логи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992.8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инвест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,946.59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никс Фарма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,552.9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елефарм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олек у с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21.2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 траде Ниш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23.8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ок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846.7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га Ваљево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59.8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 Браун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пул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ГА (1-8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31,943.9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лекови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62.8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кцин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логи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84.9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кцин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ГА (9-10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47.79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 Швис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77.6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нофарм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25.4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бит  Нови С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6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инве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730.78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ник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112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ра комерц Г.Милан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,416.2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нитет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омедика Ниш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07.2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лер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6,983.7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ра комерц Г.Милан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89.9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мико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4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ојудент Нови С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435.2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матолош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орд дентал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34.8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матолош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инве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11.9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матолош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ра комерц Г.Милан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стал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ани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ГА (11-24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98,372.9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вор вода студена Шаторњ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6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н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ЈКСП  Топола 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26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н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 Србија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74.3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фонске услуг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ЕГА (25-27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60.3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" w:name="_Hlk506202674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324.5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ечне карт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87.1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ечне карте –стома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ПС снабдевање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76,138.4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ична енергиј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србија Краљево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.0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ична енергиј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С Газпромњефт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02,597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ж уљ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ша петрол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,739.0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ив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ша петрол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5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ље,мазив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Г Петрол Д.Шаторњ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ље,мазив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ЗР Топел М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1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вис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електр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лер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16,025.2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лаборат.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урунум медактив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92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вис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ед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Бошковић Аранђел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83.48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уто делови и гу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Стоиљков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.факултет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шк.спец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КП Милош Митровић В.План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79.8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н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ЈКП Букуља Аранђел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2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уналн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ЗТР Ђука С.Паланк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рење цев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ер техногас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40.3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цински кисеоник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инвест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0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тан инвента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ефарм пролек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42.7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тан инвента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Ц Аранђел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1,74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тман медиц. отпад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 здравља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958.6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тман медиц. отпад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адеј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45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 опре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МС Електрик Тршић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8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вис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ед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зма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вис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ед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лер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глажа трап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умадијаделукс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ње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5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ање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јоми софт Ниш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00,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ржавање софтве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сан техника Ниш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мед.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фтал Ц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мед.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Р Павлићев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16.6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ђевин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ститут Карајовић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стемат.прегле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ужбени гласник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34.4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ћна литераур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он комерц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44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нери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воз за израду новчаница БГ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73.2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цепт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фопромет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548.6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цела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мос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4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.за заштити ЖС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ЏВП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2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н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атар Лаз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ат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Ц Аранђел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уге прегледа возач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анија Дунав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852.6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игурање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анија Дунав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276.91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игурање имовин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анија Дунав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265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игурање лиц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ст.за нукл.науке Винч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нтр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зрачености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ЈЗ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1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зорковање брисева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 хигијена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.за хигијену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ТР Саш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66,9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вожђарска роб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 Блазнавац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95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клор.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јоми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цела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ком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503.4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целариј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ком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70.2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инковић Милан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35.3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троен Лазић Младен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АР </w:t>
            </w:r>
            <w:r>
              <w:rPr>
                <w:rFonts w:cs="Calibri" w:ascii="Calibri" w:hAnsi="Calibri"/>
                <w:sz w:val="22"/>
                <w:szCs w:val="22"/>
              </w:rPr>
              <w:t>Шев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Д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8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рж.ПП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генц.Булико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76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.за компјутер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игомаг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кли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ЗО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ВЕГА (28-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5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8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572</w:t>
            </w:r>
            <w:r>
              <w:rPr>
                <w:rFonts w:cs="Calibri" w:ascii="Calibri" w:hAnsi="Calibri"/>
                <w:sz w:val="22"/>
                <w:szCs w:val="22"/>
              </w:rPr>
              <w:t>.8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в. Борисав Косан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5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вокатск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Ђукић Станимир Буковик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шћење септичке ја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пирница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Д</w:t>
            </w:r>
            <w:r>
              <w:rPr>
                <w:rFonts w:cs="Calibri" w:ascii="Calibri" w:hAnsi="Calibri"/>
                <w:sz w:val="22"/>
                <w:szCs w:val="22"/>
              </w:rPr>
              <w:t>уга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96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токопирањ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&amp;М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69.8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презентациј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ЗР Прецизно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32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вис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ед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опрем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КР Сунце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4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ни венц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генција за акредитацију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креди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здр. установ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ПЦ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етп. на часоп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и програ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Стоиљков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еш компјутерс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пре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 Језеро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презентациј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СТ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чни часопис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ер лаб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64.02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.реагенс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ТР Саш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82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вожђарска роб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атар Лаз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ат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уромотус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41.5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а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шевић Бранко Шаторњ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гање дрв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Г ПРО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 сл.гл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ртуна Аранђел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63.38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год.пакетић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србија Краљево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96.4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а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Р Маринковић Милан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9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марск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С Гаспром Београд 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46.6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а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вроп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88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год.пакетић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игомаг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кли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летић Шалут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08.8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а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овица Младено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2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презентациј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пел М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 опре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ц. факултет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учна усавршавањ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арт травел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грам сл.гл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омедика плус Ар.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662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охемијске анализ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валаб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57.5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иохемијске анализ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ијевић Славиц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44.2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тан инвента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генција Булико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24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 опрем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а Варош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6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оститељск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аварија Грејање отац и син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кот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 Народна Кујна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2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гоститељск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омир Ђурић Топола</w:t>
            </w:r>
          </w:p>
        </w:tc>
        <w:tc>
          <w:tcPr>
            <w:tcW w:w="14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08.2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вис возил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гар Топола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6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ТЗ обућ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ПР Лорд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2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ни венац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 Живков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5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вокатске услуге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лојевић Белосавци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80.04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оларски материја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ександар Тодић Топол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ц.намештај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омедика Ниш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лора комерц ГМ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199.58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аклер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,10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бораториј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 Крагујевац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76.6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ечне карте-неугов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С Крагујевац 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20.2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ечне карте –стомат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нор Београд 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0.00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фонске услуг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нор Београд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95.2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фонске услуг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пстве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 Србија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40.66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скалне касе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опствена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I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ВЕГА (86-135)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47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97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3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ВЕГА ОБАВЕЗЕ ПРЕМА ДОБАВЉАЧИМА (I+II+III+IV+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+V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: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16,894.85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16. ЕЛЕКТРОНСКА ФАКТУРА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Кроз електронску фактуру  се прате одређени показатељи рада рада Дома здравља (рад сваког лекара кроз  извршене медицинске услуге и утрошен санитетски материјал, лекови, партиципација и др.).</w:t>
      </w:r>
    </w:p>
    <w:tbl>
      <w:tblPr>
        <w:tblW w:w="85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45"/>
        <w:gridCol w:w="1617"/>
        <w:gridCol w:w="1617"/>
        <w:gridCol w:w="1266"/>
      </w:tblGrid>
      <w:tr>
        <w:trPr>
          <w:trHeight w:val="2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ФАКТУРИСАНЕ УСЛУГЕ ПО ЛЕКАР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РИМАР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ДРАВСТВЕ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АШТИ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sr-CS"/>
              </w:rPr>
              <w:t>у односу на 2016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0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д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бр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Лека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016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2017.</w:t>
            </w:r>
          </w:p>
        </w:tc>
        <w:tc>
          <w:tcPr>
            <w:tcW w:w="12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А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</w:t>
            </w:r>
            <w:r>
              <w:rPr>
                <w:rFonts w:cs="Arial" w:ascii="Calibri" w:hAnsi="Calibri"/>
                <w:sz w:val="22"/>
                <w:szCs w:val="22"/>
              </w:rPr>
              <w:t>2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5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349.586,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АГ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29.329,2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023.533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АКЈ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</w:t>
            </w:r>
            <w:r>
              <w:rPr>
                <w:rFonts w:cs="Arial" w:ascii="Calibri" w:hAnsi="Calibri"/>
                <w:sz w:val="22"/>
                <w:szCs w:val="22"/>
              </w:rPr>
              <w:t>.933.07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4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.772.684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В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4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6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225.112,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ЂГ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172.97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4.841.576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Ж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1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4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0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7.125.504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</w:t>
            </w:r>
            <w:r>
              <w:rPr>
                <w:rFonts w:cs="Arial" w:ascii="Calibri" w:hAnsi="Calibri"/>
                <w:sz w:val="22"/>
                <w:szCs w:val="22"/>
              </w:rPr>
              <w:t>.10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0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5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399.416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З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8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8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804.389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КТ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5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9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.048.997,6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6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8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.258.418,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ЂЉ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</w:t>
            </w:r>
            <w:r>
              <w:rPr>
                <w:rFonts w:cs="Arial" w:ascii="Calibri" w:hAnsi="Calibri"/>
                <w:sz w:val="22"/>
                <w:szCs w:val="22"/>
              </w:rPr>
              <w:t>32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73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.531.894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</w:t>
            </w:r>
            <w:r>
              <w:rPr>
                <w:rFonts w:cs="Arial" w:ascii="Calibri" w:hAnsi="Calibri"/>
                <w:sz w:val="22"/>
                <w:szCs w:val="22"/>
              </w:rPr>
              <w:t>a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35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94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799.466,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57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43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762.133,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Ш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1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121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1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8</w:t>
            </w: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985.608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.487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649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8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710.301,7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М</w:t>
            </w:r>
            <w:r>
              <w:rPr>
                <w:rFonts w:cs="Arial" w:ascii="Calibri" w:hAnsi="Calibri"/>
                <w:sz w:val="22"/>
                <w:szCs w:val="22"/>
              </w:rPr>
              <w:t>a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013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232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7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226.179,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Ј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.328.577,3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2.882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СМ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.150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Arial" w:ascii="Calibri" w:hAnsi="Calibri"/>
                <w:sz w:val="22"/>
                <w:szCs w:val="22"/>
              </w:rPr>
              <w:t>838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>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261.200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.670.464,2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.614.095,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МГ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.499.322,77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486.709,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Ј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219.135,1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315.618,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БСЈ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078.561,2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6.647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Р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25,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885,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ФД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570.795,88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746.875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Ј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.693.104,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52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В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8.846.306,09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.652.744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121.048,3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9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Ч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716.922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ЂД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41.463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остали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0.299,5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20.663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УКУПНО (1-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):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66.227.351,43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59.266.466,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5,81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p>
      <w:pPr>
        <w:pStyle w:val="Normal"/>
        <w:ind w:firstLine="720"/>
        <w:rPr>
          <w:rFonts w:ascii="Calibri" w:hAnsi="Calibri" w:cs="Calibri"/>
          <w:color w:val="FF0000"/>
          <w:lang w:val="sr-CS"/>
        </w:rPr>
      </w:pPr>
      <w:r>
        <w:rPr>
          <w:rFonts w:cs="Calibri" w:ascii="Calibri" w:hAnsi="Calibri"/>
          <w:color w:val="FF0000"/>
          <w:lang w:val="sr-CS"/>
        </w:rPr>
      </w:r>
    </w:p>
    <w:tbl>
      <w:tblPr>
        <w:tblW w:w="8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094"/>
        <w:gridCol w:w="236"/>
        <w:gridCol w:w="3"/>
        <w:gridCol w:w="1583"/>
        <w:gridCol w:w="1530"/>
        <w:gridCol w:w="1080"/>
      </w:tblGrid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446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ФАКТУРИСАНЕ УСЛУГЕ ПО ЛЕКАР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ТОМАТОЛОШК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ДРАВСТВЕН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ЗАШТИ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>Е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44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sr-CS"/>
              </w:rPr>
              <w:t>у односу на 2016</w:t>
            </w: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44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6446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Ред.бр.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Лекар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016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7.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ГС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.26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9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042</w:t>
            </w:r>
            <w:r>
              <w:rPr>
                <w:rFonts w:cs="Arial" w:ascii="Calibri" w:hAnsi="Calibri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>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.449.96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07,97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ДЗ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296.113,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.862.475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17,18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ЖЈ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5.554.742,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.432.23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79,79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4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ПЉ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510.618,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1.370.219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22"/>
                <w:szCs w:val="22"/>
                <w:lang w:val="sr-CS"/>
              </w:rPr>
              <w:t>90,71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УКУПНО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sr-CS"/>
              </w:rPr>
              <w:t xml:space="preserve"> (1-4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2.630.516,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12.114.885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sr-CS"/>
              </w:rPr>
              <w:t>95,92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ОКАЗАТЕЉИ ЕЛЕКТРОНСКЕ ФАКТУРЕ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хиљ.динар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0"/>
        <w:gridCol w:w="941"/>
        <w:gridCol w:w="988"/>
        <w:gridCol w:w="810"/>
        <w:gridCol w:w="900"/>
        <w:gridCol w:w="990"/>
        <w:gridCol w:w="900"/>
        <w:gridCol w:w="900"/>
        <w:gridCol w:w="810"/>
        <w:gridCol w:w="900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од.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марна здравствена заштит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томатолошка здравствена заштита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.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ван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.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ред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/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.8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.38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.6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.9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8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.5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4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.9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.9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.6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6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2.1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7.8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.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.</w:t>
            </w: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.4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5.4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3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8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.4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5.7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9.</w:t>
            </w: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.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2.7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hanging="108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Коначног обрачуна-периодичног усаглашених стања обавеза и потр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живања </w:t>
      </w:r>
    </w:p>
    <w:tbl>
      <w:tblPr>
        <w:tblW w:w="10844" w:type="dxa"/>
        <w:jc w:val="left"/>
        <w:tblInd w:w="-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08"/>
        <w:gridCol w:w="1383"/>
        <w:gridCol w:w="551"/>
        <w:gridCol w:w="1108"/>
        <w:gridCol w:w="1383"/>
        <w:gridCol w:w="717"/>
        <w:gridCol w:w="1108"/>
        <w:gridCol w:w="1383"/>
        <w:gridCol w:w="717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мена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актур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лектронск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Фактур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7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анитет. и медицински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атериј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8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46.8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69.1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44.2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69.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345.7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sz w:val="22"/>
          <w:szCs w:val="22"/>
          <w:lang w:val="sr-CS"/>
        </w:rPr>
        <w:t xml:space="preserve">Из приложене табеле се види да  је Дом здравља  у </w:t>
      </w:r>
      <w:r>
        <w:rPr>
          <w:rFonts w:cs="Calibri" w:ascii="Calibri" w:hAnsi="Calibri"/>
          <w:sz w:val="22"/>
          <w:szCs w:val="22"/>
        </w:rPr>
        <w:t>2015.години, 2016.години,</w:t>
      </w:r>
      <w:r>
        <w:rPr>
          <w:rFonts w:cs="Calibri" w:ascii="Calibri" w:hAnsi="Calibri"/>
          <w:sz w:val="22"/>
          <w:szCs w:val="22"/>
          <w:lang w:val="sr-CS"/>
        </w:rPr>
        <w:t xml:space="preserve"> и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017.години, корисницима здравствене заштите за пружене </w:t>
      </w:r>
      <w:r>
        <w:rPr>
          <w:rFonts w:cs="Calibri" w:ascii="Calibri" w:hAnsi="Calibri"/>
          <w:sz w:val="22"/>
          <w:szCs w:val="22"/>
          <w:lang w:val="ru-RU"/>
        </w:rPr>
        <w:t xml:space="preserve"> и Уговорене </w:t>
      </w:r>
      <w:r>
        <w:rPr>
          <w:rFonts w:cs="Calibri" w:ascii="Calibri" w:hAnsi="Calibri"/>
          <w:sz w:val="22"/>
          <w:szCs w:val="22"/>
          <w:lang w:val="sr-CS"/>
        </w:rPr>
        <w:t>здравствене услуге из обавезног здравственог осигурања фактурисао самим тим и утрошио  санитетског и медицинског материјала више него што је РФЗО признао и пренео средстава за ову намен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17" w:type="dxa"/>
        <w:jc w:val="left"/>
        <w:tblInd w:w="-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20"/>
        <w:gridCol w:w="1262"/>
        <w:gridCol w:w="551"/>
        <w:gridCol w:w="1220"/>
        <w:gridCol w:w="1262"/>
        <w:gridCol w:w="717"/>
        <w:gridCol w:w="1220"/>
        <w:gridCol w:w="1262"/>
        <w:gridCol w:w="829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мен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5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16.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/1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зната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Фактуре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обављач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/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Енерген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61.8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561.8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793.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999.4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778.9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778.9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90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243"/>
        <w:gridCol w:w="1594"/>
        <w:gridCol w:w="1717"/>
      </w:tblGrid>
      <w:tr>
        <w:trPr>
          <w:trHeight w:val="315" w:hRule="atLeast"/>
        </w:trPr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 xml:space="preserve">17. ПОКАЗАТЕЉИ ИЗ КАПИТАЦИОНЕ ТАБЕЛЕ 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 </w:t>
            </w:r>
            <w:r>
              <w:rPr>
                <w:rFonts w:cs="Calibri" w:ascii="Calibri" w:hAnsi="Calibri"/>
                <w:lang w:val="sr-CS"/>
              </w:rPr>
              <w:t xml:space="preserve">На основ у К-табела за период јул-септембар 2017.године, 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lang w:val="sr-CS"/>
              </w:rPr>
              <w:t xml:space="preserve">      </w:t>
            </w:r>
            <w:r>
              <w:rPr>
                <w:rFonts w:cs="Calibri" w:ascii="Calibri" w:hAnsi="Calibri"/>
                <w:lang w:val="sr-CS"/>
              </w:rPr>
              <w:t>на основу којих се примају зараде за месеце јануар, фебруар и март 2018.године.</w:t>
            </w:r>
          </w:p>
        </w:tc>
      </w:tr>
      <w:tr>
        <w:trPr>
          <w:trHeight w:val="315" w:hRule="atLeast"/>
        </w:trPr>
        <w:tc>
          <w:tcPr>
            <w:tcW w:w="9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930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екар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цена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ефицијент за плат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већање / Умањење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top w:val="single" w:sz="4" w:space="0" w:color="212121"/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Аврамовић Карић Јасмина</w:t>
            </w:r>
          </w:p>
        </w:tc>
        <w:tc>
          <w:tcPr>
            <w:tcW w:w="1243" w:type="dxa"/>
            <w:tcBorders>
              <w:top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40</w:t>
            </w:r>
          </w:p>
        </w:tc>
        <w:tc>
          <w:tcPr>
            <w:tcW w:w="1594" w:type="dxa"/>
            <w:tcBorders>
              <w:top w:val="single" w:sz="4" w:space="0" w:color="212121"/>
              <w:bottom w:val="single" w:sz="4" w:space="0" w:color="212121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11</w:t>
            </w:r>
          </w:p>
        </w:tc>
        <w:tc>
          <w:tcPr>
            <w:tcW w:w="1717" w:type="dxa"/>
            <w:tcBorders>
              <w:top w:val="single" w:sz="4" w:space="0" w:color="212121"/>
              <w:left w:val="single" w:sz="4" w:space="0" w:color="000000"/>
              <w:bottom w:val="single" w:sz="4" w:space="0" w:color="212121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Каматовић Тамар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07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16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0%</w:t>
            </w:r>
          </w:p>
        </w:tc>
      </w:tr>
      <w:tr>
        <w:trPr>
          <w:trHeight w:val="360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Милићевић Ђукановић Љиљ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92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23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р Бојковић Момчило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61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.9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Младеновић Горд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47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11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Јаковљевић Неве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2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95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5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Вељовић Мирј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6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4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4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Белчевић Суз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2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9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Ђукановић Горан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6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96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4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Живојиновић Слађ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2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97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3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Додеровић Јеле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61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.9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Пајић Валенти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91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9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Миленковић Синиш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8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9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р Гајовић Слађ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2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72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.8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Дрекаловић Здравк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58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28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8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р Петровић Љиљан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р Филиповић Дејан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р Алексић Милош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р Станојловић Мариј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4836" w:type="dxa"/>
            <w:tcBorders>
              <w:left w:val="single" w:sz="4" w:space="0" w:color="212121"/>
              <w:bottom w:val="single" w:sz="4" w:space="0" w:color="212121"/>
              <w:right w:val="single" w:sz="4" w:space="0" w:color="212121"/>
            </w:tcBorders>
            <w:shd w:fill="00FF00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сек Дома здравља “Свети Ђорђе” Топола</w:t>
            </w:r>
          </w:p>
        </w:tc>
        <w:tc>
          <w:tcPr>
            <w:tcW w:w="1243" w:type="dxa"/>
            <w:tcBorders>
              <w:bottom w:val="single" w:sz="4" w:space="0" w:color="212121"/>
              <w:right w:val="single" w:sz="4" w:space="0" w:color="212121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87</w:t>
            </w:r>
          </w:p>
        </w:tc>
        <w:tc>
          <w:tcPr>
            <w:tcW w:w="1594" w:type="dxa"/>
            <w:tcBorders>
              <w:bottom w:val="single" w:sz="4" w:space="0" w:color="212121"/>
              <w:right w:val="single" w:sz="4" w:space="0" w:color="212121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999</w:t>
            </w:r>
          </w:p>
        </w:tc>
        <w:tc>
          <w:tcPr>
            <w:tcW w:w="1717" w:type="dxa"/>
            <w:tcBorders>
              <w:bottom w:val="single" w:sz="4" w:space="0" w:color="212121"/>
              <w:right w:val="single" w:sz="4" w:space="0" w:color="212121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0.10%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АЛИЗАЦИЈА ПРАВНИХ СПОРОВ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ао тужена страна Дом здравља ''Свети Ђорђе'' Топола, је током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године, окончао следеће  правне спорове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поступку  један доктор медицине против Дома здравља, спор у току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оступку  ''неуговорени радник стоматологије'' против Дома здравља спор је изгубље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ом здравља и ''неуговорени радник стоматологије''  направили  су споразум око начина и динамике реализација незимирених обавез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Треба напоменути да ови спорови и обавезе према добављачима могу угрозити ликвидност пословања Дома здравља,и евентуалну блокаду жиро рачуна Дома здрављ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</w:t>
      </w:r>
    </w:p>
    <w:p>
      <w:pPr>
        <w:pStyle w:val="Normal"/>
        <w:ind w:left="4320" w:firstLine="7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едник Управног одбора,,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>др Горан Ђукановић</w:t>
      </w:r>
    </w:p>
    <w:p>
      <w:pPr>
        <w:pStyle w:val="Normal"/>
        <w:ind w:left="5040"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3"/>
      <w:footerReference w:type="first" r:id="rId4"/>
      <w:type w:val="continuous"/>
      <w:pgSz w:w="12240" w:h="15840"/>
      <w:pgMar w:left="2448" w:right="1710" w:gutter="0" w:header="0" w:top="900" w:footer="720" w:bottom="125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jc w:val="right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11:00Z</dcterms:created>
  <dc:creator>jovisa</dc:creator>
  <dc:description/>
  <cp:keywords/>
  <dc:language>en-US</dc:language>
  <cp:lastModifiedBy>Mira</cp:lastModifiedBy>
  <cp:lastPrinted>2018-02-22T10:02:00Z</cp:lastPrinted>
  <dcterms:modified xsi:type="dcterms:W3CDTF">2018-03-28T10:27:00Z</dcterms:modified>
  <cp:revision>175</cp:revision>
  <dc:subject/>
  <dc:title>Upravni odbor Doma zdravlja Sveti Đorđe Topola, na XXVIII sednici održanoj dana 23</dc:title>
</cp:coreProperties>
</file>