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NK Excel.Sheet.8 "C:\\Documents and Settings\\User\\Desktop\\OBRASCI_PP_2015.xls" "Потраживања-Обавезе!R4C3:R18C14" \a \f 4 \h  \* MERGEFORMAT </w:instrText>
      </w:r>
      <w:bookmarkStart w:id="0" w:name="_1480147457"/>
      <w:bookmarkEnd w:id="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/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15</wp:posOffset>
                </wp:positionH>
                <wp:positionV relativeFrom="paragraph">
                  <wp:posOffset>-685165</wp:posOffset>
                </wp:positionV>
                <wp:extent cx="9944100" cy="597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62"/>
                              <w:gridCol w:w="1098"/>
                              <w:gridCol w:w="400"/>
                              <w:gridCol w:w="1040"/>
                              <w:gridCol w:w="400"/>
                              <w:gridCol w:w="950"/>
                              <w:gridCol w:w="1440"/>
                              <w:gridCol w:w="1350"/>
                              <w:gridCol w:w="1440"/>
                              <w:gridCol w:w="1350"/>
                              <w:gridCol w:w="1440"/>
                              <w:gridCol w:w="1350"/>
                              <w:gridCol w:w="1440"/>
                              <w:gridCol w:w="1242"/>
                              <w:gridCol w:w="10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чка 8.2.</w:t>
                                  </w:r>
                                </w:p>
                              </w:tc>
                              <w:tc>
                                <w:tcPr>
                                  <w:tcW w:w="13550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52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ЕНАПЛАЋЕНА ПОТРАЖИВАЊА И НЕИЗМИРЕНЕ ОБАВЕЗЕ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. б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12. 2016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03. 2017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0.06. 2017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0.09. 2017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12. 2017.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Физичка лиц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521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094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0437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931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Привредни субјек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0167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57990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4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0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1214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56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96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520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8879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576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Привредна друштва са већинским државним власништв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6490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5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67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21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596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95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37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4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36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Државни органи и органи локалне в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791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019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49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95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7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68635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7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6218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станове</w:t>
                                  </w: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здравство,образовање,култура.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6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9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7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52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4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98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86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14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стал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74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063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753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976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156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1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65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4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8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01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87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99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438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9700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1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51580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32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470.3pt;mso-wrap-distance-left:9pt;mso-wrap-distance-right:9pt;mso-wrap-distance-top:0pt;mso-wrap-distance-bottom:0pt;margin-top:-53.95pt;mso-position-vertical-relative:text;margin-left:5.45pt;mso-position-horizontal-relative:page">
                <v:fill opacity="0f"/>
                <v:textbox inset="0in,0in,0in,0in">
                  <w:txbxContent>
                    <w:tbl>
                      <w:tblPr>
                        <w:tblW w:w="15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62"/>
                        <w:gridCol w:w="1098"/>
                        <w:gridCol w:w="400"/>
                        <w:gridCol w:w="1040"/>
                        <w:gridCol w:w="400"/>
                        <w:gridCol w:w="950"/>
                        <w:gridCol w:w="1440"/>
                        <w:gridCol w:w="1350"/>
                        <w:gridCol w:w="1440"/>
                        <w:gridCol w:w="1350"/>
                        <w:gridCol w:w="1440"/>
                        <w:gridCol w:w="1350"/>
                        <w:gridCol w:w="1440"/>
                        <w:gridCol w:w="1242"/>
                        <w:gridCol w:w="10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6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Тачка 8.2.</w:t>
                            </w:r>
                          </w:p>
                        </w:tc>
                        <w:tc>
                          <w:tcPr>
                            <w:tcW w:w="13550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52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ЕНАПЛАЋЕНА ПОТРАЖИВАЊА И НЕИЗМИРЕНЕ ОБАВЕЗЕ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1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val="sr-RS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11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Р. б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12. 2016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03. 2017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0.06. 2017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0.09. 2017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12. 2017. ГОДИН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Физичка лиц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521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094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0437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931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Привредни субјект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0167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57990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4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0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1214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56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963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520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8879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57645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Привредна друштва са већинским државним власништвом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3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6490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5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67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21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596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95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37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43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3694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Државни органи и органи локалне власт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791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019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49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95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7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68635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7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6218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600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станове</w:t>
                            </w: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(здравство,образовање,култура...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6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9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7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52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4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98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86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14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93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стало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74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063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753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976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156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1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65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18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400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8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01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87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99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438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97000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1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515800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32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8:00Z</dcterms:created>
  <dc:creator>Racunovodstvo</dc:creator>
  <dc:description/>
  <cp:keywords/>
  <dc:language>en-US</dc:language>
  <cp:lastModifiedBy>Radinka</cp:lastModifiedBy>
  <cp:lastPrinted>2017-12-05T08:22:00Z</cp:lastPrinted>
  <dcterms:modified xsi:type="dcterms:W3CDTF">2017-12-05T07:24:00Z</dcterms:modified>
  <cp:revision>39</cp:revision>
  <dc:subject/>
  <dc:title>Тачка 8</dc:title>
</cp:coreProperties>
</file>