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"/>
        <w:gridCol w:w="2653"/>
        <w:gridCol w:w="977"/>
        <w:gridCol w:w="1418"/>
        <w:gridCol w:w="1418"/>
        <w:gridCol w:w="1418"/>
        <w:gridCol w:w="809"/>
        <w:gridCol w:w="800"/>
        <w:gridCol w:w="1418"/>
      </w:tblGrid>
      <w:tr>
        <w:trPr>
          <w:trHeight w:val="215" w:hRule="atLeast"/>
        </w:trPr>
        <w:tc>
          <w:tcPr>
            <w:tcW w:w="1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1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18"/>
                <w:szCs w:val="18"/>
                <w:u w:val="single"/>
              </w:rPr>
              <w:t>тачка 5.4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ИЗВЕШТАЈ О ТОКОВИМА ГОТОВИНЕ</w:t>
            </w:r>
          </w:p>
        </w:tc>
      </w:tr>
      <w:tr>
        <w:trPr>
          <w:trHeight w:val="215" w:hRule="atLeast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1091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у периоду од 01.01.2017. до  31.12. 2017. године</w:t>
            </w:r>
          </w:p>
        </w:tc>
      </w:tr>
      <w:tr>
        <w:trPr>
          <w:trHeight w:val="215" w:hRule="atLeast"/>
        </w:trPr>
        <w:tc>
          <w:tcPr>
            <w:tcW w:w="8856" w:type="dxa"/>
            <w:gridSpan w:val="7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22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у хиљадама динара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ПОЗИЦИЈА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АОП</w:t>
            </w:r>
          </w:p>
        </w:tc>
        <w:tc>
          <w:tcPr>
            <w:tcW w:w="728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И  З  Н  О  С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План </w:t>
              <w:br/>
              <w:t>01.01-31.12.2017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План </w:t>
              <w:br/>
              <w:t>01.01-31.03.2017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План</w:t>
              <w:br/>
              <w:t>01.01-30.06.2017.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План </w:t>
              <w:br/>
              <w:t>01.01-30.09.2017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План </w:t>
              <w:br/>
              <w:t>01.01-31.12.2017.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А. ТОКОВИ ГОТОВИНЕ ИЗ ПОСЛОВНИХ АКТИВНО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. Приливи готовине из пословних активности (1 до 3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9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6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027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34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91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Продаја и примљени аванс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64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6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61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45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415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Примљене камате из пословних активно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Остали приливи из редовног пословањ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4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43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5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45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. Одливи готовине из пословних активности (1 до 5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89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4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229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15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8915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Исплате добављачима и дати аванс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2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410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46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274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Зараде, накнаде зарада и остали лични расход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3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0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4005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341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Плаћене камат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1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. Порез на добита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. Одливи по основу осталих јавних прихо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375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4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I. Нето прилив готовине из пословних активности (I-I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8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8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85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V. Нето одлив готовине из пословних активности (II-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Б. ТОКОВИ ГОТОВИНЕ ИЗ АКТИВНОСТИ ИНВЕСТИРАЊ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. Приливи готовине из активности инвестирања (1 до 5)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Продаја акција и удела (нето при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Продаја нематеријалне имовине, некретнина, постројења, опреме и биолошких средста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Остали финансијски пласмани (нето при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. Примљене камате из активности инвестирањ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. Примљене дивиденде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. Одливи готовине из активности инвестирања (1 до 3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4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6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45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Куповина акција и удела (нето 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Куповина нематеријалне имовине, некретнина, постројења, опреме и биолошких средста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9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81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91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Остали финансијски пласмани (нето 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4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I. Нето прилив готовине из активности инвестирања (I-I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V. Нето одлив готовине из активности инвестирања (II-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45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7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60</w:t>
            </w:r>
          </w:p>
        </w:tc>
        <w:tc>
          <w:tcPr>
            <w:tcW w:w="160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3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45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В. ТОКОВИ ГОТОВИНЕ ИЗ АКТИВНОСТИ ФИНАНСИРАЊ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. Приливи готовине из активности финансирања (1 до 5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808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Увећање основног капитал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Дугорочни кредити (нето при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808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Краткорочни кредити (нето при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. Остале дугорочне обавез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. Остале краткорочне обавезе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. Одливи готовине из активности финансирања (1 до 6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4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0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438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 Откуп сопствених акција и удел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 Дугорочни кредити (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6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13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 Краткорочни кредити (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. Остале обавезе (одлив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4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. Финансијски лизин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9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75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. Исплаћене дивиденд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II. Нето прилив готовине из активности финансирања (I-I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37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V. Нето одлив готовине из активности финансирања (II-I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0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Г. СВЕГА ПРИЛИВ ГОТОВИНЕ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(3001 + 3013 + 3025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99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6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027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34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9908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Д. СВЕГА ОДЛИВ ГОТОВИНЕ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(3005 + 3019 + 3031)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980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76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045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374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9803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Ђ. НЕТО ПРИЛИВ ГОТОВИНЕ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(3040 – 3041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Е. НЕТО ОДЛИВ ГОТОВИНЕ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 (3041 – 3040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З. ГОТОВИНА НА ПОЧЕТКУ ОБРАЧУНСКОГ ПЕРИОД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0</w:t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Ж. ПОЗИТИВНЕ КУРСНЕ РАЗЛИКЕ ПО ОСНОВУ ПРЕРАЧУНА ГОТОВИН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И. НЕГАТИВНЕ КУРСНЕ РАЗЛИКЕ ПО ОСНОВУ ПРЕРАЧУНА ГОТОВИН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 xml:space="preserve">Ј. ГОТОВИНА НА КРАЈУ ОБРАЧУНСКОГ ПЕРИОДА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(3042 – 3043 + 3044 + 3045 – 3046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4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0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30</w:t>
            </w:r>
          </w:p>
        </w:tc>
        <w:tc>
          <w:tcPr>
            <w:tcW w:w="16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8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00:00Z</dcterms:created>
  <dc:creator>Racunovodstvo</dc:creator>
  <dc:description/>
  <cp:keywords/>
  <dc:language>en-US</dc:language>
  <cp:lastModifiedBy>Radinka</cp:lastModifiedBy>
  <cp:lastPrinted>2017-11-20T07:03:00Z</cp:lastPrinted>
  <dcterms:modified xsi:type="dcterms:W3CDTF">2017-11-20T06:15:00Z</dcterms:modified>
  <cp:revision>75</cp:revision>
  <dc:subject/>
  <dc:title>тачка 5</dc:title>
</cp:coreProperties>
</file>