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</wp:posOffset>
                </wp:positionV>
                <wp:extent cx="739965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965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0"/>
                              <w:gridCol w:w="2928"/>
                              <w:gridCol w:w="655"/>
                              <w:gridCol w:w="1235"/>
                              <w:gridCol w:w="1299"/>
                              <w:gridCol w:w="940"/>
                              <w:gridCol w:w="327"/>
                              <w:gridCol w:w="1393"/>
                              <w:gridCol w:w="479"/>
                              <w:gridCol w:w="11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тачка 5.1.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65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ИЛАНС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а дан 31.12.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Група рачуна-рачун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П О З И Ц И Ј 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01.01.2017  31.12.201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1.03.201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6.201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9.201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.12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КТ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Б.СТАЛНА ИМОВИНА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(0003+0010+0019+0024+0034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58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3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4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353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НЕМАТЕРИЈАЛНА ИМОВИНА (0004+0005+0006+0007+0008+000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лагања у развој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, 012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онцесије, патенти, лиценце, робне и услужне марке, софтвер и остала пр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удви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стала нематеријална имов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Нематеријална имовин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Аванси за нематеријалну имовин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НЕКРЕТНИНЕ, ПОСТРОJEЊА И ОПРЕМА (0011 + 0012 + 0013 + 0014 + 0015 + 0016 + 0017 + 001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58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3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4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353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, 021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Земљишт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рађевински објект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1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7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7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53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96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7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75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Инвестиционе некретн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е некретнине,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Некретнине, постројења и опрем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Улагања на туђим некретнинама, постројењима и о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Аванси за некретнине, постројења и опрем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БИОЛОШКА СРЕДСТВА (0020 + 0021 + 0022 + 002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, 031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Шуме и вишегодишњи заса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сновно стадо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Биолошка средств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Аванси за биолош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. осим 0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УГОРОЧНИ ФИНАНСИЈСКИ ПЛАСМАНИ 0025 + 0026 + 0027 + 0028 + 0029 + 0030 + 0031 + 0032 + 003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чешћа у капиталу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чешћа у капиталу придружених правних лица и заједничким подухват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чешћа у капиталу осталих правних лица и друге хартије од вредности расположиве за продај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угорочни пласмани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пласмани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пласман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Дугорочни пласман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Хартије од вредности које се држе до доспећ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. Остали дуг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ДУГОРОЧНА ПОТРАЖИВАЊА (0035 + 0036 + 0037 + 0038 + 0039 + 0040 + 004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Потраживања од матичног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Потраживања од осталих повеза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траживања по основу продаје на робни креди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 i deo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Потраживања за продају по уговорима о финансијском лизинг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Потраживања по основу јем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Спорна и сумњив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дуг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А ПОРЕС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ОБРТНА ИМОВИНА (0044 + 0051 + 0059 + 0060 + 0061 + 0062 + 0068 + 0069 + 007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01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17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07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ласа 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ЗАЛИХЕ (0045 + 0046 + 0047 + 0048 + 0049 + 005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Материјал, резервни делови, алат и ситан инвента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довршена производња и недовршене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отови произво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об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Стална средства намењена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Плаћени аванси за залихе и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ОТРАЖИВАЊА ПО ОСНОВУ ПРОДАЈЕ (0052 + 0053 + 0054 + 0055 + 0056 + 0057 + 00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5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упци у земљ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упци у Иностранству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2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упци у земљ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3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упци у иностранству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4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Купц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5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7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5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Купц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6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потраживања по основу прода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ПОТРАЖИВАЊА ИЗ СПЕЦИФИЧНИХ ПОСЛ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РУГ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5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ФИНАНСИЈСКА СРЕДСТВА КОЈА СЕ ВРЕДНУЈУ ПО ФЕР ВРЕДНОСТИ КРОЗ БИЛАНС УСПЕХ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 осим 236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КРАТКОРОЧНИ ФИНАНСИЈСКИ ПЛАСМАНИ (0063 + 0064 + 0065 + 0066 + 0067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0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раткорочни кредити и пласман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1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и пласман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2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3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4, 235, 238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и кратк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ГОТОВИНСКИ ЕКВИВАЛЕНТИ И ГОТОВ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1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8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ПОРЕЗ НА ДОДАТУ ВРЕД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3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 осим 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АКТИВНА ВРЕМЕНСКА РАЗГРАНИЧ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УКУПНА АКТИВА = ПОСЛОВНА ИМОВИНА (0001 + 0002 + 0042 + 004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460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85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7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66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4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ВАНБИЛАНСНА АКТ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КАПИТАЛ (0402 + 0411 – 0412 + 0413 + 0414 + 0415 – 0416 + 0417 + 0420 – 0421) ≥ 0 = (0071 – 0424 – 0441 – 044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754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404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520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568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7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ОСНОВНИ КАПИТАЛ (0403 + 0404 + 0405 + 0406 + 0407 + 0408 + 0409 + 041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Акцијск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дели друштава с ограниченом одговорношћ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лоз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ржа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руштв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Задружни удел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Емисиона премиј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и осно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7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ТКУПЉЕНЕ СОПСТВЕНЕ АК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РЕЗЕРВ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РЕВАЛОРИЗАЦИОНЕ РЕЗЕРВЕ ПО ОСНОВУ РЕВАЛОРИЗАЦИЈЕ НЕМАТЕРИЈАЛНЕ ИМОВИНЕ, НЕКРЕТНИНА, ПОСТРОЈЕЊА И ОПРЕМ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НЕРАСПОРЕЂЕНИ ДОБИТАК (0418 + 041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Нераспоређени добитак ранијих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распоређени добитак текуће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УЧЕШЋЕ БЕЗ ПРАВА КОНТР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ГУБИТАК (0422 + 042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7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56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Гу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у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5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. ДУГОРОЧНА РЕЗЕРВИСАЊА И ОБАВЕЗЕ (0425 + 043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42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31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15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3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ДУГОРОЧНА РЕЗЕРВИСАЊА (0426 + 0427 + 0428 + 0429 + 0430 + 043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Резервисања за трошкове у гарантном рок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Резервисања за трошкове обнављања природних богатст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Резервисања за трошкове реструктурир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езервисања за накнаде и друге бенефиције запослених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Резервисања за трошкове судских спор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2 и 4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а дугорочна резервис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ДУГОРОЧНЕ ОБАВЕЗЕ (0433 + 0434 + 0435 + 0436 + 0437 + 0438 + 0439 + 044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42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31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15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3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Обавезе које се могу конвертовати у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бавезе према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Обавезе према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бавезе по емитованим хартијама од вредности у периоду дужем од годину да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33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бавезе по основу финансијског лизинг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8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63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3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1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Е ПОРЕ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 до 49 (осим 498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КРАТКОРОЧНЕ ОБАВЕЗЕ (0443 + 0450 + 0451 + 0459 + 0460 + 0461 + 046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18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9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4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3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КРАТКОРОЧНЕ ФИНАНСИЈСКЕ ОБАВЕЗЕ (0444 + 0445 + 0446 + 0447 + 0448 + 044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Краткорочни кредити од матичних и зависних правних лиц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од осталих повеза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бавезе по основу сталних средстава и средстава обустављеног пословања намењених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4, 425, 426 и 4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е краткорочне финансиј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РИМЉЕНИ АВАНСИ, ДЕПОЗИТИ И КАУ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 осим 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БАВЕЗЕ ИЗ ПОСЛОВАЊА (0452 + 0453 + 0454 + 0455 + 0456 + 0457 + 04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8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3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Добављачи – матична и завис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Добављачи – матична и завис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Добављачи – остала повеза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обављачи – остала повеза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8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3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обављач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е обавезе из посло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, 45 и 4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2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2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ОБАВЕЗЕ ПО ОСНОВУ ПОРЕЗА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ОБАВЕЗЕ ЗА ОСТАЛЕ ПОРЕЗЕ, ДОПРИНОСЕ И ДРУГЕ ДАЖБ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 осим 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ПАС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ГУБИТАК ИЗНАД ВИСИНЕ КАПИТАЛА (0412 + 0416 + 0421 – 0420 – 0417 – 0415 – 0414 – 0413 – 0411 – 0402) ≥ 0 = (0441 + 0424 + 0442 – 0071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УКУПНА ПАСИВА (0424 + 0442 + 0441 + 0401 – 0463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460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85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77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66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4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. ВАНБИЛАНСНА 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65pt;height:792pt;mso-wrap-distance-left:9pt;mso-wrap-distance-right:9pt;mso-wrap-distance-top:0pt;mso-wrap-distance-bottom:0pt;margin-top:36pt;mso-position-vertical-relative:page;margin-left:-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0"/>
                        <w:gridCol w:w="2928"/>
                        <w:gridCol w:w="655"/>
                        <w:gridCol w:w="1235"/>
                        <w:gridCol w:w="1299"/>
                        <w:gridCol w:w="940"/>
                        <w:gridCol w:w="327"/>
                        <w:gridCol w:w="1393"/>
                        <w:gridCol w:w="479"/>
                        <w:gridCol w:w="116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8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тачка 5.1.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65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БИЛАНС СТ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а дан 31.12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Група рачуна-рачун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П О З И Ц И Ј А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0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01.01.2017  31.12.2017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1.03.201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6.2017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9.201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.12.2017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КТ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Б.СТАЛНА ИМОВИНА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(0003+0010+0019+0024+0034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58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3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4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353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58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НЕМАТЕРИЈАЛНА ИМОВИНА (0004+0005+0006+0007+0008+000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лагања у развој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, 012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онцесије, патенти, лиценце, робне и услужне марке, софтвер и остала пр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удви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стала нематеријална имов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Нематеријална имовин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Аванси за нематеријалну имовин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НЕКРЕТНИНЕ, ПОСТРОJEЊА И ОПРЕМА (0011 + 0012 + 0013 + 0014 + 0015 + 0016 + 0017 + 001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58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3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4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353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58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, 021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Земљишт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рађевински објект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1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8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7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7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53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962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7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75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5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Инвестиционе некретн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е некретнине,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Некретнине, постројења и опрем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309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Улагања на туђим некретнинама, постројењима и о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Аванси за некретнине, постројења и опрем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БИОЛОШКА СРЕДСТВА (0020 + 0021 + 0022 + 0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, 031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Шуме и вишегодишњи заса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сновно стадо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Биолошка средств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Аванси за биолош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. осим 0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УГОРОЧНИ ФИНАНСИЈСКИ ПЛАСМАНИ 0025 + 0026 + 0027 + 0028 + 0029 + 0030 + 0031 + 0032 + 003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чешћа у капиталу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чешћа у капиталу придружених правних лица и заједничким подухват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чешћа у капиталу осталих правних лица и друге хартије од вредности расположиве за продај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угорочни пласмани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пласмани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пласман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Дугорочни пласман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Хартије од вредности које се држе до доспећ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. Остали дуг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ДУГОРОЧНА ПОТРАЖИВАЊА (0035 + 0036 + 0037 + 0038 + 0039 + 0040 + 004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Потраживања од матичног и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Потраживања од осталих повеза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траживања по основу продаје на робни креди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 i deo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Потраживања за продају по уговорима о финансијском лизинг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Потраживања по основу јем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Спорна и сумњив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дугорочн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А ПОРЕС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ОБРТНА ИМОВИНА (0044 + 0051 + 0059 + 0060 + 0061 + 0062 + 0068 + 0069 + 00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01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17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072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0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Класа 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ЗАЛИХЕ (0045 + 0046 + 0047 + 0048 + 0049 + 005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Материјал, резервни делови, алат и ситан инвентар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довршена производња и недовршене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отови произво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об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Стална средства намењена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Плаћени аванси за залихе и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ОТРАЖИВАЊА ПО ОСНОВУ ПРОДАЈЕ (0052 + 0053 + 0054 + 0055 + 0056 + 0057 + 00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5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упци у земљ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упци у Иностранству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2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упци у земљ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3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упци у иностранству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4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Купц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5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7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5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Купц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6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потраживања по основу прода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ПОТРАЖИВАЊА ИЗ СПЕЦИФИЧНИХ ПОСЛ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РУГ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5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6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ФИНАНСИЈСКА СРЕДСТВА КОЈА СЕ ВРЕДНУЈУ ПО ФЕР ВРЕДНОСТИ КРОЗ БИЛАНС УСПЕХ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 осим 236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КРАТКОРОЧНИ ФИНАНСИЈСКИ ПЛАСМАНИ (0063 + 0064 + 0065 + 0066 + 0067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0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раткорочни кредити и пласман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1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и пласман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2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3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4, 235, 238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и кратк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ГОТОВИНСКИ ЕКВИВАЛЕНТИ И ГОТ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1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8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ПОРЕЗ НА ДОДАТУ ВРЕД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3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 осим 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АКТИВНА ВРЕМЕНСКА РАЗГРАНИЧ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УКУПНА АКТИВА = ПОСЛОВНА ИМОВИНА (0001 + 0002 + 0042 + 004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460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855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7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66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46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ВАНБИЛАНСНА АК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КАПИТАЛ (0402 + 0411 – 0412 + 0413 + 0414 + 0415 – 0416 + 0417 + 0420 – 0421) ≥ 0 = (0071 – 0424 – 0441 – 044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754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4044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520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5684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75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ОСНОВНИ КАПИТАЛ (0403 + 0404 + 0405 + 0406 + 0407 + 0408 + 0409 + 041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Акцијск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дели друштава с ограниченом одговорношћ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лоз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ржа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руштв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Задружни удел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Емисиона премиј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и осно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7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ТКУПЉЕНЕ СОПСТВЕНЕ АК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РЕЗЕРВ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РЕВАЛОРИЗАЦИОНЕ РЕЗЕРВЕ ПО ОСНОВУ РЕВАЛОРИЗАЦИЈЕ НЕМАТЕРИЈАЛНЕ ИМОВИНЕ, НЕКРЕТНИНА, ПОСТРОЈЕЊА И ОПРЕМ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НЕРАСПОРЕЂЕНИ ДОБИТАК (0418 + 041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Нераспоређени добитак ранијих годин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распоређени добитак текуће го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УЧЕШЋЕ БЕЗ ПРАВА КОНТР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ГУБИТАК (0422 + 042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72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56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Губитак ранијих год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убитак текуће год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5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Б. ДУГОРОЧНА РЕЗЕРВИСАЊА И ОБАВЕЗЕ (0425 + 043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42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314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15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3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4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ДУГОРОЧНА РЕЗЕРВИСАЊА (0426 + 0427 + 0428 + 0429 + 0430 + 043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Резервисања за трошкове у гарантном рок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Резервисања за трошкове обнављања природних богатст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Резервисања за трошкове реструктурир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езервисања за накнаде и друге бенефиције запослених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Резервисања за трошкове судских спор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2 и 4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а дугорочна резервис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ДУГОРОЧНЕ ОБАВЕЗЕ (0433 + 0434 + 0435 + 0436 + 0437 + 0438 + 0439 + 044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42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314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15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3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4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Обавезе које се могу конвертовати у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9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бавезе према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Обавезе према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бавезе по емитованим хартијама од вредности у периоду дужем од годину да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33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3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бавезе по основу финансијског лизинг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8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63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3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14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8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е дуг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Е ПОРЕ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 до 49 (осим 498)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КРАТКОРОЧНЕ ОБАВЕЗЕ (0443 + 0450 + 0451 + 0459 + 0460 + 0461 + 046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18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91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4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31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1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КРАТКОРОЧНЕ ФИНАНСИЈСКЕ ОБАВЕЗЕ (0444 + 0445 + 0446 + 0447 + 0448 + 044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Краткорочни кредити од матичних и зависних правних лиц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од осталих повеза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бавезе по основу сталних средстава и средстава обустављеног пословања намењених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4, 425, 426 и 4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е краткорочне финансиј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РИМЉЕНИ АВАНСИ, ДЕПОЗИТИ И КАУ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 осим 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БАВЕЗЕ ИЗ ПОСЛОВАЊА (0452 + 0453 + 0454 + 0455 + 0456 + 0457 + 04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87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3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Добављачи – матична и завис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Добављачи – матична и завис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Добављачи – остала повеза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обављачи – остала повеза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обављач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87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3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3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обављач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е обавезе из посло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4, 45 и 4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ОСТАЛЕ КРАТК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3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2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2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9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ОБАВЕЗЕ ПО ОСНОВУ ПОРЕЗА НА ДОДАТУ ВРЕДНОС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ОБАВЕЗЕ ЗА ОСТАЛЕ ПОРЕЗЕ, ДОПРИНОСЕ И ДРУГЕ ДАЖБ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 осим 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ПАСИВНА ВРЕМЕНСКА РАЗГРАНИЧЕ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ГУБИТАК ИЗНАД ВИСИНЕ КАПИТАЛА (0412 + 0416 + 0421 – 0420 – 0417 – 0415 – 0414 – 0413 – 0411 – 0402) ≥ 0 = (0441 + 0424 + 0442 – 0071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УКУПНА ПАСИВА (0424 + 0442 + 0441 + 0401 – 0463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460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855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77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66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460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Е. ВАНБИЛАНСНА 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9:00Z</dcterms:created>
  <dc:creator>Racunovodstvo</dc:creator>
  <dc:description/>
  <cp:keywords/>
  <dc:language>en-US</dc:language>
  <cp:lastModifiedBy>Radinka</cp:lastModifiedBy>
  <cp:lastPrinted>2016-12-05T11:22:00Z</cp:lastPrinted>
  <dcterms:modified xsi:type="dcterms:W3CDTF">2017-11-03T08:27:00Z</dcterms:modified>
  <cp:revision>50</cp:revision>
  <dc:subject/>
  <dc:title>тачка 5</dc:title>
</cp:coreProperties>
</file>