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571500</wp:posOffset>
                </wp:positionV>
                <wp:extent cx="7326630" cy="10058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6630" cy="1005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53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045"/>
                              <w:gridCol w:w="4813"/>
                              <w:gridCol w:w="810"/>
                              <w:gridCol w:w="1440"/>
                              <w:gridCol w:w="2430"/>
                            </w:tblGrid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68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gridSpan w:val="3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                                      </w:t>
                                  </w: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тачка 3.2.1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11538" w:type="dxa"/>
                                  <w:gridSpan w:val="5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  <w:t>БИЛАНС СТАЊ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  <w:t>на дан 31.12.2016. годин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sz w:val="22"/>
                                      <w:szCs w:val="22"/>
                                    </w:rPr>
                                    <w:t xml:space="preserve">                                                         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у хиљадама динар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Група рачуна-рачун</w:t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П О З И Ц И Ј А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АОП</w:t>
                                  </w:r>
                                </w:p>
                              </w:tc>
                              <w:tc>
                                <w:tcPr>
                                  <w:tcW w:w="38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Изно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лан 31.12.2016.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роцена 31.12.2016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20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АКТИВА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А. УПИСАНИ А НЕУПЛАЋЕНИ КАПИТАЛ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0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Б.СТАЛНА ИМОВИНА 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(0003+0010+0019+0024+0034)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0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313425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2981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I. НЕМАТЕРИЈАЛНА ИМОВИНА (0004+0005+0006+0007+0008+0009)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0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10 и део 019</w:t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1. Улагања у развој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0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11, 012 и део 019</w:t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2. Концесије, патенти, лиценце, робне и услужне марке, софтвер и остала права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0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13 и део 019</w:t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3. Гудвил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0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14 и део 019</w:t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4. Остала нематеријална имовина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0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15 и део 019</w:t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5. Нематеријална имовина у припреми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0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16 и део 019</w:t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6. Аванси за нематеријалну имовину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II. НЕКРЕТНИНЕ, ПОСТРОJEЊА И ОПРЕМА (0011 + 0012 + 0013 + 0014 + 0015 + 0016 + 0017 + 0018)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313334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2981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20, 021 и део 029</w:t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1. Земљиште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1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15855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158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22 и део 029</w:t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2. Грађевински објекти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1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164000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1597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23 и део 029</w:t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3. Постројења и опрема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1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50930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39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24 и део 029</w:t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4. Инвестиционе некретнине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1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25 и део 029</w:t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5. Остале некретнине, постројења и опрема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1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26 и део 029</w:t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6. Некретнине, постројења и опрема у припреми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1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82549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830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27 и део 029</w:t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7. Улагања на туђим некретнинама, постројењима и опреми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1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28 и део 029</w:t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8. Аванси за некретнине, постројења и опрему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1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III. БИОЛОШКА СРЕДСТВА (0020 + 0021 + 0022 + 0023)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1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30, 031 и део 039</w:t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1. Шуме и вишегодишњи засади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2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32 и део 039</w:t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2. Основно стадо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2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37 и део 039</w:t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3. Биолошка средства у припреми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2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38 и део 039</w:t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4. Аванси за биолошка средства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2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04. осим 047</w:t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IV. ДУГОРОЧНИ ФИНАНСИЈСКИ ПЛАСМАНИ 0025 + 0026 + 0027 + 0028 + 0029 + 0030 + 0031 + 0032 + 0033)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2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40 и део 049</w:t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1. Учешћа у капиталу зависних правних лица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2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41 и део 049</w:t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2. Учешћа у капиталу придружених правних лица и заједничким подухватима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2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42 и део 049</w:t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3. Учешћа у капиталу осталих правних лица и друге хартије од вредности расположиве за продају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2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део 043, део 044 и део 049</w:t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4. Дугорочни пласмани матичним и зависним правним лицима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2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део 043, део 044 и део 049</w:t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5. Дугорочни пласмани осталим повезаним правним лицима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2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део 045 и део 049</w:t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6. Дугорочни пласмани у земљи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3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део 045 и део 049</w:t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7. Дугорочни пласмани у иностранству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3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46 и део 049</w:t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8. Хартије од вредности које се држе до доспећа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3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48 и део 049</w:t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9. Остали дугорочни финансијски пласмани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3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V. ДУГОРОЧНА ПОТРАЖИВАЊА (0035 + 0036 + 0037 + 0038 + 0039 + 0040 + 0041)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3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50 и део 059</w:t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1. Потраживања од матичног и зависних правних лица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3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51 и део 059</w:t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2. Потраживања од осталих повезаних лица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3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52 и део 059</w:t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3. Потраживања по основу продаје на робни кредит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3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53 i deo 059</w:t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4. Потраживања за продају по уговорима о финансијском лизингу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3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54 и део 059</w:t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5. Потраживања по основу јемства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3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55 и део 059</w:t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6. Спорна и сумњива потраживања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56 и део 059</w:t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7. Остала дугорочна потраживања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4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88</w:t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В. ОДЛОЖЕНА ПОРЕСКА СРЕДСТВА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4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Г. ОБРТНА ИМОВИНА (0044 + 0051 + 0059 + 0060 + 0061 + 0062 + 0068 + 0069 + 0070)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4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28560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434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Класа 1</w:t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I. ЗАЛИХЕ (0045 + 0046 + 0047 + 0048 + 0049 + 0050)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4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4000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39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1. Материјал, резервни делови, алат и ситан инвентар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4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4000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39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2. Недовршена производња и недовршене услуге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4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3. Готови производи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4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4. Роба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4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5. Стална средства намењена продаји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4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6. Плаћени аванси за залихе и услуге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5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II. ПОТРАЖИВАЊА ПО ОСНОВУ ПРОДАЈЕ (0052 + 0053 + 0054 + 0055 + 0056 + 0057 + 0058)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5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15000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314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200 и део 209</w:t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1. Купци у земљи – матична и зависна правна лица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5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201 и део 209</w:t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2. Купци у Иностранству – матична и зависна правна лица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5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202 и део 209</w:t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3. Купци у земљи – остала повезана правна лица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5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203 и део 209</w:t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4. Купци у иностранству – остала повезана правна лица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5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204 и део 209</w:t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5. Купци у земљи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5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15000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314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205 и део 209</w:t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6. Купци у иностранству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5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206 и део 209</w:t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7. Остала потраживања по основу продаје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5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III. ПОТРАЖИВАЊА ИЗ СПЕЦИФИЧНИХ ПОСЛОВА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5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IV. ДРУГА ПОТРАЖИВАЊА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6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2200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2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36</w:t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V. ФИНАНСИЈСКА СРЕДСТВА КОЈА СЕ ВРЕДНУЈУ ПО ФЕР ВРЕДНОСТИ КРОЗ БИЛАНС УСПЕХА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6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3 осим 236 и 237</w:t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VI. КРАТКОРОЧНИ ФИНАНСИЈСКИ ПЛАСМАНИ (0063 + 0064 + 0065 + 0066 + 0067)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6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2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230 и део 239</w:t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1. Краткорочни кредити и пласмани – матична и зависна правна лица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6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231 и део 239</w:t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2. Краткорочни кредити и пласмани – остала повезана правна лица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6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232 и део 239</w:t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3. Краткорочни кредити и зајмови у земљи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6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2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233 и део 239</w:t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4. Краткорочни кредити и зајмови у иностранству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6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234, 235, 238 и део 239</w:t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5. Остали краткорочни финансијски пласмани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6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VII. ГОТОВИНСКИ ЕКВИВАЛЕНТИ И ГОТОВИНА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6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2280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18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VIII. ПОРЕЗ НА ДОДАТУ ВРЕДНОСТ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6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520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1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8 осим 288</w:t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IX. АКТИВНА ВРЕМЕНСКА РАЗГРАНИЧЕЊА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7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2560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21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Д. УКУПНА АКТИВА = ПОСЛОВНА ИМОВИНА (0001 + 0002 + 0042 + 0043)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7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341985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3415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Ђ. ВАНБИЛАНСНА АКТИВА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7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5757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57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АСИВА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А. КАПИТАЛ (0402 + 0411 – 0412 + 0413 + 0414 + 0415 – 0416 + 0417 + 0420 – 0421) ≥ 0 = (0071 – 0424 – 0441 – 0442)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40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180947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1762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I. ОСНОВНИ КАПИТАЛ (0403 + 0404 + 0405 + 0406 + 0407 + 0408 + 0409 + 0410)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40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217793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2177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1. Акцијски капитал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40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301</w:t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2. Удели друштава с ограниченом одговорношћу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40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302</w:t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3. Улози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40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303</w:t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4. Државни капитал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40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217793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2177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304</w:t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5. Друштвени капитал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40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305</w:t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6. Задружни удели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40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306</w:t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7. Емисиона премија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40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309</w:t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8. Остали основни капитал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4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II. УПИСАНИ А НЕУПЛАЋЕНИ КАПИТАЛ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41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047 и 237</w:t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III. ОТКУПЉЕНЕ СОПСТВЕНЕ АКЦИЈЕ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41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IV. РЕЗЕРВЕ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41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330</w:t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V. РЕВАЛОРИЗАЦИОНЕ РЕЗЕРВЕ ПО ОСНОВУ РЕВАЛОРИЗАЦИЈЕ НЕМАТЕРИЈАЛНЕ ИМОВИНЕ, НЕКРЕТНИНА, ПОСТРОЈЕЊА И ОПРЕМЕ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41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33 осим 330</w:t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VI. НЕРЕАЛИЗОВАНИ ДОБИЦИ ПО ОСНОВУ ХАРТИЈА ОД ВРЕДНОСТИ И ДРУГИХ КОМПОНЕНТИ ОСТАЛОГ СВЕОБУХВАТНОГ РЕЗУЛТАТА (потражна салда рачуна групе 33 осим 330)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41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33 осим 330</w:t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VII. НЕРЕАЛИЗОВАНИ ГУБИЦИ ПО ОСНОВУ ХАРТИЈА ОД ВРЕДНОСТИ И ДРУГИХ КОМПОНЕНТИ ОСТАЛОГ СВЕОБУХВАТНОГ РЕЗУЛТАТА (дуговна салда рачуна групе 33 осим 330)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41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VIII. НЕРАСПОРЕЂЕНИ ДОБИТАК (0418 + 0419)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41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5523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340</w:t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1. Нераспоређени добитак ранијих година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41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4323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341</w:t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2. Нераспоређени добитак текуће године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41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1200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IX. УЧЕШЋЕ БЕЗ ПРАВА КОНТРОЛЕ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42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X. ГУБИТАК (0422 + 0423)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42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42369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415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350</w:t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1. Губитак ранијих година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42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42369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346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351</w:t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2. Губитак текуће године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42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68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Б. ДУГОРОЧНА РЕЗЕРВИСАЊА И ОБАВЕЗЕ (0425 + 0432)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42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140496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1453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X. ДУГОРОЧНА РЕЗЕРВИСАЊА (0426 + 0427 + 0428 + 0429 + 0430 + 0431)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42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1. Резервисања за трошкове у гарантном року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42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401</w:t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2. Резервисања за трошкове обнављања природних богатстава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42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403</w:t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3. Резервисања за трошкове реструктурирања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42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404</w:t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4. Резервисања за накнаде и друге бенефиције запослених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42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405</w:t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5. Резервисања за трошкове судских спорова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43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402 и 409</w:t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6. Остала дугорочна резервисања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43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II. ДУГОРОЧНЕ ОБАВЕЗЕ (0433 + 0434 + 0435 + 0436 + 0437 + 0438 + 0439 + 0440)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43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140496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1453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410</w:t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1. Обавезе које се могу конвертовати у капитал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43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124800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129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411</w:t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2. Обавезе према матичним и зависним правним лицима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43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412</w:t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3. Обавезе према осталим повезаним правним лицима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43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413</w:t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4. Обавезе по емитованим хартијама од вредности у периоду дужем од годину дана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43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414</w:t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5. Дугорочни кредити и зајмови у земљи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43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1226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12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415</w:t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6. Дугорочни кредити и зајмови у иностранству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43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416</w:t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7. Обавезе по основу финансијског лизинга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43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14470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148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419</w:t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8. Остале дугорочне обавезе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44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498</w:t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В. ОДЛОЖЕНЕ ПОРЕСКЕ ОБАВЕЗЕ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44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4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42 до 49 (осим 498)</w:t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Г. КРАТКОРОЧНЕ ОБАВЕЗЕ (0443 + 0450 + 0451 + 0459 + 0460 + 0461 + 0462)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44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20142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196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I. КРАТКОРОЧНЕ ФИНАНСИЈСКЕ ОБАВЕЗЕ (0444 + 0445 + 0446 + 0447 + 0448 + 0449)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44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420</w:t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1. Краткорочни кредити од матичних и зависних правних лица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44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421</w:t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2. Краткорочни кредити од осталих повезаних правних лица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44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422</w:t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3. Краткорочни кредити и зајмови у земљи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44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423</w:t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4. Краткорочни кредити и зајмови у иностранству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44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427</w:t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5. Обавезе по основу сталних средстава и средстава обустављеног пословања намењених продаји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44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424, 425, 426 и 429</w:t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6. Остале краткорочне финансијске обавезе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44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430</w:t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II. ПРИМЉЕНИ АВАНСИ, ДЕПОЗИТИ И КАУЦИЈЕ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45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2242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29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43 осим 430</w:t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III. ОБАВЕЗЕ ИЗ ПОСЛОВАЊА (0452 + 0453 + 0454 + 0455 + 0456 + 0457 + 0458)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45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13000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118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431</w:t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1. Добављачи – матична и зависна правна лица у земљи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45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432</w:t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2. Добављачи – матична и зависна правна лица у иностранству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45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433</w:t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3. Добављачи – остала повезана правна лица у земљи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45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434</w:t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4. Добављачи – остала повезана правна лица у иностранству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45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435</w:t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5. Добављачи у земљи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45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13000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118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436</w:t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6. Добављачи у иностранству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45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439</w:t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7. Остале обавезе из пословања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45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44, 45 и 46</w:t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IV. ОСТАЛЕ КРАТКОРОЧНЕ ОБАВЕЗЕ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45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4820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46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V. ОБАВЕЗЕ ПО ОСНОВУ ПОРЕЗА НА ДОДАТУ ВРЕДНОСТ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46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1050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VI. ОБАВЕЗЕ ЗА ОСТАЛЕ ПОРЕЗЕ, ДОПРИНОСЕ И ДРУГЕ ДАЖБИНЕ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46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1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49 осим 498</w:t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VII. ПАСИВНА ВРЕМЕНСКА РАЗГРАНИЧЕЊА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46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3580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Д. ГУБИТАК ИЗНАД ВИСИНЕ КАПИТАЛА (0412 + 0416 + 0421 – 0420 – 0417 – 0415 – 0414 – 0413 – 0411 – 0402) ≥ 0 = (0441 + 0424 + 0442 – 0071) ≥ 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46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Ђ. УКУПНА ПАСИВА (0424 + 0442 + 0441 + 0401 – 0463) ≥ 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46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341985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3415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Е. ВАНБИЛАНСНА ПАСИВА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046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5757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575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6.9pt;height:792pt;mso-wrap-distance-left:9pt;mso-wrap-distance-right:9pt;mso-wrap-distance-top:0pt;mso-wrap-distance-bottom:0pt;margin-top:45pt;mso-position-vertical-relative:page;margin-left:-72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53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045"/>
                        <w:gridCol w:w="4813"/>
                        <w:gridCol w:w="810"/>
                        <w:gridCol w:w="1440"/>
                        <w:gridCol w:w="2430"/>
                      </w:tblGrid>
                      <w:tr>
                        <w:trPr>
                          <w:trHeight w:val="432" w:hRule="atLeast"/>
                        </w:trPr>
                        <w:tc>
                          <w:tcPr>
                            <w:tcW w:w="6858" w:type="dxa"/>
                            <w:gridSpan w:val="2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0" w:type="dxa"/>
                            <w:gridSpan w:val="3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mbria" w:cs="Cambria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  <w:t>тачка 3.2.1.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11538" w:type="dxa"/>
                            <w:gridSpan w:val="5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i/>
                                <w:sz w:val="28"/>
                                <w:szCs w:val="28"/>
                                <w:u w:val="single"/>
                              </w:rPr>
                              <w:t>БИЛАНС СТАЊ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i/>
                                <w:sz w:val="28"/>
                                <w:szCs w:val="28"/>
                                <w:u w:val="single"/>
                              </w:rPr>
                              <w:t>на дан 31.12.2016. годин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sz w:val="22"/>
                                <w:szCs w:val="22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у хиљадама динара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Група рачуна-рачун</w:t>
                            </w:r>
                          </w:p>
                        </w:tc>
                        <w:tc>
                          <w:tcPr>
                            <w:tcW w:w="481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П О З И Ц И Ј А</w:t>
                            </w:r>
                          </w:p>
                        </w:tc>
                        <w:tc>
                          <w:tcPr>
                            <w:tcW w:w="8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АОП</w:t>
                            </w:r>
                          </w:p>
                        </w:tc>
                        <w:tc>
                          <w:tcPr>
                            <w:tcW w:w="38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  <w:t>Износ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1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  <w:t>План 31.12.2016.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  <w:t>Процена 31.12.2016.</w:t>
                            </w:r>
                          </w:p>
                        </w:tc>
                      </w:tr>
                      <w:tr>
                        <w:trPr>
                          <w:trHeight w:val="287" w:hRule="atLeast"/>
                        </w:trPr>
                        <w:tc>
                          <w:tcPr>
                            <w:tcW w:w="20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1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  <w:t>АКТИВА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  <w:t>А. УПИСАНИ А НЕУПЛАЋЕНИ КАПИТАЛ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0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Б.СТАЛНА ИМОВИНА </w:t>
                            </w: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(0003+0010+0019+0024+0034)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0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313425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298153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  <w:t>I. НЕМАТЕРИЈАЛНА ИМОВИНА (0004+0005+0006+0007+0008+0009)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0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10 и део 019</w:t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1. Улагања у развој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0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11, 012 и део 019</w:t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2. Концесије, патенти, лиценце, робне и услужне марке, софтвер и остала права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0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13 и део 019</w:t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3. Гудвил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0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14 и део 019</w:t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4. Остала нематеријална имовина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0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15 и део 019</w:t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5. Нематеријална имовина у припреми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0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16 и део 019</w:t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6. Аванси за нематеријалну имовину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  <w:t>II. НЕКРЕТНИНЕ, ПОСТРОJEЊА И ОПРЕМА (0011 + 0012 + 0013 + 0014 + 0015 + 0016 + 0017 + 0018)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313334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298153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20, 021 и део 029</w:t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1. Земљиште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1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15855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15855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22 и део 029</w:t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2. Грађевински објекти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1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164000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159700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23 и део 029</w:t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3. Постројења и опрема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1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50930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39500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24 и део 029</w:t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4. Инвестиционе некретнине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1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25 и део 029</w:t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5. Остале некретнине, постројења и опрема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1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26 и део 029</w:t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6. Некретнине, постројења и опрема у припреми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1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82549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83098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27 и део 029</w:t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7. Улагања на туђим некретнинама, постројењима и опреми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1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28 и део 029</w:t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8. Аванси за некретнине, постројења и опрему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1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  <w:t>III. БИОЛОШКА СРЕДСТВА (0020 + 0021 + 0022 + 0023)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1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30, 031 и део 039</w:t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1. Шуме и вишегодишњи засади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2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32 и део 039</w:t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2. Основно стадо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2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37 и део 039</w:t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3. Биолошка средства у припреми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2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38 и део 039</w:t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4. Аванси за биолошка средства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2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  <w:t>04. осим 047</w:t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  <w:t>IV. ДУГОРОЧНИ ФИНАНСИЈСКИ ПЛАСМАНИ 0025 + 0026 + 0027 + 0028 + 0029 + 0030 + 0031 + 0032 + 0033)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2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40 и део 049</w:t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1. Учешћа у капиталу зависних правних лица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2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41 и део 049</w:t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2. Учешћа у капиталу придружених правних лица и заједничким подухватима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2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42 и део 049</w:t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3. Учешћа у капиталу осталих правних лица и друге хартије од вредности расположиве за продају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2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део 043, део 044 и део 049</w:t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4. Дугорочни пласмани матичним и зависним правним лицима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2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део 043, део 044 и део 049</w:t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5. Дугорочни пласмани осталим повезаним правним лицима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2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део 045 и део 049</w:t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6. Дугорочни пласмани у земљи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3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део 045 и део 049</w:t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7. Дугорочни пласмани у иностранству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3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46 и део 049</w:t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8. Хартије од вредности које се држе до доспећа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3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48 и део 049</w:t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9. Остали дугорочни финансијски пласмани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3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  <w:t>V. ДУГОРОЧНА ПОТРАЖИВАЊА (0035 + 0036 + 0037 + 0038 + 0039 + 0040 + 0041)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3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50 и део 059</w:t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1. Потраживања од матичног и зависних правних лица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3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51 и део 059</w:t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2. Потраживања од осталих повезаних лица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3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52 и део 059</w:t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3. Потраживања по основу продаје на робни кредит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3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53 i deo 059</w:t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4. Потраживања за продају по уговорима о финансијском лизингу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3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54 и део 059</w:t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5. Потраживања по основу јемства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3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55 и део 059</w:t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6. Спорна и сумњива потраживања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56 и део 059</w:t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7. Остала дугорочна потраживања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4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  <w:t>288</w:t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  <w:t>В. ОДЛОЖЕНА ПОРЕСКА СРЕДСТВА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4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  <w:t>Г. ОБРТНА ИМОВИНА (0044 + 0051 + 0059 + 0060 + 0061 + 0062 + 0068 + 0069 + 0070)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4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28560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43445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  <w:t>Класа 1</w:t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  <w:t>I. ЗАЛИХЕ (0045 + 0046 + 0047 + 0048 + 0049 + 0050)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4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4000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3950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1. Материјал, резервни делови, алат и ситан инвентар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4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4000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3950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2. Недовршена производња и недовршене услуге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4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3. Готови производи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4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4. Роба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4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5. Стална средства намењена продаји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4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6. Плаћени аванси за залихе и услуге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5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  <w:t>II. ПОТРАЖИВАЊА ПО ОСНОВУ ПРОДАЈЕ (0052 + 0053 + 0054 + 0055 + 0056 + 0057 + 0058)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5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15000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31400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200 и део 209</w:t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1. Купци у земљи – матична и зависна правна лица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5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201 и део 209</w:t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2. Купци у Иностранству – матична и зависна правна лица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5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202 и део 209</w:t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3. Купци у земљи – остала повезана правна лица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5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203 и део 209</w:t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4. Купци у иностранству – остала повезана правна лица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5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204 и део 209</w:t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5. Купци у земљи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5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15000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31400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205 и део 209</w:t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6. Купци у иностранству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5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206 и део 209</w:t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7. Остала потраживања по основу продаје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5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  <w:t>III. ПОТРАЖИВАЊА ИЗ СПЕЦИФИЧНИХ ПОСЛОВА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5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  <w:t>IV. ДРУГА ПОТРАЖИВАЊА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6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2200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2000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  <w:t>236</w:t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  <w:t>V. ФИНАНСИЈСКА СРЕДСТВА КОЈА СЕ ВРЕДНУЈУ ПО ФЕР ВРЕДНОСТИ КРОЗ БИЛАНС УСПЕХА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6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  <w:t>23 осим 236 и 237</w:t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  <w:t>VI. КРАТКОРОЧНИ ФИНАНСИЈСКИ ПЛАСМАНИ (0063 + 0064 + 0065 + 0066 + 0067)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6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2000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230 и део 239</w:t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1. Краткорочни кредити и пласмани – матична и зависна правна лица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6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231 и део 239</w:t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2. Краткорочни кредити и пласмани – остала повезана правна лица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6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232 и део 239</w:t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3. Краткорочни кредити и зајмови у земљи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6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2000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233 и део 239</w:t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4. Краткорочни кредити и зајмови у иностранству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6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234, 235, 238 и део 239</w:t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5. Остали краткорочни финансијски пласмани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6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  <w:t>VII. ГОТОВИНСКИ ЕКВИВАЛЕНТИ И ГОТОВИНА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6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2280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1810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  <w:t>VIII. ПОРЕЗ НА ДОДАТУ ВРЕДНОСТ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6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520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125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  <w:t>28 осим 288</w:t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  <w:t>IX. АКТИВНА ВРЕМЕНСКА РАЗГРАНИЧЕЊА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7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2560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2160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  <w:t>Д. УКУПНА АКТИВА = ПОСЛОВНА ИМОВИНА (0001 + 0002 + 0042 + 0043)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7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341985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341598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  <w:t>Ђ. ВАНБИЛАНСНА АКТИВА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7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5757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5757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  <w:t>ПАСИВА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  <w:t>А. КАПИТАЛ (0402 + 0411 – 0412 + 0413 + 0414 + 0415 – 0416 + 0417 + 0420 – 0421) ≥ 0 = (0071 – 0424 – 0441 – 0442)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40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180947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176202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  <w:t>I. ОСНОВНИ КАПИТАЛ (0403 + 0404 + 0405 + 0406 + 0407 + 0408 + 0409 + 0410)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40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217793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217769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1. Акцијски капитал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40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301</w:t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2. Удели друштава с ограниченом одговорношћу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40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302</w:t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3. Улози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40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303</w:t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4. Државни капитал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40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217793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217769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304</w:t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5. Друштвени капитал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40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305</w:t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6. Задружни удели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40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306</w:t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7. Емисиона премија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40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309</w:t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8. Остали основни капитал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4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  <w:t>II. УПИСАНИ А НЕУПЛАЋЕНИ КАПИТАЛ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41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  <w:t>047 и 237</w:t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  <w:t>III. ОТКУПЉЕНЕ СОПСТВЕНЕ АКЦИЈЕ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41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  <w:t>IV. РЕЗЕРВЕ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41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  <w:t>330</w:t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  <w:t>V. РЕВАЛОРИЗАЦИОНЕ РЕЗЕРВЕ ПО ОСНОВУ РЕВАЛОРИЗАЦИЈЕ НЕМАТЕРИЈАЛНЕ ИМОВИНЕ, НЕКРЕТНИНА, ПОСТРОЈЕЊА И ОПРЕМЕ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41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  <w:t>33 осим 330</w:t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  <w:t>VI. НЕРЕАЛИЗОВАНИ ДОБИЦИ ПО ОСНОВУ ХАРТИЈА ОД ВРЕДНОСТИ И ДРУГИХ КОМПОНЕНТИ ОСТАЛОГ СВЕОБУХВАТНОГ РЕЗУЛТАТА (потражна салда рачуна групе 33 осим 330)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41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  <w:t>33 осим 330</w:t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  <w:t>VII. НЕРЕАЛИЗОВАНИ ГУБИЦИ ПО ОСНОВУ ХАРТИЈА ОД ВРЕДНОСТИ И ДРУГИХ КОМПОНЕНТИ ОСТАЛОГ СВЕОБУХВАТНОГ РЕЗУЛТАТА (дуговна салда рачуна групе 33 осим 330)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41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  <w:t>VIII. НЕРАСПОРЕЂЕНИ ДОБИТАК (0418 + 0419)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41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5523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340</w:t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1. Нераспоређени добитак ранијих година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41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4323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341</w:t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2. Нераспоређени добитак текуће године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41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1200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  <w:t>IX. УЧЕШЋЕ БЕЗ ПРАВА КОНТРОЛЕ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42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  <w:t>X. ГУБИТАК (0422 + 0423)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42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42369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41567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350</w:t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1. Губитак ранијих година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42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42369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34688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351</w:t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2. Губитак текуће године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42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6879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  <w:t>Б. ДУГОРОЧНА РЕЗЕРВИСАЊА И ОБАВЕЗЕ (0425 + 0432)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42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140496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145316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  <w:t>X. ДУГОРОЧНА РЕЗЕРВИСАЊА (0426 + 0427 + 0428 + 0429 + 0430 + 0431)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42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1. Резервисања за трошкове у гарантном року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42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401</w:t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2. Резервисања за трошкове обнављања природних богатстава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42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403</w:t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3. Резервисања за трошкове реструктурирања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42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404</w:t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4. Резервисања за накнаде и друге бенефиције запослених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42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405</w:t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5. Резервисања за трошкове судских спорова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43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402 и 409</w:t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6. Остала дугорочна резервисања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43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  <w:t>II. ДУГОРОЧНЕ ОБАВЕЗЕ (0433 + 0434 + 0435 + 0436 + 0437 + 0438 + 0439 + 0440)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43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140496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145316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410</w:t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1. Обавезе које се могу конвертовати у капитал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43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124800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129200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411</w:t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2. Обавезе према матичним и зависним правним лицима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43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412</w:t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3. Обавезе према осталим повезаним правним лицима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43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413</w:t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4. Обавезе по емитованим хартијама од вредности у периоду дужем од годину дана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43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414</w:t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5. Дугорочни кредити и зајмови у земљи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43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1226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1236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415</w:t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6. Дугорочни кредити и зајмови у иностранству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43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416</w:t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7. Обавезе по основу финансијског лизинга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43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14470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14880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419</w:t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8. Остале дугорочне обавезе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44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  <w:t>498</w:t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  <w:t>В. ОДЛОЖЕНЕ ПОРЕСКЕ ОБАВЕЗЕ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44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450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  <w:t>42 до 49 (осим 498)</w:t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  <w:t>Г. КРАТКОРОЧНЕ ОБАВЕЗЕ (0443 + 0450 + 0451 + 0459 + 0460 + 0461 + 0462)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44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20142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19630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  <w:t>I. КРАТКОРОЧНЕ ФИНАНСИЈСКЕ ОБАВЕЗЕ (0444 + 0445 + 0446 + 0447 + 0448 + 0449)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44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420</w:t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1. Краткорочни кредити од матичних и зависних правних лица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44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421</w:t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2. Краткорочни кредити од осталих повезаних правних лица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44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422</w:t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3. Краткорочни кредити и зајмови у земљи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44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423</w:t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4. Краткорочни кредити и зајмови у иностранству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44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427</w:t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5. Обавезе по основу сталних средстава и средстава обустављеног пословања намењених продаји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44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424, 425, 426 и 429</w:t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6. Остале краткорочне финансијске обавезе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44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  <w:t>430</w:t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  <w:t>II. ПРИМЉЕНИ АВАНСИ, ДЕПОЗИТИ И КАУЦИЈЕ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45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2242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2980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  <w:t>43 осим 430</w:t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  <w:t>III. ОБАВЕЗЕ ИЗ ПОСЛОВАЊА (0452 + 0453 + 0454 + 0455 + 0456 + 0457 + 0458)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45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13000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11800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431</w:t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1. Добављачи – матична и зависна правна лица у земљи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45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432</w:t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2. Добављачи – матична и зависна правна лица у иностранству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45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433</w:t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3. Добављачи – остала повезана правна лица у земљи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45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434</w:t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4. Добављачи – остала повезана правна лица у иностранству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45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435</w:t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5. Добављачи у земљи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45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13000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11800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436</w:t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6. Добављачи у иностранству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45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439</w:t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7. Остале обавезе из пословања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45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  <w:t>44, 45 и 46</w:t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  <w:t>IV. ОСТАЛЕ КРАТКОРОЧНЕ ОБАВЕЗЕ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45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4820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4690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  <w:t>V. ОБАВЕЗЕ ПО ОСНОВУ ПОРЕЗА НА ДОДАТУ ВРЕДНОСТ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46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1050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  <w:t>VI. ОБАВЕЗЕ ЗА ОСТАЛЕ ПОРЕЗЕ, ДОПРИНОСЕ И ДРУГЕ ДАЖБИНЕ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46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160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  <w:t>49 осим 498</w:t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  <w:t>VII. ПАСИВНА ВРЕМЕНСКА РАЗГРАНИЧЕЊА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46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3580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  <w:t>Д. ГУБИТАК ИЗНАД ВИСИНЕ КАПИТАЛА (0412 + 0416 + 0421 – 0420 – 0417 – 0415 – 0414 – 0413 – 0411 – 0402) ≥ 0 = (0441 + 0424 + 0442 – 0071) ≥ 0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46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  <w:t>Ђ. УКУПНА ПАСИВА (0424 + 0442 + 0441 + 0401 – 0463) ≥ 0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46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341985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341598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  <w:t>Е. ВАНБИЛАНСНА ПАСИВА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046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5757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575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7:02:00Z</dcterms:created>
  <dc:creator>Racunovodstvo</dc:creator>
  <dc:description/>
  <cp:keywords/>
  <dc:language>en-US</dc:language>
  <cp:lastModifiedBy>Radinka</cp:lastModifiedBy>
  <cp:lastPrinted>2016-12-05T08:14:00Z</cp:lastPrinted>
  <dcterms:modified xsi:type="dcterms:W3CDTF">2016-12-05T07:16:00Z</dcterms:modified>
  <cp:revision>20</cp:revision>
  <dc:subject/>
  <dc:title>                           тачка 3</dc:title>
</cp:coreProperties>
</file>