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ОБРАЗЛОЖЕЊ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>Разлози измене Статута Културног центра Топола, донетог на седници Управног одбора 11.04.2014. године, леже у чињеници да је применом Закона о изменама и допунама Закона о култури (Сл.Гл.Рс. бр. 13/2016 и бр. 30/2016-исправка) чланом 81. прописано да су Установе основане до дана почетка примене овог Закона дужне да ускладе своје опште акте са одредбама Закона, у року од годину дана од дана примене Закона</w:t>
      </w:r>
      <w:r>
        <w:rPr>
          <w:rFonts w:cs="Times New Roman" w:ascii="Times New Roman" w:hAnsi="Times New Roman"/>
          <w:sz w:val="26"/>
          <w:szCs w:val="26"/>
          <w:lang w:val="ru-RU"/>
        </w:rPr>
        <w:t>, односно, до 31.03.201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>С` тим у вези, дошло је и до промене Статута, која се састоји у следећем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Начин избора директора (допуна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Услови које морају испуњавати кандидати за директора и в.д. директора (ново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Избор вршиоца дужности председника и чланова Управног одбора (ново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Престанак дужности чланова Управног одбора (допуна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Избор вршиоца дужности председника и чланова Надзорног одбора (ново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Престанак дужности чланова Надзорног одбора (допуна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Послови Надзорног одбора (допуна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Финансирање Установе, извештај о реализацији програма за 30 дана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(Извештај се достављао и до сада, али није постојао рок за извештавање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Извештај за претходну годину до 15.03.</w:t>
      </w:r>
    </w:p>
    <w:p>
      <w:pPr>
        <w:pStyle w:val="ListParagraph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(Извештај се достављао и до сада, али није постојао рок за извештавање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25:00Z</dcterms:created>
  <dc:creator>Topola</dc:creator>
  <dc:description/>
  <dc:language>en-US</dc:language>
  <cp:lastModifiedBy>Mira</cp:lastModifiedBy>
  <cp:lastPrinted>2017-02-22T10:59:00Z</cp:lastPrinted>
  <dcterms:modified xsi:type="dcterms:W3CDTF">2017-04-03T12:25:00Z</dcterms:modified>
  <cp:revision>2</cp:revision>
  <dc:subject/>
  <dc:title/>
</cp:coreProperties>
</file>