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8"/>
        <w:gridCol w:w="3932"/>
        <w:gridCol w:w="36"/>
        <w:gridCol w:w="1342"/>
        <w:gridCol w:w="62"/>
        <w:gridCol w:w="1241"/>
        <w:gridCol w:w="199"/>
        <w:gridCol w:w="1104"/>
        <w:gridCol w:w="336"/>
        <w:gridCol w:w="967"/>
        <w:gridCol w:w="383"/>
        <w:gridCol w:w="1350"/>
        <w:gridCol w:w="1050"/>
        <w:gridCol w:w="300"/>
        <w:gridCol w:w="1350"/>
      </w:tblGrid>
      <w:tr>
        <w:trPr>
          <w:trHeight w:val="432" w:hRule="atLeast"/>
        </w:trPr>
        <w:tc>
          <w:tcPr>
            <w:tcW w:w="1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тачка 6.1.</w:t>
            </w:r>
          </w:p>
        </w:tc>
      </w:tr>
      <w:tr>
        <w:trPr>
          <w:trHeight w:val="432" w:hRule="atLeast"/>
        </w:trPr>
        <w:tc>
          <w:tcPr>
            <w:tcW w:w="12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ТРОШКОВИ ЗАПОСЛЕНИХ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. бр.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ошкови запослених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6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роцена </w:t>
              <w:br/>
              <w:t>01.01-31.12.2016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7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4-30.06.2017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7-30.09.2017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План </w:t>
              <w:br/>
              <w:t>01.09-31.12.2017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НЕТО зарада (зарада по одбитку припадајућих пореза и допринос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4739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12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98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259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499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739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98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1  зарада (зарада са припадајућим порезом и доприносим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53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22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02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776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52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8276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026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2 зарада (зарада са припадајућим порезом и доприносима на терет послодавца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6037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5672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15965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629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09515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51274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159654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запослених  по кадровској евиденцији - УКУПНО*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не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342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38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5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4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28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2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56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физичким лицима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анде члановим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56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3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78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71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56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467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692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7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546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61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692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невнице на службеном пут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9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трошкова на службеном путу</w:t>
              <w:b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тпремнин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0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0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Јубиларне наград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62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99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8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2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2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мештај и исхрана на терен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моћ радницима и породици радник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типендиј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стале накнаде трошкова запосленима и осталим физичким лиц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8:00Z</dcterms:created>
  <dc:creator>Racunovodstvo</dc:creator>
  <dc:description/>
  <cp:keywords/>
  <dc:language>en-US</dc:language>
  <cp:lastModifiedBy>Radinka</cp:lastModifiedBy>
  <cp:lastPrinted>2016-11-28T07:50:00Z</cp:lastPrinted>
  <dcterms:modified xsi:type="dcterms:W3CDTF">2017-02-13T12:07:00Z</dcterms:modified>
  <cp:revision>49</cp:revision>
  <dc:subject/>
  <dc:title>тачка 6</dc:title>
</cp:coreProperties>
</file>