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352"/>
        <w:gridCol w:w="178"/>
        <w:gridCol w:w="1107"/>
        <w:gridCol w:w="1055"/>
        <w:gridCol w:w="1260"/>
        <w:gridCol w:w="58"/>
        <w:gridCol w:w="1109"/>
        <w:gridCol w:w="93"/>
        <w:gridCol w:w="1080"/>
        <w:gridCol w:w="1200"/>
        <w:gridCol w:w="60"/>
        <w:gridCol w:w="824"/>
        <w:gridCol w:w="256"/>
        <w:gridCol w:w="1080"/>
        <w:gridCol w:w="1037"/>
        <w:gridCol w:w="223"/>
        <w:gridCol w:w="837"/>
        <w:gridCol w:w="333"/>
        <w:gridCol w:w="1170"/>
      </w:tblGrid>
      <w:tr>
        <w:trPr>
          <w:trHeight w:val="288" w:hRule="atLeast"/>
        </w:trPr>
        <w:tc>
          <w:tcPr>
            <w:tcW w:w="14067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8"/>
                <w:szCs w:val="28"/>
                <w:u w:val="single"/>
              </w:rPr>
              <w:t>Исплаћена маса за зараде, број запослених и просечна зарада по месецима за 2016.годину**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ИСПЛАТА 2016.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УКУПН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СТАРОЗАПОСЛЕН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НОВОЗАПОСЛЕН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ПОСЛОВОДСТВО</w:t>
            </w:r>
          </w:p>
        </w:tc>
      </w:tr>
      <w:tr>
        <w:trPr>
          <w:trHeight w:val="288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2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</w:tr>
      <w:tr>
        <w:trPr>
          <w:trHeight w:val="288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8543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7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6958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45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4514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33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3348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7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8784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699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9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636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318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53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5375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I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7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9032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6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699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87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436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619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6195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V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7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9413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698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6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6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21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599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5997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7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94425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2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6986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6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87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29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68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6862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9419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6702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5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46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5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83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8354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I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9354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4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690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8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9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33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489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4895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II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9236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3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6948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19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73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683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6839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X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9255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3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608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1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1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3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519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5195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X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9418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5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6018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X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4015000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8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6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13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8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7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XI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015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8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6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13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8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7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УКУПНО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93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7220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76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0072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014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8096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72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0306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6922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РОСЕК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3935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506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36881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501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1508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422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69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69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43:00Z</dcterms:created>
  <dc:creator>Racunovodstvo</dc:creator>
  <dc:description/>
  <cp:keywords/>
  <dc:language>en-US</dc:language>
  <cp:lastModifiedBy>Radinka</cp:lastModifiedBy>
  <cp:lastPrinted>2016-12-05T16:15:00Z</cp:lastPrinted>
  <dcterms:modified xsi:type="dcterms:W3CDTF">2016-12-05T15:18:00Z</dcterms:modified>
  <cp:revision>31</cp:revision>
  <dc:subject/>
  <dc:title>Исплаћена маса за зараде, број запослених и просечна зарада по месецима за 2014</dc:title>
</cp:coreProperties>
</file>