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80"/>
        <w:gridCol w:w="2863"/>
        <w:gridCol w:w="377"/>
        <w:gridCol w:w="2303"/>
        <w:gridCol w:w="577"/>
        <w:gridCol w:w="2343"/>
        <w:gridCol w:w="537"/>
        <w:gridCol w:w="3600"/>
      </w:tblGrid>
      <w:tr>
        <w:trPr>
          <w:trHeight w:val="288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sz w:val="22"/>
                <w:szCs w:val="22"/>
                <w:lang w:val="sr-CS"/>
              </w:rPr>
            </w:r>
          </w:p>
        </w:tc>
        <w:tc>
          <w:tcPr>
            <w:tcW w:w="30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sz w:val="22"/>
                <w:szCs w:val="22"/>
                <w:lang w:val="sr-CS"/>
              </w:rPr>
            </w:r>
          </w:p>
        </w:tc>
        <w:tc>
          <w:tcPr>
            <w:tcW w:w="2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4137" w:type="dxa"/>
            <w:gridSpan w:val="2"/>
            <w:tcBorders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тачка 6.4.</w:t>
            </w:r>
          </w:p>
        </w:tc>
      </w:tr>
      <w:tr>
        <w:trPr>
          <w:trHeight w:val="288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30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41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4418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i/>
                <w:color w:val="000000"/>
                <w:sz w:val="28"/>
                <w:szCs w:val="28"/>
                <w:u w:val="single"/>
              </w:rPr>
              <w:t>ОБРАЧУН И ИСПЛАТА ЗАРАДА У 2017. ГОДИНУ</w:t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>МЕСЕЦ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>ИСПЛАЋЕН БРУТО II У 2016.ГОДИНИ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 xml:space="preserve">ОБРАЧУНАТ БРУТО II У 2017.ГОДИНИ </w:t>
            </w: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val="sr-CS"/>
              </w:rPr>
              <w:t>ПОСЛЕ</w:t>
            </w: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 xml:space="preserve"> ПРИМЕНЕ ЗАКОНА*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 xml:space="preserve">ОБРАЧУНАТ БРУТО II У 2016.ГОДИНИ </w:t>
            </w: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val="sr-CS"/>
              </w:rPr>
              <w:t>ПРЕ</w:t>
            </w: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 xml:space="preserve"> ПРИМЕНЕ ЗАКОНА*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>ИЗНОС УПЛАТЕ У БУЏЕТ РЕПУБЛИКЕ СРБИЈЕ 4</w:t>
            </w: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val="sr-CS"/>
              </w:rPr>
              <w:t>-3</w:t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.</w:t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ЈАНУАР</w:t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544234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002497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337702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35205</w:t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ФЕБРУАР</w:t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572721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002497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337702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35205</w:t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601914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057910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396280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38370</w:t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АПРИЛ</w:t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646852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010750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346470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35720</w:t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МАЈ</w:t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650280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010750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346470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35720</w:t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ЈУН</w:t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637972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010750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346470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35720</w:t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ЈУЛ</w:t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639860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010750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346470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35720</w:t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625953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010750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346470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35720</w:t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СЕПТЕМБАР</w:t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628174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010750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346470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35720</w:t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ОКТОБАР</w:t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657050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010750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346470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35720</w:t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НОВЕМБАР</w:t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733685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010750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346470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35720</w:t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ДЕЦЕМБАР</w:t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733685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010750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346470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35720</w:t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УКУПНО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5672380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60159654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64189914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030260</w:t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418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* Закон о привременом уређивању основица за обрачун и исплату плата, односно зарада и других сталних примања код корисника јавних средстава</w:t>
            </w:r>
          </w:p>
        </w:tc>
      </w:tr>
      <w:tr>
        <w:trPr>
          <w:trHeight w:val="288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30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41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8:52:00Z</dcterms:created>
  <dc:creator>Racunovodstvo</dc:creator>
  <dc:description/>
  <cp:keywords/>
  <dc:language>en-US</dc:language>
  <cp:lastModifiedBy>Radinka</cp:lastModifiedBy>
  <cp:lastPrinted>2017-02-13T12:15:00Z</cp:lastPrinted>
  <dcterms:modified xsi:type="dcterms:W3CDTF">2017-02-13T11:15:00Z</dcterms:modified>
  <cp:revision>22</cp:revision>
  <dc:subject/>
  <dc:title>                       тачка 6</dc:title>
</cp:coreProperties>
</file>