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6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89"/>
        <w:gridCol w:w="1106"/>
        <w:gridCol w:w="1084"/>
        <w:gridCol w:w="1289"/>
        <w:gridCol w:w="1106"/>
        <w:gridCol w:w="1084"/>
        <w:gridCol w:w="1289"/>
        <w:gridCol w:w="992"/>
        <w:gridCol w:w="1084"/>
        <w:gridCol w:w="1289"/>
        <w:gridCol w:w="995"/>
        <w:gridCol w:w="1084"/>
      </w:tblGrid>
      <w:tr>
        <w:trPr>
          <w:trHeight w:val="288" w:hRule="atLeast"/>
        </w:trPr>
        <w:tc>
          <w:tcPr>
            <w:tcW w:w="1408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>Маса за зараде, број запослених и просечна зарада по месецима за  2017. годину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ПЛАН 2017.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СТАРОЗАПОСЛЕНИ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  <w:t>НОВОЗАПОСЛЕНИ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ПОСЛОВОДСТВО</w:t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4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8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9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62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7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92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9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6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9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1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4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9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1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4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9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1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4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9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1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4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9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1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4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9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1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4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9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1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4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9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1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4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9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1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4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КУПН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4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026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521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818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3676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7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199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76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476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425216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76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15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306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7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2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3000</w:t>
            </w:r>
          </w:p>
        </w:tc>
      </w:tr>
      <w:tr>
        <w:trPr>
          <w:trHeight w:val="288" w:hRule="atLeast"/>
        </w:trPr>
        <w:tc>
          <w:tcPr>
            <w:tcW w:w="1408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*старозапослени у 2017. години су они запослени који су били у радном односу у предузећу у децембру 2016. године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44:00Z</dcterms:created>
  <dc:creator>Racunovodstvo</dc:creator>
  <dc:description/>
  <cp:keywords/>
  <dc:language>en-US</dc:language>
  <cp:lastModifiedBy>Radinka</cp:lastModifiedBy>
  <cp:lastPrinted>2017-02-13T18:38:00Z</cp:lastPrinted>
  <dcterms:modified xsi:type="dcterms:W3CDTF">2017-02-13T17:41:00Z</dcterms:modified>
  <cp:revision>37</cp:revision>
  <dc:subject/>
  <dc:title>Маса за зараде, број запослених и просечна зарада по месецима за  2015</dc:title>
</cp:coreProperties>
</file>