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i/>
          <w:sz w:val="18"/>
          <w:szCs w:val="18"/>
          <w:u w:val="single"/>
          <w:lang w:val="sr-RS"/>
        </w:rPr>
        <w:t>Табела бр. 2</w:t>
      </w:r>
      <w:r>
        <w:rPr>
          <w:b/>
          <w:bCs/>
          <w:i/>
          <w:sz w:val="18"/>
          <w:szCs w:val="18"/>
          <w:lang w:val="sr-RS"/>
        </w:rPr>
        <w:t>: Преглед извршених радова и утрошеног материјала на местимичном поправљању кол. конструкција и осталих елемената трупа путева и улица у 2016</w:t>
      </w:r>
      <w:r>
        <w:rPr/>
        <w:t>. години</w:t>
      </w:r>
    </w:p>
    <w:tbl>
      <w:tblPr>
        <w:tblW w:w="14535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1365"/>
        <w:gridCol w:w="2370"/>
        <w:gridCol w:w="2640"/>
        <w:gridCol w:w="1380"/>
        <w:gridCol w:w="1680"/>
        <w:gridCol w:w="1635"/>
        <w:gridCol w:w="1589"/>
        <w:gridCol w:w="1382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ед. број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Месна </w:t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једница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Опис </w:t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утног правца/објекта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пис радов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Рад грађевинске механизације и други радови у нискоградњи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евоз каменог и растреситог материјала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бавка каменог агрегата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бавка грађевинског материјала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купно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елосавци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Миљковиће,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тес “Виногради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5.214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(атарски)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Ћатовач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филисање трасе пута у дужини од око 850 метар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Булдозер-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1.6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(атарски) пут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Споменик-Бањ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ширење и равнање пута у дужини од око 300 метар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Булдозер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5.4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илотић Љубомира, “Зовљак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макадамског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1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65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1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251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416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ловановић Мил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5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6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5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945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305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ловановић Милош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8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036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8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598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634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атковић Радојк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4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373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4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894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268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овић Бранимир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8,9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712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8,9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879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.592,60</w:t>
            </w:r>
          </w:p>
        </w:tc>
      </w:tr>
      <w:tr>
        <w:trPr>
          <w:trHeight w:val="391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лазнава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макадамски пут за гробље,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уз Рек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ипање три оштећена прелаза преко реке “Блазнава”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3,7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6.207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3,7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4.584,3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791,52</w:t>
            </w:r>
          </w:p>
        </w:tc>
      </w:tr>
      <w:tr>
        <w:trPr>
          <w:trHeight w:val="391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цевљење једног прелаз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преко потока “Река”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Улт-8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8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3,38 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5.624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3,38 t (0-63mm)</w:t>
            </w:r>
          </w:p>
          <w:p>
            <w:pPr>
              <w:pStyle w:val="Sadrajtabele"/>
              <w:jc w:val="center"/>
              <w:rPr/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3.060,16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.684,96</w:t>
            </w:r>
          </w:p>
        </w:tc>
      </w:tr>
      <w:tr>
        <w:trPr>
          <w:trHeight w:val="39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лтернативни пут за прелаз преко Јасенице (иза воденице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ипање прелаза-газа и  прилаза прелазу са обе стране рек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9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7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37.800,00</w:t>
            </w:r>
          </w:p>
        </w:tc>
      </w:tr>
      <w:tr>
        <w:trPr>
          <w:trHeight w:val="46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сфалтни пут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з поток “Рек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оновно умештање пропуста ради обезбеђења прелаза преко потока ка кући Станковић Стојан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 6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5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36,74 t (0-63mm) 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632,8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36,74 t (0-63mm)  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871,6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.704,48</w:t>
            </w:r>
          </w:p>
        </w:tc>
      </w:tr>
      <w:tr>
        <w:trPr>
          <w:trHeight w:val="39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"Скуглић-Маслошево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ипање пута шљунком из реке Јасениц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0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2.0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Канал – 70 м</w:t>
            </w:r>
          </w:p>
          <w:p>
            <w:pPr>
              <w:pStyle w:val="Sadrajtabele"/>
              <w:jc w:val="center"/>
              <w:rPr/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 50.4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68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шљунк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0.32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.720,00</w:t>
            </w:r>
          </w:p>
        </w:tc>
      </w:tr>
      <w:tr>
        <w:trPr>
          <w:trHeight w:val="39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 потес “Јазав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4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227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5.227,20</w:t>
            </w:r>
          </w:p>
        </w:tc>
      </w:tr>
      <w:tr>
        <w:trPr>
          <w:trHeight w:val="391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 Кошин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Канал – 150 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18.000,00</w:t>
            </w:r>
          </w:p>
        </w:tc>
      </w:tr>
      <w:tr>
        <w:trPr>
          <w:trHeight w:val="391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ширење и равнање дела пута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6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5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5.200,00</w:t>
            </w:r>
          </w:p>
        </w:tc>
      </w:tr>
      <w:tr>
        <w:trPr>
          <w:trHeight w:val="39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(атарски) пут “Бајића брдо-Вен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коловоза насипањем шљунка из Јасениц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30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26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80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шљунак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15.2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1.200,00</w:t>
            </w:r>
          </w:p>
        </w:tc>
      </w:tr>
      <w:tr>
        <w:trPr>
          <w:trHeight w:val="39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Доње Моштањ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ређење и проширењ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атарског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ожурња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Живан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 у близини прелаза пута преко потока Ракичевиц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5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.78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.784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раћање материјала на цевасти прелаз преко потока Ракичевица који је вода спрала за време поплав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2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544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592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736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Јасеницу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ед каменолом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Булдозер-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7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4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840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840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у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лића крај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3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759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3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33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92,2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Стој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2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4 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90,16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66 t  (ломљ.камен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 53.939,16 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84,0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shd w:fill="FFFFFF" w:val="clear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90,1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8.949,12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 ,66t  (ломљ.камен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269,76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54.602,88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1.142,04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,6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.249,9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,6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.309,1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559,08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2.08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3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4.7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14.7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о улице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анислава Нуши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4 ,54t  (0-63 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3.124,1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4,54 t  (0-63 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3.561,2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.985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– наставак улице Б.Нушића, према р.Јасениц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Канал – 150 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18.0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Трафостаница – Старо село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макадамског коловоза и одводњавањ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4 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8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Канал – 270 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2.4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49.2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91,24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8.687,88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91,24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6.532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400mm-11 ко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4.374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.795,0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овановић Радиш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авнање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 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Димитриј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256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6.256,80</w:t>
            </w:r>
          </w:p>
        </w:tc>
      </w:tr>
      <w:tr>
        <w:trPr>
          <w:trHeight w:val="75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ротивградну станиц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ипање каменим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атеријал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7,74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0.243,8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7,7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0.623,6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.867,5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кућ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вановић Радомир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клањање земљане обале и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ископ путног канал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8 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3.6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Канал – 100 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0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45.6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45.6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 Милана Ђорђевић, Чол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171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171,2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нд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3,6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2.743,3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3,6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7.356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299,76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прилаз.пута ка кући Филиповић Наташ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6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886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6t (0-31,5mm)</w:t>
            </w:r>
          </w:p>
          <w:p>
            <w:pPr>
              <w:pStyle w:val="Sadrajtabele"/>
              <w:jc w:val="center"/>
              <w:rPr/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86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472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илазни пут за викенд насеље, потес “;Метериз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Насипање 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струганом асфалтном мас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Улт- 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000,0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</w:rPr>
              <w:t xml:space="preserve">   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3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4.7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6.7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84m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0.16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86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тарски пут кроз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потес “Прукч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.227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5.227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у засеоку “Церје”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ред куће Ђорђевић Деј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4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396,6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4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894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.291,0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сеок Клењак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>након кише 25.05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4,9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4.812,4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4,9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7.819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.431,8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  <w:r>
              <w:rPr>
                <w:sz w:val="13"/>
                <w:szCs w:val="13"/>
              </w:rPr>
              <w:t>Букреч-Чолићи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5m'</w:t>
            </w:r>
          </w:p>
          <w:p>
            <w:pPr>
              <w:pStyle w:val="Sadrajtabele"/>
              <w:shd w:fill="FFFFFF" w:val="clear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shd w:fill="FFFFFF" w:val="clear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5.214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Варош Топол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Улица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симира Благојеви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Одводњавање код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ће Радомира Томић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аковска улиц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правка макадамског коловоза дела улице (улаз из ул. Ж.К.октобра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7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594,7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7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757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.352,5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к. пут поред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кафане “Излет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Замена цевастог прелаза који је вода оштетила за време поплав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6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905,48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shd w:fill="FFFFFF" w:val="clear"/>
              </w:rPr>
              <w:t xml:space="preserve">    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5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4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0.305,48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6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506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5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17.740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152,6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нчачка улиц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Поправка макадамског 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дела улиц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6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485,7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6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006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.492,32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ео улице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ве Андр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Поправка макадамског 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дела улице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9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013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9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639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.752,6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Насипање прилазног пута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>ка кући Станковић Бор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Улт-0,2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.500,0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shd w:fill="FFFFFF" w:val="clear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3.6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2m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88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.480,00</w:t>
            </w:r>
          </w:p>
        </w:tc>
      </w:tr>
      <w:tr>
        <w:trPr>
          <w:trHeight w:val="37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лица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Душана Станко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7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943,6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7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557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.601,0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категорисани (атарски) пут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за Врело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рофилисање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>трас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Булдозер -8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3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43.2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илазни пут у дворишту средње школе “Краљ Петар Први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Насип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632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776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.408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лица Боривоја Дробњакови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оправка 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48,1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0.409,2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48,1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4.551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.960,64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икољска улиц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Уклањање два електростуба из путног појаса код сале основне школ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Поправка крака улице 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дужине 115 метар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Грејдер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0.8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Ваљак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0.8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Канал-40 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8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34.8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3,42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1.132,2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3,42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7.444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.376,4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л. Милован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лованови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гулисање улаза према кући Савовић Александр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Бетон-4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vertAlign w:val="superscript"/>
              </w:rPr>
              <w:t>3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3.600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6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крака улице поред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ркића са мак. подлог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0,2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.500,0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shd w:fill="FFFFFF" w:val="clear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3.6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2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88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80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лица Првог српског устанка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ед Тениског тере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макадамског коловоза,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до куће Спасић Златк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0.5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6,2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3.843,6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6,2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8.682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26,04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ипање струганим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асфалт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1,25h</w:t>
            </w:r>
          </w:p>
          <w:p>
            <w:pPr>
              <w:pStyle w:val="Sadrajtabele"/>
              <w:jc w:val="center"/>
              <w:rPr/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5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2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0.5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Ваљак-1,2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5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22.5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60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4.4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9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о ул. Михаила Петровића-Алас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сипање дела пут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ужине 100 метара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.0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Ваљак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.8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9.0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24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76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76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о ул. Жртав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гујевачког октобр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ипање  дел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дужине 350 метара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1,2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500,0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2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0.5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Ваљак-1,2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5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22.5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60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4.4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9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кинг простор испред Ловачког дома удружења “Карађорђ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сипање и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ивелисање простор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9,3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0.937,12</w:t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24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76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26.697,12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9,3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5.183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880,9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кинг простор испод стам.зграде у ул. Кнегиње Зорк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сипање и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ивелисање простор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1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708,3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1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271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980,1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кинг простор између стам.зграда у ул. Принца Т.Карађорђеви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сипање и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ивелисање простор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0,2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.5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2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88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38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кинг простор у дворишту Дома здравља “Свети ђорђ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сипање и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ивелисање простор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0,7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5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Ваљак-0,7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7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3.5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64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14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Улица Његошев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рилазног пута за Павлићевић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0,2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.5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651,08</w:t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2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88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0.531,08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200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.231,4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ица 1300 каплар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ипање дела улиц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0,2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.5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 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 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6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46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висне саобраћајнице у оквиру економије пољопривредне школ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ивелисање и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ипање саобраћајниц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0,7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5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22,3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57,32</w:t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 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64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8.097,32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22,3t  (0-31,5mm)</w:t>
            </w:r>
          </w:p>
          <w:p>
            <w:pPr>
              <w:pStyle w:val="Sadrajtabele"/>
              <w:jc w:val="center"/>
              <w:rPr/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1.373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970,3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лазни пут за вртић “Софија Ристић” (издвојено одељење)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ул. Јована Скерли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прилазног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0,2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.5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shd w:fill="FFFFFF" w:val="clear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Ваљак-0,2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4.5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2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 a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88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80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енац,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ебанчево сокач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ређење прилаз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станбеним објектим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6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0,56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439,56</w:t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2 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земљ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28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38.719,56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0,56 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841,9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.361,48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ипањ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струганом асфалтном мас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0,2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.5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0,5h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FF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  <w:r>
              <w:rPr>
                <w:b/>
                <w:bCs/>
                <w:color w:val="FF0000"/>
                <w:sz w:val="14"/>
                <w:szCs w:val="14"/>
                <w:shd w:fill="FFFFFF" w:val="clear"/>
              </w:rPr>
              <w:t xml:space="preserve">  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3.6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2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88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80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ленац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им - стаз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премни радови за насипање стазе струганом асфалтном мас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7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9.4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Грејдер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6.2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4.0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69.6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6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земљ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4.64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.24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сипање струганом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сфалтном мас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10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2.0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Грејдер-2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24.2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20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20.0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Ваљак – 20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2.0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358.2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000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40.0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8.2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сеље “Деспотовица”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авна површина између Никољске улице и ул. Д.Радови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ређење простор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800mm-1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382,4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Бетон – 1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2.782,40-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12.782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“Јокић крај-Ваганац”, поред мајд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20,36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630,5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20,36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0.383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14,1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инч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е некатегорисаних путев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доле наведени под бр.62-69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према и утовар шљун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 камионе за насипање путев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Улт-1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4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84.0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Росиће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ес “Шарев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шљунк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2.96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26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Центар села-Смониц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0.5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60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шљунк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6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100,00</w:t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“Центар села-Вучак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8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шљунк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28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680,00</w:t>
            </w:r>
          </w:p>
        </w:tc>
      </w:tr>
      <w:tr>
        <w:trPr>
          <w:trHeight w:val="407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Јасеницу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6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96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шљунк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4.56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.36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100 метара испод Микачине ку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24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шљунк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64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84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Радовановића крај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дела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шљунк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2.96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26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“Александровићи – Велико пољ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20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шљунк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3.2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.2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“Волан-Брезовац”, потес Мауковац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8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шљунк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28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68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о испред сеоске цркв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сипање плато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ребаним асфалт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5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асф.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4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5.400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Арсенијевиће, потес “Трмчак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код куће Милоша Арсенијевић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400mm-7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47,6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9.147,6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на раскрсници са путем за Стевановић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Миливојевиће   и Стевановиће  потес “Трмчак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евођење воде преко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171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171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засеоку “Трмчак”, до куће Белошевић Деј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1,9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0.483,4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1,9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6.669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.152,48</w:t>
            </w:r>
          </w:p>
        </w:tc>
      </w:tr>
      <w:tr>
        <w:trPr>
          <w:trHeight w:val="464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засеоку “Трмчак”, до куће Милојевић Небојш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1,4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0.292,6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1,4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6.434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127,08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сипање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руганим асфалт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0,7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5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64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14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Ћирковиће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ентар села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8 6t  (0-63mm)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shd w:fill="FFFFFF" w:val="clear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6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-15.492,96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8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715,52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68 t (0-31,5mm)</w:t>
            </w:r>
          </w:p>
          <w:p>
            <w:pPr>
              <w:pStyle w:val="Sadrajtabele"/>
              <w:jc w:val="center"/>
              <w:rPr/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526,8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7.242,32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735,2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засеоку “Вучак”, ка Радовановића кућам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84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6.046,2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84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298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.344,6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ачаревиће и Вуј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3,1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1.030,4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3,1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7.321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.352,2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ипање више путних праваца струганим асфалтом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товар струганог асфалта у камион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Улт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9.0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штински пут Л-19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Ћумурана - Пласковац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љање деонице од држ. пута до Матпродук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8,10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0.396,5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8,10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0.779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175,7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у засеоку “Шаревац”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и крак у делу “Ровач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8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342,40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8.342,4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рович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b/>
                <w:bCs/>
                <w:color w:val="0000FF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атегорисани пут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Горович-Шум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ипање огољених цеви на прелазу пута преко потока код игралиш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1t (ломљ.камен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690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1t  (ломљ.камен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081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.072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макадамског коловоза поред игралиш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4,6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6.624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4,6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666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.491,2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>након кише 25.05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64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776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.816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>након кише 30.05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Санација прелаза преко локалног потока уградња још једног реда пропус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9,5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36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9,5t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945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10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6.432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.137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оправка маак. коловоза на деоници од опш. пута Л-8 до куће Моме Живановић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1,14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4.544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1,14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6.081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.926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 “Весино брдо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 . пут за Јојовац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8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912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1.912,00</w:t>
            </w:r>
          </w:p>
        </w:tc>
      </w:tr>
      <w:tr>
        <w:trPr>
          <w:trHeight w:val="188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 потес “Дреновчић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7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299,6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7.299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према кући Буце Стевано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  и насипањ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аменим материјал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Канал – 60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2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0.5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7.7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7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647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7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880,3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6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6.76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.991,5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ван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 ,1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337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1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603,8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941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ек. пут за Горњу Трнаву,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ред Старе цркв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9,9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38 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32.292,0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9,9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556,8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3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863,8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30.420,60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4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840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.753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Живк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34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805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3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53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159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 Ђукаш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4,8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6.344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4,88 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3.708,16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.352,96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30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776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896,96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.873,7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 Жик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дводњавање путаи насипање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меним материјал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Канал – 100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0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6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4.6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676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20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8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0.454,4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.951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 Пант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30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 Сточ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30.05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штински пут Л-8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Уградња пропуста на бочном путу у центру, пре школе десно гледано ка Горовичу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0.5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5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“</w:t>
            </w:r>
            <w:r>
              <w:rPr>
                <w:color w:val="000000"/>
                <w:sz w:val="14"/>
                <w:szCs w:val="14"/>
              </w:rPr>
              <w:t>Трафостаница-Јасениц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ирање оштећења на коловозу-локв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34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445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34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698,8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144,48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рња Трнава</w:t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ошиц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ступни пут за гробље иза ранча “Ђус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 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80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544,6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80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897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442,28</w:t>
            </w:r>
          </w:p>
        </w:tc>
      </w:tr>
      <w:tr>
        <w:trPr>
          <w:trHeight w:val="410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 Марк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 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1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196,9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1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411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607,92</w:t>
            </w:r>
          </w:p>
        </w:tc>
      </w:tr>
      <w:tr>
        <w:trPr>
          <w:trHeight w:val="410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</w:tr>
      <w:tr>
        <w:trPr>
          <w:trHeight w:val="410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214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400mm-1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.306,8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6.520,80-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6.520,80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ѕасеоку Ранићи,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рема кући Андрејић Радиш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4,7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501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4,7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707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.208,60</w:t>
            </w:r>
          </w:p>
        </w:tc>
      </w:tr>
      <w:tr>
        <w:trPr>
          <w:trHeight w:val="410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обље Сталевац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 мак. коловоза, од раскрснице за Прокиће до улаза у гробљ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1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62,7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1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271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434,52</w:t>
            </w:r>
          </w:p>
        </w:tc>
      </w:tr>
      <w:tr>
        <w:trPr>
          <w:trHeight w:val="410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 након кише 25.05.2016. на деоници кроз Павловић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Стојковиће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 Раки Прловом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 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рема кући Петра и Малише Прок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5,62 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 27.027,00 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5,62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166,2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shd w:fill="FFFFFF" w:val="clear"/>
              </w:rPr>
              <w:t xml:space="preserve">  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776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5.942,20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.969,20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Лул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5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321,4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5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435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756,48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рећк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08 t  (0-31,5mm)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shd w:fill="FFFFFF" w:val="clear"/>
              </w:rPr>
              <w:t xml:space="preserve">  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22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36.945,72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0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400,8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shd w:fill="FFFFFF" w:val="clear"/>
              </w:rPr>
              <w:t xml:space="preserve">  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22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079,04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34.479,84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425,56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рема кући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Јеленић Срећк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7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529,5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7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747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277,16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потесу “Прекобучј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е деониц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4,6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7.611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4,6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8.056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667,20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потесу “Прекобучје”, према кући Радовановић Жарк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00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144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00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552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696,00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 Жике Милованови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8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87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8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598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86,00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Јовичић Јовиц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Насипање пут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color w:val="000000"/>
                <w:sz w:val="14"/>
                <w:szCs w:val="14"/>
                <w:shd w:fill="FFFFFF" w:val="clear"/>
              </w:rPr>
              <w:t>каменим материјал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04,04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2.436,1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04,04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4.945,2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8.381,44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реону “Савићи”, Срећковићи-Равн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3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816,8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3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043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860,24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ане Јелен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7,5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3.957,64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02,24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33.059,88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7,5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0.537,28</w:t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210,6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9.747,88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807,76</w:t>
            </w:r>
          </w:p>
        </w:tc>
      </w:tr>
      <w:tr>
        <w:trPr>
          <w:trHeight w:val="435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од гробља Сталевац,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ема кући Павловић Драг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67,2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3.891,4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67,2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4.292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.183,88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за потес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  <w:r>
              <w:rPr>
                <w:sz w:val="13"/>
                <w:szCs w:val="13"/>
              </w:rPr>
              <w:t>Вићин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rFonts w:eastAsia="Times New Roman"/>
                <w:color w:val="000000"/>
                <w:sz w:val="13"/>
                <w:szCs w:val="13"/>
                <w:shd w:fill="FFFFFF" w:val="clear"/>
              </w:rPr>
              <w:t xml:space="preserve"> </w:t>
            </w:r>
            <w:r>
              <w:rPr>
                <w:color w:val="000000"/>
                <w:sz w:val="13"/>
                <w:szCs w:val="13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9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597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9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940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171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.709,60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за чесму у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екобучј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 xml:space="preserve">Насипање дела коловоза, 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испод куће Милоја Стојковић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6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Канал-50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0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8.6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05,0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2.927,5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05,0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5.368,6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896,20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лићевиће и Стојк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rFonts w:eastAsia="Times New Roman"/>
                <w:color w:val="000000"/>
                <w:sz w:val="13"/>
                <w:szCs w:val="13"/>
                <w:shd w:fill="FFFFFF" w:val="clear"/>
              </w:rPr>
              <w:t xml:space="preserve"> </w:t>
            </w:r>
            <w:r>
              <w:rPr>
                <w:color w:val="000000"/>
                <w:sz w:val="13"/>
                <w:szCs w:val="13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2,5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6.567,7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2,5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1.345,9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313,64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  <w:r>
              <w:rPr>
                <w:sz w:val="13"/>
                <w:szCs w:val="13"/>
              </w:rPr>
              <w:t>Ранићи-Дрењ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Поправка макадамског коловоза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rFonts w:eastAsia="Times New Roman"/>
                <w:color w:val="000000"/>
                <w:sz w:val="13"/>
                <w:szCs w:val="13"/>
                <w:shd w:fill="FFFFFF" w:val="clear"/>
              </w:rPr>
              <w:t xml:space="preserve"> </w:t>
            </w:r>
            <w:r>
              <w:rPr>
                <w:color w:val="000000"/>
                <w:sz w:val="13"/>
                <w:szCs w:val="13"/>
                <w:shd w:fill="FFFFFF" w:val="clear"/>
              </w:rPr>
              <w:t>до куће Кидишевић Радиш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3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839,5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3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9.063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903,32</w:t>
            </w:r>
          </w:p>
        </w:tc>
      </w:tr>
      <w:tr>
        <w:trPr>
          <w:trHeight w:val="41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за Д.Трнаву,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ред куће Лиле Том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5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393,4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5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615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008,4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рња Трнава</w:t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итлин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Општински пут Л-10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итлина - Каменоресци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Поправка ударних рупа на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злазу на држ.пут БГ-КГ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90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525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9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639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164,60</w:t>
            </w:r>
          </w:p>
        </w:tc>
      </w:tr>
      <w:tr>
        <w:trPr>
          <w:trHeight w:val="779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за гробље “Сталевац”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илаз од Прокић краја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3,5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7.081,8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64,32 t  (0-63mm) 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2.417,28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69.499,08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3,5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7.525,8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64,32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7.786,24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65.312,04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3.211,12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к. пут за Јанковиће,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засеок “Пиносав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8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544,6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80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768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512,68</w:t>
            </w:r>
          </w:p>
        </w:tc>
      </w:tr>
      <w:tr>
        <w:trPr>
          <w:trHeight w:val="259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к. пут за Рак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rFonts w:eastAsia="Times New Roman"/>
                <w:color w:val="000000"/>
                <w:sz w:val="13"/>
                <w:szCs w:val="13"/>
                <w:shd w:fill="FFFFFF" w:val="clear"/>
              </w:rPr>
              <w:t xml:space="preserve"> </w:t>
            </w:r>
            <w:r>
              <w:rPr>
                <w:color w:val="000000"/>
                <w:sz w:val="13"/>
                <w:szCs w:val="13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3t  (0-31,5mm)</w:t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9,00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8.801,72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3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333,0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shd w:fill="FFFFFF" w:val="clear"/>
              </w:rPr>
              <w:t xml:space="preserve">  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9,00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208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7.541,00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.542,7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сеок “Зла вод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rFonts w:eastAsia="Times New Roman"/>
                <w:color w:val="000000"/>
                <w:sz w:val="13"/>
                <w:szCs w:val="13"/>
                <w:shd w:fill="FFFFFF" w:val="clear"/>
              </w:rPr>
              <w:t xml:space="preserve"> </w:t>
            </w:r>
            <w:r>
              <w:rPr>
                <w:color w:val="000000"/>
                <w:sz w:val="13"/>
                <w:szCs w:val="13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2,1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6.356,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2,1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6.791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.547,44</w:t>
            </w:r>
          </w:p>
        </w:tc>
      </w:tr>
      <w:tr>
        <w:trPr>
          <w:trHeight w:val="45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, тзв. “Стара траса”,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тес “Зла вод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rFonts w:eastAsia="Times New Roman"/>
                <w:i/>
                <w:iCs/>
                <w:color w:val="000000"/>
                <w:sz w:val="13"/>
                <w:szCs w:val="13"/>
                <w:shd w:fill="FFFFFF" w:val="clear"/>
              </w:rPr>
              <w:t xml:space="preserve"> </w:t>
            </w: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2,5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6.552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2,5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1.328,6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281,2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к. пут у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крају “Света Петк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rFonts w:eastAsia="Times New Roman"/>
                <w:color w:val="000000"/>
                <w:sz w:val="13"/>
                <w:szCs w:val="13"/>
                <w:shd w:fill="FFFFFF" w:val="clear"/>
              </w:rPr>
              <w:t xml:space="preserve"> </w:t>
            </w:r>
            <w:r>
              <w:rPr>
                <w:color w:val="000000"/>
                <w:sz w:val="13"/>
                <w:szCs w:val="13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1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124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1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31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.455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овак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18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3.522,4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23.522,40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к. пут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асиљевићи - Михаиловић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16m'</w:t>
            </w:r>
          </w:p>
          <w:p>
            <w:pPr>
              <w:pStyle w:val="Sadrajtabele"/>
              <w:jc w:val="center"/>
              <w:rPr/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684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6.684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крај “Мамутов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1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4.599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4.599,20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  <w:r>
              <w:rPr>
                <w:sz w:val="13"/>
                <w:szCs w:val="13"/>
              </w:rPr>
              <w:t>Прокићи-Врбљ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rFonts w:eastAsia="Times New Roman"/>
                <w:color w:val="000000"/>
                <w:sz w:val="13"/>
                <w:szCs w:val="13"/>
                <w:shd w:fill="FFFFFF" w:val="clear"/>
              </w:rPr>
              <w:t xml:space="preserve"> </w:t>
            </w:r>
            <w:r>
              <w:rPr>
                <w:color w:val="000000"/>
                <w:sz w:val="13"/>
                <w:szCs w:val="13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3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831,9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3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9.053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42.085,5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  <w:r>
              <w:rPr>
                <w:sz w:val="13"/>
                <w:szCs w:val="13"/>
              </w:rPr>
              <w:t>Света Петка - Исин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  <w:shd w:fill="FFFFFF" w:val="clear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9,26 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86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8.788,48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9,2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822,6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8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355,52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6.178,12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.266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анасиј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8,3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346,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8,3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573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.119,8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азни пут ка кући Васиљевић Радоја-Кришк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0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608,7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0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233,9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842,6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меноресци- Крљићи, засеок “Врлај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гробље “Сталевац”, прилаз од Ракић крај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85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871,0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56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 пут поред Чесмице, потес Каменоресц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штински пут Л-9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талинци-Шуме-Г.Трнава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Одводњавање на деоници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Крунска-Витлина, код Клуба 03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Канал-180m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6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0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42.6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AE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AE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4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227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827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ил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9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019,0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9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29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148,0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sz w:val="14"/>
                <w:szCs w:val="14"/>
              </w:rPr>
              <w:t>Нек. пут “Каменоресци-Јанковићи - Овсишт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 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4,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7.518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4,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7.846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764,4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“Каменоресци-Врлаје”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куће Рајка Јанкови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8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073,8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8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298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.372,28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макадамског коловоз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након кише 22.08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8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502,9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8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618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121,52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6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97,0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6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506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8.903,48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Новаковића крају,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спод расадника цве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 макадамског коловоза од опш. пута до  куће Драгомира Новаковић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04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166,6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04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569,2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735,96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 макадамског коловоза од куће Драгомира до Миће Новаковић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93,32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7.030,7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93,3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0.314,2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.345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ња Трнава</w:t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ред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оји везује засеок “Миленићи”са центром МЗ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639,3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564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203.,3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ња Трнава</w:t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козиц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Танасијевиће ( прво лево скретање код хладњаче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3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624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38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553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377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Милорадовиће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69,4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80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.749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Пантиће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216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50 t  (0-31,5mm)</w:t>
            </w:r>
          </w:p>
          <w:p>
            <w:pPr>
              <w:pStyle w:val="Sadrajtabele"/>
              <w:jc w:val="center"/>
              <w:rPr/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35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.751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4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227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5.227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Пантиће 2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1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485,7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1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411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096,7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Обрад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5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700,8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9,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5.190,4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43.891,2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5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625,2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9,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5.092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43.717,20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808,40</w:t>
            </w:r>
          </w:p>
        </w:tc>
      </w:tr>
      <w:tr>
        <w:trPr>
          <w:trHeight w:val="43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осле чесмице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сно скретањ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Равнање и профилисање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утног правц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Булдозер-10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.0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ћи Дивне Пант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7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309,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7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448,3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957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 Јанковић Жељка (скретање са пута за Сараново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56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716,1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5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645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361,7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ући Адама Кузм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23,3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84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807,3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Ђок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5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000,9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5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965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966,7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ња Трнава</w:t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ентар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Матијевац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4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.53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.534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и пут за Шум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5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.740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.74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ована Јовано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0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181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0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400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582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/>
            </w:pPr>
            <w:r>
              <w:rPr>
                <w:sz w:val="14"/>
                <w:szCs w:val="14"/>
              </w:rPr>
              <w:t>15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рема кући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опаловић Драг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6,4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8.455,8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6,4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4.390,7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.146,5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рема кући Горана Вараги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2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779,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2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002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981,6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рема кући Нешић Драг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6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484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6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706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391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рема кући Горана Бошко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0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586,0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0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700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.386,2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анк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2 t  (0-31,5mm)</w:t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4,30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36.446,76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90,2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4,30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3.457,6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32.647,80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.494,5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Стојан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02 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151,5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02 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560,6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712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дбалско игралишт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Развођење воде поред игралиш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2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6.070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6.07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т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Санирање последица клизиш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4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283,6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4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94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677,8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овановић Снежан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6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890,5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6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996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886,9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ше Трулекс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02,2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210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312,8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ше Ран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215,6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8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22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538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Ранић Слободана 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нић Черчек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6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5,5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6.911,72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10,6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5,5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696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5.906,60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.818,32</w:t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анић Живадинк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9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605,1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9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829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.434,36</w:t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Живаниће,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а кући Драгана Ранко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1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140,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1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51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.391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штински пут Л-13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Насипање оштећених банкин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44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91,2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44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966,0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.257,3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Љубе Никол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7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951,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7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057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.008,6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Доња </w:t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аторњ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ужни пут за насеље “Кусајиц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пособљавање пут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асипање улаза од Никољског пута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64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776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.416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.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и пут за насеље “Кусајиц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брана прелаза преко реке Јасенице дана 07.03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ипање навоза крупним материјалом који је изнела рек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“</w:t>
            </w:r>
            <w:r>
              <w:rPr>
                <w:color w:val="000000"/>
                <w:sz w:val="14"/>
                <w:szCs w:val="14"/>
              </w:rPr>
              <w:t xml:space="preserve">Кусајица” - пут ка кући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кице Никол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цевљење прелаза пута преко два локална поток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6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5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5,92t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4.610,4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6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36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40.970,4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5,92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517,44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shd w:fill="FFFFFF" w:val="clear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451,8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33.969,24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8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21.912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6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20.116,8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</w:rPr>
              <w:t>-42.028,80-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.168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Доње гробљ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имична поправка 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0,7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3.933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0,7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0.542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876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.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ари пут з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ње гробљ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рмирање газа и навоза преко р.Јасенице који је однела вод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ширење, профилисање и равнање трас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Булдозер-1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5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75.600,00</w:t>
            </w:r>
          </w:p>
        </w:tc>
      </w:tr>
      <w:tr>
        <w:trPr>
          <w:trHeight w:val="368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у Прокић крај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ирање прелаза преко речице Раславиц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28 t  (ломљ.камен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776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28 t  (ломљ.камен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142,0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.118,88</w:t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ирање бетонског прелаза преко реке Раславице, оштећен од киша 30.05.2016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Насипање урушеног прелаза преко Раславице ради  пролаза пољ.машин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92 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7.719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92 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949,4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.668,6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Горња Шаторња-</w:t>
            </w:r>
          </w:p>
          <w:p>
            <w:pPr>
              <w:pStyle w:val="Sadrajtabel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ут ка новој противградној станиц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пута-насипање кам. материјал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27,18t  (0-63mm)</w:t>
            </w:r>
          </w:p>
          <w:p>
            <w:pPr>
              <w:pStyle w:val="Sadrajtabele"/>
              <w:jc w:val="center"/>
              <w:rPr/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1.048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27,1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4.941,76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2.790,56</w:t>
            </w:r>
          </w:p>
        </w:tc>
      </w:tr>
      <w:tr>
        <w:trPr>
          <w:trHeight w:val="426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штински пут за Пријан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 код млекар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6.53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.534,00</w:t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тарски пут за потес “Језеро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елаз пута преко потока “Бужељ”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10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24.288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.288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 према “Ћировцу”, Ранитов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  и насипање каменим материјалом и струганим асфалт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6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Улт-1,2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5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0.1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3,4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5.272,8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60m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8.16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73.432,8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3,4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7.474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6.221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ек. пут за Јовановић крај,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 куће Мирољуба Гаврило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8 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66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7.632,8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20,80</w:t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6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061,12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7.281,92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114,7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ише Прок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64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180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92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ек. пут за  Новаковиће,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 куће Ђорђевић Зор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6 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28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7.445,6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10,6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2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896,96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7.107,56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.753,1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у потесу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“</w:t>
            </w:r>
            <w:r>
              <w:rPr>
                <w:color w:val="000000"/>
                <w:sz w:val="14"/>
                <w:szCs w:val="14"/>
              </w:rPr>
              <w:t>Адина вод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мак. коловоза од завршетка асфалта у Савићима до раск. за гробљ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2,86 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 34.970,4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2,86 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 37.158,60 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529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 Живан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38 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96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6.963,2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3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863,8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9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758,72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6.622,52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785,7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ек. пут ка кући Јеремић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ој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64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180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920,00</w:t>
            </w:r>
          </w:p>
        </w:tc>
      </w:tr>
      <w:tr>
        <w:trPr>
          <w:trHeight w:val="423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 Милош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макадамског коловоз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 Прва деоница пута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92,54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 44.424,00 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92,54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 39.977,28 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.701,28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макадамског коловоз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 Друга деоница пута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8,6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554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8,6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701,1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455,5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сеок “Арнаути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8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0.454,4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0.454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ек. пут на к.п. бр.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18 КО Г.Шаторња 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подобљавање трасе пута са катастарским стањем поред поседа Неговановић Бранислав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6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5.2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4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661,60</w:t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88 m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шљунка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1.68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46 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863,2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 49.204,80  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00,4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46 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974,72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 17.175,12 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.793,9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 насеље “Кусајица”, преко Никољске рек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клањање старог дрвеног прелаза ради изградње новог бетонског мос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10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2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40 m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(земљ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6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.6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ек. (атарски) пут з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кв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2h</w:t>
            </w:r>
          </w:p>
          <w:p>
            <w:pPr>
              <w:pStyle w:val="Sadrajtabele"/>
              <w:jc w:val="center"/>
              <w:rPr/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5,2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6.115,20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5,2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8.372,4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1,8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6.658,8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75.031,20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9.546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у засеоку “Канџари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1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642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642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к. пут за Горње гробљ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10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3.068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068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ња</w:t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Трешњевиц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лазни пут 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ћи Лукић Мил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8 t  (0-31,5mm)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shd w:fill="FFFFFF" w:val="clear"/>
              </w:rPr>
              <w:t xml:space="preserve">  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25,5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1.261,6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588,0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shd w:fill="FFFFFF" w:val="clear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25,5t  (0-63mm)</w:t>
            </w:r>
          </w:p>
          <w:p>
            <w:pPr>
              <w:pStyle w:val="Sadrajtabele"/>
              <w:jc w:val="center"/>
              <w:rPr/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1.016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0.604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7.840,8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500mm-1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2.956,8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0.797,60-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.663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Палучак-Стари насип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1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0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1,00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4.48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800mm-12m'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400mm-1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7.28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41.760,0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1,00t  (0-63mm)</w:t>
            </w:r>
          </w:p>
          <w:p>
            <w:pPr>
              <w:pStyle w:val="Sadrajtabele"/>
              <w:jc w:val="center"/>
              <w:rPr/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2.032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800mm-12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2.588,8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400mm-1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0.908,8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73.497,60-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7.689,60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оред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Ђорђевић водениц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нациј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штећене ћуприј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4,78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696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4,78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024,96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721,7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ост на реци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Ђуринц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градња бетонског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ла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300mm-8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342,4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50 kg цемента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1.5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8 мрежа Q8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1.120,00</w:t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22m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шљунка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3.76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54.722,40-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4.722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Парлози-Репетитор-држ.пут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ипање каменим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агрегат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69,1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9.885,76</w:t>
            </w:r>
          </w:p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3,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7.132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57.017,76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5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1.827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.844,9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абаре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гробљ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3,0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0.979,5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3,0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1.561,9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541,4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Урош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 и поправка 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9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671,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9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966,7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3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.128,4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.966,1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оред куће Мике Васиље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 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1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321,2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1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431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952,6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Радој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 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3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423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3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553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.176,80</w:t>
            </w:r>
          </w:p>
        </w:tc>
      </w:tr>
      <w:tr>
        <w:trPr>
          <w:trHeight w:val="3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у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еоку “Пањев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сипање дела пут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ма кући Наде Ђорђевић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09,7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6.529,7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09,7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7.407,6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.737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мњановић Синиш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52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486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52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776,6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.463,2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ошевић Горана, “Пањев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651,0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00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951,4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ексић Драгана, “Пањев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638,3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190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928,5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ла Петровић, Чалан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8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988,1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8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138,8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227,0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Весиће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лан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632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180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912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азни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еоску цркв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7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008,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7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312,3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520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обраћајнице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ко сеоске цркв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рад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е око цркв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18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340,3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1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629,76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970,0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 Осредак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еђе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400,00</w:t>
            </w:r>
          </w:p>
        </w:tc>
      </w:tr>
      <w:tr>
        <w:trPr>
          <w:trHeight w:val="39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о Жабар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дводњавање пута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53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6.534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мчила Ђорђе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7,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4.339,7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7,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9.274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613,7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Стојан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30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у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еоку “Чалани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акадамског дела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1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340,3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1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629,76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970,0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 Ил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ипање струганим асфалт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Улт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3.0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ипање више путев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труганом асф. масом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Утовар масе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 камион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Улт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9.000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горица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лазни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бље на “Вису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та- насипање кам. материјал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90,5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3.480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90,5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9.130,56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.611,36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 пута и саобраћајнице кроз гробље, након летњих киш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72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7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7.122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7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547,2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7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320,96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5.868,16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.990,5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аркинг испред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изграђене зграде МЗ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велисање паркинг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89,8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3.142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89,8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8.828,16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.970,56</w:t>
            </w:r>
          </w:p>
        </w:tc>
      </w:tr>
      <w:tr>
        <w:trPr>
          <w:trHeight w:val="45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кинг у дворишту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сновне школ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ипање паркинг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2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7.388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2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472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.860,2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о Жабар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 на раскрсници између Танасковић Драгише и Јанковић Бранк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18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18.770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.77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 на раскрсници код гробљ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256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6.256,80</w:t>
            </w:r>
          </w:p>
        </w:tc>
      </w:tr>
      <w:tr>
        <w:trPr>
          <w:trHeight w:val="263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Пант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5.214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, улаз од кафан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, улаз од цента сел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5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7.740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7.740,8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макадамског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9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611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9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49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.960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Г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у засеоку “Гај”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 кући Стевановић Чедомир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макадамског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3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913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3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6.122,2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35,8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у центру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 Ђукића десно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Јовановиће (поља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макадамског коловоза до куће Стевановић Драгослав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668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210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879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зар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2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416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2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502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.119,6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Лекиће 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6.8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4,2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6.028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4,2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7.652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080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 Лук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макадамског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овоз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86t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42t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7.416,8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8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618,6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4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525,44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7.144,04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774,8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 у засеоку “Поља”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ма Јаруз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код кућ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Лекић Славк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256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6.256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 Мирковић Негована и Слобод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макадамског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4,4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7.764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27.764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лаз преко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ока “Врањев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цевљење прела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10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4.288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24.288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Јарменовци-насеља: Јарменовци,</w:t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уришевци, Манојловци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арменовци – пут   за Грковиће</w:t>
            </w:r>
          </w:p>
        </w:tc>
        <w:tc>
          <w:tcPr>
            <w:tcW w:w="26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брана од поплава дана 07.03.2016.</w:t>
            </w:r>
          </w:p>
        </w:tc>
        <w:tc>
          <w:tcPr>
            <w:tcW w:w="138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 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6.8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ојловци- пут за Буваче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</w:tr>
      <w:tr>
        <w:trPr>
          <w:trHeight w:val="1008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ојловци- пут за Бувач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пособљавање прелаза пута преко локалног потока након поплав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6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5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26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4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7.424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10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32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1.744,0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2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312,6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4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793,28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7.105,88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10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6.432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81,8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ојловци-атарски путев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ирање прелаза – газова атарских путева преко корита реке Јасениц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8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3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33.6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ојловци- нек. пут за Рос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мајских киш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ојловци- нек. пут за Јокс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мајских киш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арменовци – пут повише водозахвата и за Грк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 постојећем пропусту вађење цеви Ø1000mm, чишћење од наноса и муља и поновно постављањ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2.6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арменовци – прилазни пут за фудбалско игралишт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рилазног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300mm-12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513,6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2.513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арменовци – нек. пут ка гобљу, засеок “Николићи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макадамског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4,8t  (0-63mm)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shd w:fill="FFFFFF" w:val="clear"/>
              </w:rPr>
              <w:t xml:space="preserve">   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4,9 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55.286,28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4,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3.673,6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4,9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7.999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51.672,60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9.558,88</w:t>
            </w:r>
          </w:p>
        </w:tc>
      </w:tr>
      <w:tr>
        <w:trPr>
          <w:trHeight w:val="37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шевци – нек. пут за Радојич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ипање навоза са једне стране реке и подупирање обал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4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83,6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42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957,4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.841,12</w:t>
            </w:r>
          </w:p>
        </w:tc>
      </w:tr>
      <w:tr>
        <w:trPr>
          <w:trHeight w:val="37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шевци – нек. пут за Марк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мајских киш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3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4.7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4.700,00</w:t>
            </w:r>
          </w:p>
        </w:tc>
      </w:tr>
      <w:tr>
        <w:trPr>
          <w:trHeight w:val="37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шевци – нек. пут за домаћинство Зорана Спасоје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мајских киш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2.600,00</w:t>
            </w:r>
          </w:p>
        </w:tc>
      </w:tr>
      <w:tr>
        <w:trPr>
          <w:trHeight w:val="37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шевци – нек. пут за домаћинство Миловановић Боб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3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171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171,2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Јарменовци-насеље Војковци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лошев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30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.28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.284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мајских киш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нков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11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1.470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11.470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засеоку “Кос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256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6.256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од Таблице до Ловачког дом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макадамског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52,9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7.096,8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52,9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6.078,7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3.175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рем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ући Рајка Ранкови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макадамског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08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8,02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7.346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0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390,2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8,02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586,56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34.976,76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323,1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у потесу “Велика чесма”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 кући Милисава Мат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5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822,5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5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925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747,5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ј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8,6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474,5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8,6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706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180,9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сеоско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бље  Дубраве</w:t>
            </w:r>
          </w:p>
        </w:tc>
        <w:tc>
          <w:tcPr>
            <w:tcW w:w="26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мајских киш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ко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јковачке реке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у засеоку “Селиште”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бље у Горњем крају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шуми,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од Арсенијевића кућа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</w:tr>
      <w:tr>
        <w:trPr>
          <w:trHeight w:val="398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 Перовићим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анирање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ица од клизиш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1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8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240м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 xml:space="preserve">3 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(земљ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7.6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400,00</w:t>
            </w:r>
          </w:p>
        </w:tc>
      </w:tr>
      <w:tr>
        <w:trPr>
          <w:trHeight w:val="725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Јеленац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Г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3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805,6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400mm-10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.816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2.621,6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3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353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400mm-10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3.068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643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гробљ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0,1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4.084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0,1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5.591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.975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дор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8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050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8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618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.769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ил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6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949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6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506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.556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.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ед школ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9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079,2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4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.816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2.895,2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9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649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4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840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685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Јунковац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ступни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бљ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0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308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0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577,9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886,72</w:t>
            </w:r>
          </w:p>
        </w:tc>
      </w:tr>
      <w:tr>
        <w:trPr>
          <w:trHeight w:val="887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амњан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на дотрајалих пропуста преко пута код “Трафостанице” и ископ путног канал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Канал- 515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1.8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70.2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64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4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.6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2.240,0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 ,00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80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400mm-6m'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.840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.460,8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пута на делу од “Трафостанице” до јаруге,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скоп канала и формирање дренаж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17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1.400,00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3,7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5.395,2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80 m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(земља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2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300mm-9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.08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55.675,2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9.73,7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1.855,68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9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85,2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171,20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 13.556,40-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.487,2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Радојев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ударних руп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асфалтном коловозу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7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632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7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737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370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Јаз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3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906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3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023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929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ливојевиће и Маринк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2,0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4.596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2,0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6.760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356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Пај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3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812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3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63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176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ћу Петровић Михаил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64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80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82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виће (Горњи крај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3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791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3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43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134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Горњи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 асфалтног колово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легнућа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90,2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3.308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90,2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6.012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.720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кућу Павловић   Милорада (Горњи крај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8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676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8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778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454,20</w:t>
            </w:r>
          </w:p>
        </w:tc>
      </w:tr>
      <w:tr>
        <w:trPr>
          <w:trHeight w:val="287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Марковиће (Горњи крај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1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87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1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761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948,60</w:t>
            </w:r>
          </w:p>
        </w:tc>
      </w:tr>
      <w:tr>
        <w:trPr>
          <w:trHeight w:val="287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ијевић Мирка  (Горњи крај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9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208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9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349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558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лазни пут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Спомен парку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5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2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7,5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925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327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лазни пут за мало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алиште у дворишту школ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4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870,40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4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24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295,20</w:t>
            </w:r>
          </w:p>
        </w:tc>
      </w:tr>
      <w:tr>
        <w:trPr>
          <w:trHeight w:val="505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насеље “Јоргуша”,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есно скретање поред чесм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4,1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6.387,20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4,1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411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798,6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Гемаљ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FF0000"/>
                <w:sz w:val="14"/>
                <w:szCs w:val="14"/>
                <w:u w:val="single"/>
              </w:rPr>
            </w:pPr>
            <w:r>
              <w:rPr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18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94 t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7.820,0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1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853,76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shd w:fill="FFFFFF" w:val="clear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94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659,4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7.513,16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.333,16</w:t>
            </w:r>
          </w:p>
        </w:tc>
      </w:tr>
      <w:tr>
        <w:trPr>
          <w:trHeight w:val="389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30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 xml:space="preserve">Нешића чесма – Јаребице” 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Неш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насеље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Јоргуша”, лево скретање пре гробљ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748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2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292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40,20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насеље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Јоргуша”,према Јасениц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</w:tr>
      <w:tr>
        <w:trPr>
          <w:trHeight w:val="68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Мало Жабар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668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801,9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470,7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кружн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фалтни пут кроз село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дводњавање на делу пута 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куће Н.Радојевић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6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5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8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036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82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598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.834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ок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Савиће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Ракетна станица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7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9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03,48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4,64t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69.612,48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03,4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4.703,36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4,64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666,4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62.369,76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.382,2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тојадинов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60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446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60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666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112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Секул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06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5 t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7.495,72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0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577,92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50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435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5.012,92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.508,6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Никол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5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6 t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8.695,88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5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992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6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486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7.478,00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173,88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ут за Арсенијевиће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ј “Чучуг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на раскрсници са нек. путем за “Гај”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072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300mm-10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64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7.712,0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180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300mm-10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0.428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.92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на раскрсници са нек. земљ. путем, на крају асфал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Канал-590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0.8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79.2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300mm-7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64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300mm-7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299,6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.139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ут за Милетиће и Јанковиће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ј “Чучуг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 (чишћење одводног канала-јаруге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0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2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42.0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асфалтни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иће и Са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шћење једног пропуст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д наноса и муљ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санке Јевђенић, Чучуг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4,2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7.267,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4,2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7.472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739,6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узмиће, Враново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деонице 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 гробља до куће Бојана Кузмић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3,7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7.142,2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3,7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1.838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.380,6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Јевтиће, Враново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5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321,4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5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435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756,4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ош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0,9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5.673,7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0,9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5.979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.653,1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оред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омског насељ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1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40,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1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251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391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митриј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5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66,8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5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75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842,6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танојл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7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34,8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7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547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982,0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у засеоку “Враново”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 репетитору теленор мреж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1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669,2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1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781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451,04</w:t>
            </w:r>
          </w:p>
        </w:tc>
      </w:tr>
      <w:tr>
        <w:trPr>
          <w:trHeight w:val="385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рћевац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засеоку “Гај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пут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ма кући Дикић Рајк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632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80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812,00</w:t>
            </w:r>
          </w:p>
        </w:tc>
      </w:tr>
      <w:tr>
        <w:trPr>
          <w:trHeight w:val="329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лазни пут прем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ћи Спасић Данк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9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219,4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9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309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528,4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Ђур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4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651,0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4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793,2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444,3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ојл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 макадамског коловоза и одводњавањ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Канал-820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0.24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68.640.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2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384,84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400mm-11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.6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8.984,84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2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502,80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400mm-11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4.374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502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лане Милованче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96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244,9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96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534,7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979,6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лана Спас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3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423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3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553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4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227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.404,00</w:t>
            </w:r>
          </w:p>
        </w:tc>
      </w:tr>
      <w:tr>
        <w:trPr>
          <w:trHeight w:val="364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лана Радиче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3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4.990,5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36 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275,5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466,0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рема кући М. Радичевић, крак испод Џемине ку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632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80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912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Школа  - Спасићи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5,9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3.710,0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5,9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8.519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.529,2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рана Спас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5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060,4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5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115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375,6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шк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733,7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02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136,1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Јок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9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219,4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9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309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728,4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Иван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632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80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912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кућу Драгана Петровић, испред Карађорђеве чесм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632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0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80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912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рем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ући Милинка Терз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2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779,1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2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982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761,3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азни пут ка кући Милана Деспото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ипање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20 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26 t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5.035,04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20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430,4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26 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312,6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6.743,00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778,0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личан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803,72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1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728,28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3.532,0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384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1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921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28.305,00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Ø300mm-5m' 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.051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Никетиће,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рема Белосавцим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 xml:space="preserve">Ø500mm-4m' 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1.827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1.827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ађорђеву чесм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ирање оштећењ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632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0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180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600mm-2m'</w:t>
            </w:r>
            <w:r>
              <w:rPr>
                <w:b/>
                <w:bCs/>
                <w:color w:val="FF0000"/>
                <w:sz w:val="13"/>
                <w:szCs w:val="13"/>
                <w:u w:val="single"/>
              </w:rPr>
              <w:t xml:space="preserve"> 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705,6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.517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иповац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Ђорђ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3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636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3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513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563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1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642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5.642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ениц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171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4.171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овић Градимир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5.214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јић Милади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дводњавање пут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ост на реци Каменици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12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513,6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2.513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л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6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467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6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496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21.277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Нешовиће и Станивук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1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359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1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61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721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шовић Радојк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5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4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5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935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24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 Зечевићим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1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345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1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31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676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 Ристовићим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9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712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5,9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349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.261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 Вуј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388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22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811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Аврам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2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323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2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784,6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208,2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Змајев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11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1.470,8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6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3.411,2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24.882,00-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4.882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аскар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вориште основне школе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Сестре Радовић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ипање платоа прем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удбалском игралишту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1 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695,8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1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741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776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7.517,00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212,88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ђивање дворишт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а стране школ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Бетонски стуб-6 ком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4.82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94.824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шење косина насип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 фудбалског игралиш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Радник-8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.68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1.68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ек.пут "Прокића брдо-кућа Горана Јелесијсевић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10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0.428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10.428,00</w:t>
            </w:r>
          </w:p>
        </w:tc>
      </w:tr>
      <w:tr>
        <w:trPr>
          <w:trHeight w:val="366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талинци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штински пут Л-9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талинци-Шуме-Г.Трнава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сипање оштећених банкина од обил.  киша и поправка оштећеног зиданог пропус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2,90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6.664,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2,90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2.852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.516,9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о сеоско гробљ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еђење прилаза гробљу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8,9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4.683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48,9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4.979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.963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цркву у Павловц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 дела пута с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м подлог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6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484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6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706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191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аз – улаз у домаћинство Мат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нирање улаза оштећеног након уређења старог корита р.Јасениц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10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4.288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4.288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исање прелаза преко потока “Трешњев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цевљење прела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5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4.78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14.784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Јунковцу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ред малог гробља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3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171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171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всиште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у засеоку “Долина”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ма кући Александра Никол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8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.342,4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.342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потес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Ракичевица”, од Цопине ку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дводњавање пута 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филисање трасе пута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Булдозер-6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2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8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.529,6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.929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пут за потес “Крстач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филисање трасе пута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Булдозер-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7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7.0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потес “Ракичевица”, од Шолинове стругар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филисање трасе пута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Булдозер-9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8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8.6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Крџалиће, засеок “Павловићи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42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862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42t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084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6.346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овановиће, “Црквенац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82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559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82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778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338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асфалтни пут у засеоку “Долин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коп рупа за постављање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0 бандера јав.расвет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1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1.0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засеоку “Долина",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 Мин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8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590,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8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808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256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.955,64</w:t>
            </w:r>
          </w:p>
        </w:tc>
      </w:tr>
      <w:tr>
        <w:trPr>
          <w:trHeight w:val="389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о гробљ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прилазног пута за гробље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4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92,9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24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879,6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172,6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о испред сеоске цркв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сипање и нивелисање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уганом асф. мас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Улт-0,7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5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8.7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61,24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5.967,8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61,24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6.455,6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.123,5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Гарин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91,96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6.350,3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91,96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9.726,7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.077,0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“Црквенац-гробљ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дводњавање и 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е подлог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24,96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2.985,1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24,96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3.729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.728,7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асковац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имиће и Ђурђ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дводњавање пуза на делу од Пласковачког потока до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Ђурђевића кућ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661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200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4171,2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6.534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</w:rPr>
              <w:t>-10.705,20-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567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Кућу Мирослава Симић, потес Меанчи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7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7.299,6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.299,60</w:t>
            </w:r>
          </w:p>
        </w:tc>
      </w:tr>
      <w:tr>
        <w:trPr>
          <w:trHeight w:val="38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к. пут “Максимовићи-Рак. станица” и крак до куће Драгана (Мулића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48,6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1.366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48,68t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5.826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.993,20</w:t>
            </w:r>
          </w:p>
        </w:tc>
      </w:tr>
      <w:tr>
        <w:trPr>
          <w:trHeight w:val="393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.</w:t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ајковац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гробљ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</w:tr>
      <w:tr>
        <w:trPr>
          <w:trHeight w:val="393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деониц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“</w:t>
            </w:r>
            <w:r>
              <w:rPr>
                <w:color w:val="000000"/>
                <w:sz w:val="14"/>
                <w:szCs w:val="14"/>
              </w:rPr>
              <w:t>Прандовићи- гробље”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147,2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9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1.761,2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5.932,40-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5.932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Вучић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Црнчиц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правка кра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Ружић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9,9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0.032,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9,9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0.149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781,1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тевановић Радиш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08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688,3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7,08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018,56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706,8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(кружни) пут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оз Стеванов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3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4.7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28,54t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4.781,64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28,5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5.555,4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26,1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1.283,84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76.839,24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Ø300mm-8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342,4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4.663,2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роз Крун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Одводњавање пута – продубљивање постојећих пропус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тлић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Сар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3,7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7.762,5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3,76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7.617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780,1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игралишт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8,2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9.560,9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8,20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9.482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.242,9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Јован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9,2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853.4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9,2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812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.765,8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“Јасенак-Кусовац-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Јарушиц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3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593,2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3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523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316,4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рђивање трпа пута на деоницама погођеним ерозиј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6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Канал – 200m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4.0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36.6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10,82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6.739,8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10,82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6.518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.858,0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Јасенак-Милошевићи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4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53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6.534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Јевт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0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745,9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0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710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.556,3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Бос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3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08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3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73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781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азни пут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а кући Милорада Јевт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353,6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5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92,48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28.846,08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278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5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009,28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27.287,28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.133,3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евтић Драга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5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685,4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5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615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300,4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Јевтић Слободана - Рак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4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46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4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14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861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реону “Ђорђевића коса”, ка кући Владана Ђорђе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 макадамског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4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169,2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4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9.094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.263,6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у реону “Јовановићи – Сарићи”, поред Симића ку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4,7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8.008,9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4,7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7.897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.905,9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у реону “Сарићи”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ма кући Пантић Живорад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1,16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6.433,9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1,16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6.291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725,5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“Стублина- кућа Милошевић Милеве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9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715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9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679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800mm-7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0.676,8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500mm-7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0.697,6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51.374,40-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.769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опола Село- Љубесело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азни пут прем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ући Љиљане Чол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9,0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064,4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9,02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700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764,6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аз сеоском гробљ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арање новог прила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3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363,6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53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897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“Репетитор-Дубока јаруг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Грејдер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6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90,8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8.509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90,8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9.234,2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.944,0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азни пут на к.п.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бр.3680/3 КО Село Топол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ипање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аменим материјал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5,8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213,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5,8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298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511,9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реку Каменицу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ед игралишта “Дуљај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Улт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000,0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 14.400,00</w:t>
            </w: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48m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 xml:space="preserve"> (греб. асфалт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1.52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92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потес “Орл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љани радови н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исању трас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Булдозер-6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2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32.4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опола Село - Митровчић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Дикиће, Ваганац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нирање ударних руп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737,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4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564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301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Манојловић крај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10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13.068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.068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прем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ући Спасић Саш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3h</w:t>
            </w:r>
          </w:p>
          <w:p>
            <w:pPr>
              <w:pStyle w:val="Sadrajtabele"/>
              <w:widowControl/>
              <w:jc w:val="center"/>
              <w:rPr/>
            </w:pPr>
            <w:r>
              <w:rPr>
                <w:rStyle w:val="StrongEmphasis"/>
                <w:b w:val="false"/>
                <w:bCs w:val="false"/>
                <w:i/>
                <w:iCs/>
                <w:color w:val="000000"/>
                <w:sz w:val="14"/>
                <w:szCs w:val="14"/>
                <w:shd w:fill="FFFFFF" w:val="clear"/>
              </w:rPr>
              <w:t>12.6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7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816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7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871,6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288,0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аве Вукот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8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521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8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9.608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23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“Дебљак”, повише куће Радета Недељковић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00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5,12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7.308,80 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00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67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55,1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3.811,84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32.481,84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.190,6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е Радојко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5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17.740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.740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к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ине Божов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 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5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8,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7,5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8.945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153,8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е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утних правац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ипање више путева струганом асф. мас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Улт-2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5.0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опола Село-Бор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кућ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јана Петрић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9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645,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9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819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.664,6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.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кући Милутина Пековић, Метериз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 ,6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524,7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62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676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.400,96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внање коловоза оштећеног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д кише 22.08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2.1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Бој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96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671,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96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5.966,7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.837,7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(асфалтни)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ред Дома 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дводњавање пута поред куће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сић Олге и Славомир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Канал -85m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0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0.2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“доњи” пут за Јежевац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дводњавање пута и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ипање кам. материјал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00,52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1.265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171,2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840,8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12.012,00-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277,2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Ђорђевиће, Метериз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6.53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6.534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(атарски) пут за потес “Бело брдо”, ка путу за Рудник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ање трас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Булдозер-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7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27.0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ше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тних правац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4,48t  (0-31,5mm)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2t  (0-63mm)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39.222,12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74,48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37.984,8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18,02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7.784,64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  <w:t>-45.769,44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991,5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пут између кућа Јовановић Жарка  Дебелице Славк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ипање кам. материјалом дела пута који излази на држ. пут Топола-Рудник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48,94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0.752,6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48,94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24.959,4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.712,08</w:t>
            </w:r>
          </w:p>
        </w:tc>
      </w:tr>
      <w:tr>
        <w:trPr>
          <w:trHeight w:val="292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стор око зграде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не заједниц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FF0000"/>
                <w:sz w:val="13"/>
                <w:szCs w:val="13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400mm-40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52.272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52.272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е путних правац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ипање више путев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труганом асф. мас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Улт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2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12.000,00</w:t>
            </w:r>
          </w:p>
        </w:tc>
      </w:tr>
      <w:tr>
        <w:trPr>
          <w:trHeight w:val="398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уме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“Школа-Прокићи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Канал – 1500m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0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0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181,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  <w:t>36,08 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18.400,8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Ø300mm-2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27.112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3.695,4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30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3"/>
                <w:szCs w:val="13"/>
                <w:shd w:fill="FFFFFF" w:val="clear"/>
              </w:rPr>
            </w:pPr>
            <w:r>
              <w:rPr>
                <w:i/>
                <w:i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3"/>
                <w:szCs w:val="13"/>
                <w:shd w:fill="FFFFFF" w:val="clear"/>
              </w:rPr>
            </w:pPr>
            <w:r>
              <w:rPr>
                <w:b/>
                <w:bCs/>
                <w:color w:val="000000"/>
                <w:sz w:val="13"/>
                <w:szCs w:val="13"/>
                <w:shd w:fill="FFFFFF" w:val="clear"/>
              </w:rPr>
              <w:t>4.200,0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МЗ Горович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2,4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6.507,2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2,44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1.294,0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201,32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дводњавање пут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з крај Милићи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4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171,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171,2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30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прем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ћи Славка Драгутиновић 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2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763,9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22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6.079,0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942,96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Поповиће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реновчиће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7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506,8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6,7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5.863,0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-3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28,4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698,32</w:t>
            </w:r>
          </w:p>
        </w:tc>
      </w:tr>
      <w:tr>
        <w:trPr>
          <w:trHeight w:val="403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Уроше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2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4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2,4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6.529,9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72,4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1.311,36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241,28</w:t>
            </w:r>
          </w:p>
        </w:tc>
      </w:tr>
      <w:tr>
        <w:trPr>
          <w:trHeight w:val="403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30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</w:tr>
      <w:tr>
        <w:trPr>
          <w:trHeight w:val="382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дводњавање 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а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Канал – 150m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18.000,00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Прок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3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4,12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7.276,4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54,12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3.379,84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.956,32</w:t>
            </w:r>
          </w:p>
        </w:tc>
      </w:tr>
      <w:tr>
        <w:trPr>
          <w:trHeight w:val="403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ес “Марино брдо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равка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3,8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7.078,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3,88 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4.636,16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.914,20</w:t>
            </w:r>
          </w:p>
        </w:tc>
      </w:tr>
      <w:tr>
        <w:trPr>
          <w:trHeight w:val="403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30.05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</w:tr>
      <w:tr>
        <w:trPr>
          <w:trHeight w:val="403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ирање раскрсниц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у подножју “Мариног брда”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Канал – 120m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4.4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3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2.6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27.0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6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374,4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300mm-12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7.632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17.006,40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60t 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486,0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300mm-12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2.513,6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.006,00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ш.пут Л-14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оница Павловац-Ц.брдо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4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6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16.800,00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“Петокрака-Симићи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 макадамског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оловоза и 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Канал – 40m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8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,02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079,5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190,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.069,76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(атарски)пут “Симићи - Јасеница”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Канал – 200m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4.0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4.000,00</w:t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узман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Канал – 230m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7.6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31.800,00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3.816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Ø300mm-5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5.214,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.830,00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к. пут за Црвено брдо, 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ед цркв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25.05.2016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1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4.200,00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ка Лушиној кућ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30.05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испод гробља, прво скретање десно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ација штете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кон кише 30.05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Скип-0,5h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2.100,00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2.100,00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Павлов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правка</w:t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акадамског коловоз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42t 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8.862,20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1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669,24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 28.531,44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37,42t (0-63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16.165,44</w:t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  <w:t>19,18t (0-31,5mm)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9.781,80</w:t>
            </w:r>
          </w:p>
          <w:p>
            <w:pPr>
              <w:pStyle w:val="Sadrajtabel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  <w:t>- 25.947,24-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478,68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</w:t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оваковића водениц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300mm – 6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6.256,8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6256,8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</w:t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к. пут за Милић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дводњавање пу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Ø500mm – 3m'</w:t>
            </w:r>
          </w:p>
          <w:p>
            <w:pPr>
              <w:pStyle w:val="Sadrajtabele"/>
              <w:jc w:val="center"/>
              <w:rPr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i/>
                <w:iCs/>
                <w:color w:val="000000"/>
                <w:sz w:val="14"/>
                <w:szCs w:val="14"/>
                <w:shd w:fill="FFFFFF" w:val="clear"/>
              </w:rPr>
              <w:t>8.870.4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8.870.40</w:t>
            </w:r>
          </w:p>
        </w:tc>
      </w:tr>
      <w:tr>
        <w:trPr/>
        <w:tc>
          <w:tcPr>
            <w:tcW w:w="18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купно: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921.72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.508.169,5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819.893,6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618.885,6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adrajtabel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Sadrajtabel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.868.668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8" w:right="1138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character" w:styleId="Simbolizanumerisanje">
    <w:name w:val="Simboli za numerisanj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Zaglavlje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Mira</cp:lastModifiedBy>
  <cp:lastPrinted>2017-01-31T14:34:00Z</cp:lastPrinted>
  <dcterms:modified xsi:type="dcterms:W3CDTF">2017-02-14T10:49:00Z</dcterms:modified>
  <cp:revision>4</cp:revision>
  <dc:subject/>
  <dc:title/>
</cp:coreProperties>
</file>